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елью зи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знакомство с елью; расширение представлений детей о растениях;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к природе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детям коробочку. Высыпать из нее хвою ели. Попросить найти хозяина этих иголочек.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, какое необыкновенное дерево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но называется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трогайте ствол руками. Какой он на ощупь?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цвета кор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у ели ветви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инаковые или разные?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то они похожи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роньтесь до еловых лап. Какие они на ощуп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колючи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голочки у ели каки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тереть несколько иголочек в руке и предложить детям понюхать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у ели запах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одят хоровод вокруг ели, рассматривают ее и поют ей песн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5:00Z</cp:lastPrinted>
  <dcterms:modified xsi:type="dcterms:W3CDTF">2013-02-11T11:15:00Z</dcterms:modified>
  <cp:revision>14</cp:revision>
  <dc:subject/>
  <dc:title>Наблюдения за листопадом</dc:title>
</cp:coreProperties>
</file>