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рябиной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знакомство с рябиной; расширение представлений детей о растениях;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к природе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детям мешочек, который принес Лесовичок. Из мешочка высыпать ягоды рябины. Спросить детей, что это такое. Попросить найти, с какого дерева эти ягоды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, какое красивое дерево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С этого ли дерева ягоды?</w:t>
      </w:r>
    </w:p>
    <w:p>
      <w:pPr>
        <w:pStyle w:val="Normal"/>
        <w:ind w:firstLine="357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ак это дерево называется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жите, где у рябины ствол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нимите ствол руками. Какой он по толщин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гладьте его. Какой он на ощуп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он цвета?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у нее ветви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листочки какой формы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размер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где же растут ягоды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ого можно этими ягодами угостит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Беги к тому, что назову»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з, два, три – под березу беги; раз, два, три – под рябину беги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08:00Z</cp:lastPrinted>
  <dcterms:modified xsi:type="dcterms:W3CDTF">2013-02-11T11:09:00Z</dcterms:modified>
  <cp:revision>14</cp:revision>
  <dc:subject/>
  <dc:title>Наблюдения за листопадом</dc:title>
</cp:coreProperties>
</file>