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основной образовательной программе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сновного общего образова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Принято</w:t>
        <w:tab/>
        <w:tab/>
        <w:tab/>
        <w:tab/>
        <w:tab/>
        <w:t>Согласован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заседании ШМО</w:t>
        <w:tab/>
        <w:tab/>
        <w:tab/>
        <w:t>заместитель директо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токол № _____</w:t>
        <w:tab/>
        <w:tab/>
        <w:tab/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«____»___________2017</w:t>
        <w:tab/>
        <w:tab/>
        <w:t>________________Степанова И.В.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>
          <w:sz w:val="18"/>
          <w:szCs w:val="18"/>
        </w:rPr>
        <w:t>подпись)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казом от 31.08.2017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-ОД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е учреждение лицей №4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по учебному предмету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«Математика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 2017-2018 учебный год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(базовый уровень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абв </w:t>
      </w:r>
      <w:r>
        <w:rPr>
          <w:b/>
          <w:sz w:val="24"/>
          <w:szCs w:val="24"/>
        </w:rPr>
        <w:t>классы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Составитель: 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фатова Людмила Александровна,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учитель математики,</w:t>
      </w:r>
    </w:p>
    <w:p>
      <w:pPr>
        <w:pStyle w:val="Normal"/>
        <w:spacing w:lineRule="auto" w:line="24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сшая квалификационная категория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математике для 6 класса составлена в соответствии с  Федеральным государственным образовательным стандартом основного общего образования,  на основе основной образовательной программы  основного общего образования МБОУ лицея №4, утвержденной приказом от 29.08.2015 № 252.1-ОД, Пример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ной образовательн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ного общего образования, одобренной решением федерального учебно-методического объединения по общему образованию (протокол от 08.04.2015 №1/15) и  программы авторов С.М.Никольский, М.К.Потапов, Н.Н.Решетников, А.В.Шевкин «Программа по математике 5-6 классы», М.:Просвещение, 2011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sz w:val="24"/>
          <w:szCs w:val="24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170 учебных часов из расчета 5 учебных часов в неделю.</w:t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ик для общеобразовательных учреждений «Математика,6 класс», авторы: </w:t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>С.М.Никольский,  М.К.Потапов, Н.Н.Решетников, А.В.Шевкин, М.:Просвещение, 2014;</w:t>
      </w:r>
    </w:p>
    <w:p>
      <w:pPr>
        <w:pStyle w:val="Normal"/>
        <w:spacing w:lineRule="auto" w:line="240"/>
        <w:ind w:firstLine="502"/>
        <w:jc w:val="both"/>
        <w:rPr/>
      </w:pPr>
      <w:r>
        <w:rPr>
          <w:sz w:val="24"/>
          <w:szCs w:val="24"/>
        </w:rPr>
        <w:t>дидактические материалы, авторы:  М.К.Потапов, А.В.Шевкин, М.: Просвещение, 2014;</w:t>
      </w:r>
    </w:p>
    <w:p>
      <w:pPr>
        <w:pStyle w:val="Normal"/>
        <w:spacing w:lineRule="auto" w:line="240"/>
        <w:ind w:firstLine="502"/>
        <w:jc w:val="both"/>
        <w:rPr/>
      </w:pPr>
      <w:r>
        <w:rPr>
          <w:sz w:val="24"/>
          <w:szCs w:val="24"/>
        </w:rPr>
        <w:t>рабочая тетрадь, авторы:  М.К.Потапов, А.В.Шевкин, М.: Просвещение, 2014;</w:t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е тесты, авторы П.В.Чулков, Е.Ф.Шершнев, О.Ф.Зарапина, М.: Просвещение, 2014;</w:t>
      </w:r>
    </w:p>
    <w:p>
      <w:pPr>
        <w:pStyle w:val="Normal"/>
        <w:spacing w:lineRule="auto" w:line="240"/>
        <w:ind w:firstLine="502"/>
        <w:jc w:val="both"/>
        <w:rPr/>
      </w:pPr>
      <w:r>
        <w:rPr>
          <w:sz w:val="24"/>
          <w:szCs w:val="24"/>
        </w:rPr>
        <w:t>книга для учителя, авторы: М.К.Потапов, А.В.Шевкин, М.: Просвещение, 2014;</w:t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>«Задачи на смекалку 5-6 классы», авторы:  И.Ф.Шарыгин, А.В.Шевкин, М.: Просвещение, 2014.</w:t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</w:t>
      </w:r>
      <w:r>
        <w:rPr>
          <w:sz w:val="24"/>
          <w:szCs w:val="24"/>
        </w:rPr>
        <w:t>предусматривает следующие формы промежуточной аттестации:</w:t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.</w:t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Реализация рабочей программы способствует: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 xml:space="preserve">- развитию </w:t>
      </w:r>
      <w:r>
        <w:rPr>
          <w:sz w:val="24"/>
          <w:szCs w:val="24"/>
        </w:rPr>
        <w:t>представления о числе и роли вычислений в человеческой практике, вычислительной культуры, логического мышления и речи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- воспитанию</w:t>
      </w:r>
      <w:r>
        <w:rPr>
          <w:sz w:val="24"/>
          <w:szCs w:val="24"/>
        </w:rPr>
        <w:t xml:space="preserve">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 xml:space="preserve">- освоению </w:t>
      </w:r>
      <w:r>
        <w:rPr>
          <w:sz w:val="24"/>
          <w:szCs w:val="24"/>
        </w:rPr>
        <w:t>основных фактов и методов планиметрии: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овладению</w:t>
      </w:r>
      <w:r>
        <w:rPr>
          <w:sz w:val="24"/>
          <w:szCs w:val="24"/>
        </w:rPr>
        <w:t xml:space="preserve"> математическими знаниями и умениями, необходимыми для продолжения обучения в основной и средней школе, изучения смежных дисциплин и применение их в повседневной жизни;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ормированию</w:t>
      </w:r>
      <w:r>
        <w:rPr>
          <w:sz w:val="24"/>
          <w:szCs w:val="24"/>
        </w:rPr>
        <w:t xml:space="preserve"> у учащихся практических навыков выполнения устных, письменных, инструментальных вычислений, представлений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) понимать особенности десятичной системы счисления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2) владеть понятиями, связанными с делимостью натуральных чисел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3) 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4) сравнивать и упорядочивать рациональные числа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5) 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6) 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получит возможность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1) познакомиться с позиционными системами счисления с основаниями, отличными от 10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2) углубить и развить представления о натуральных числах и свойствах делимости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3) 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тельные числа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использовать начальные представления о множестве действительных чисел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получит возможность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1) 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2) 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ения, приближения, оценки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получит возможность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1) 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) 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лядная геометрия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1) распознавать на чертежах, рисунках, моделях и в окружающем мире плоские и пространственные геометрические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гуры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2) 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3) строить развёртки куба и прямоугольного параллелепипеда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4) определять по линейным размерам развёртки фигуры линейные размеры самой фигуры и наоборот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5) вычислять объём прямоугольного параллелепипеда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получит возможность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1) 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2) углубить и развить представления о пространственных геометрических фигурах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) применять понятие развёртки для выполнения практических расчёто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b/>
          <w:sz w:val="24"/>
          <w:szCs w:val="24"/>
        </w:rPr>
        <w:t>3.Содержание учебного предмет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>Разделение содержания курса математики 5-6 классов отдельно для 6 класса и распределение часов</w:t>
      </w:r>
    </w:p>
    <w:p>
      <w:pPr>
        <w:pStyle w:val="Normal"/>
        <w:spacing w:lineRule="auto" w:line="240"/>
        <w:ind w:firstLine="50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курса осушествлено в соответствии с учебником для общеобразовательных учреждений «Математика,6 класс», авторы: С.М.Никольский,  М.К.Потапов, Н.Н.Решетников, А.В.Шевкин, М.:Просвещение, 2014;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тношения, пропорции, проценты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тношение чисел и величин. Масштаб. Деление числа в данном отношении. Пропорции. Прямая и обратная пропорциональность. Понятие о проценте. Задачи на проценты. Круговые диаграммы. Занимательные задачи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>Целые числ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целые числа. Противоположные числа. Модуль числа. Сравнение целых чисел. Сложение целых чисел. Законы сложения целых чисел. Разность целых чисел. Произведение целых чисел. Частное целых чисел. Распределительный закон. Раскрытие скобок и заключение в скобки. Действия с суммами нескольких слагаемых. Представление целых чисел на координатной оси. Занимательные задачи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циональные числ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дроби. Рациональные числа. Сравнение рациональных чисел. Сложение и вычитание дробей. Умножение и деление дробей. Законы сложения и умножения. Смешанные дроби произвольного знака. Изображение рациональных чисел на координатной оси. Уравнения. Решение задач с помощью уравнений. Занимательные задач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есятичные дроби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нятие положительной десятичной дроби. Сравнение положительных десятичных дробей. Сложение и вычитание десятичных дробей. Перенос запятой в положительной десятичной дроби. Умножение положительных десятичных дробей. Деление положительных десятичных дробей. Десятичные дроби и проценты. Десятичные дроби любого знака. Приближение десятичных дробей. Приближение суммы, разности, произведения и частного двух чисел. Занимательные задачи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ыкновенные и десятичные дроби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ложение положительной обыкновенной дроби в конечную десятичную дробь.</w:t>
      </w:r>
      <w:r>
        <w:rPr>
          <w:bCs/>
          <w:sz w:val="24"/>
          <w:szCs w:val="24"/>
        </w:rPr>
        <w:t xml:space="preserve"> Периодические десятичные дроби. Непериодические десятичные дроби. Длина отрезка. Длина окружности. Площадь круга. Координатная ось. Декартова система координат на плоскости. Столбчатые диаграммы и графики. Занимательные задачи.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с указанием количества часов, отводимых на освоение каждой темы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245"/>
        <w:gridCol w:w="230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ов, гла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я. Пропорции. Процен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чисел и велич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братная пропорционально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оцент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иаграмм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ые чис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целые чис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ложные числа. Модуль чис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целых чис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целых чис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ложения целых чис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целых чис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 целых чис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е целых чис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й зак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скобок и заключение в скоб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суммами нескольких слагаемы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циональные чис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дроб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ложения и умн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дроби произвольного зна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рациональных чисел на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атной ос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ятичные дроб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оложительной десятичной дроб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оложительных десятичных дроб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положительных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х дроб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запятой в положительной десятичной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положительных десятичных дроб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положительных десятичных дроб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 и процен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 любого зна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ие десятичных дроб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лижение суммы, разности, произведения и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го двух чис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ыкновенные и десятичные дроб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положительной обыкновенной дроби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ечную десятичную дроб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десятичные дроб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ериодические  десятичные дроб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трез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ос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ртова система координат на плоск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чатые диаграммы и графи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Федеральный государственный образовательный стандарт общего образовани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Программы авторов С.М.Никольский, М.К.Потапов, Н.Н.Решетников, А.В.Шевкин «Программа по математике 5-6 классы», М.:Просвещение, 2014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Учебник «Математика» для 6 класса общеобразовательных учреждений, авторы: С.М. Никольский и др., М.: «Просвещение», 2011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4. Математика. Книга для учителя. 5-6 классы, авторы: М.К.Потапов, А.В.Шевкин, М.: Просвещение,2010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5. Математика. Дидактические материалы. 6 классМ.К.Потапов, А.В.Шевкин, М.: Просвещение, 2012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6. Математика. Тематические тесты. 6 класс  / П.В.Чулков, Е.Ф.Шершнев, О.Ф.Зарапина, М.: Просвещение,2010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7. Задачи на смекалку. 5-6 классы / И.Ф.Шарыгин, А.В.Шевкин,  М.: Просвещение,2010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: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4"/>
          <w:szCs w:val="24"/>
        </w:rPr>
        <w:t xml:space="preserve">печатные пособия: </w:t>
      </w:r>
      <w:r>
        <w:rPr>
          <w:color w:val="000000"/>
          <w:sz w:val="24"/>
          <w:szCs w:val="24"/>
        </w:rPr>
        <w:t>таблицы по математике для 6 класса, портреты выдающихся деятелей математики;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4"/>
          <w:szCs w:val="24"/>
        </w:rPr>
        <w:t>технические средства обучения:</w:t>
      </w:r>
      <w:r>
        <w:rPr>
          <w:color w:val="000000"/>
          <w:sz w:val="24"/>
          <w:szCs w:val="24"/>
        </w:rPr>
        <w:t xml:space="preserve"> компьютер, мультимедийный проектор, проекционный экран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о-практическое оборудование: доска с магнитной поверхностью, доска с координатной сеткой, </w:t>
      </w:r>
      <w:r>
        <w:rPr>
          <w:color w:val="000000"/>
          <w:sz w:val="24"/>
          <w:szCs w:val="24"/>
        </w:rPr>
        <w:t>комплект чертежных инструментов</w:t>
      </w:r>
      <w:r>
        <w:rPr>
          <w:sz w:val="24"/>
          <w:szCs w:val="24"/>
        </w:rPr>
        <w:t>, шкаф для хранения таблиц, модели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134" w:right="1134" w:gutter="567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-4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43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spacing w:lineRule="auto" w:line="240"/>
        <w:ind w:right="-432" w:hanging="0"/>
        <w:jc w:val="right"/>
        <w:rPr>
          <w:b/>
          <w:b/>
        </w:rPr>
      </w:pPr>
      <w:r>
        <w:rPr>
          <w:b/>
        </w:rPr>
        <w:t>к рабочей программе по математике</w:t>
      </w:r>
    </w:p>
    <w:p>
      <w:pPr>
        <w:pStyle w:val="Normal"/>
        <w:spacing w:lineRule="auto" w:line="240"/>
        <w:ind w:right="-432" w:hanging="0"/>
        <w:jc w:val="right"/>
        <w:rPr>
          <w:b/>
          <w:b/>
        </w:rPr>
      </w:pPr>
      <w:r>
        <w:rPr>
          <w:b/>
        </w:rPr>
        <w:t>6абвклассы</w:t>
      </w:r>
    </w:p>
    <w:p>
      <w:pPr>
        <w:pStyle w:val="Normal"/>
        <w:spacing w:lineRule="auto" w:line="240"/>
        <w:ind w:right="-432" w:hanging="0"/>
        <w:jc w:val="right"/>
        <w:rPr>
          <w:b/>
          <w:b/>
        </w:rPr>
      </w:pPr>
      <w:r>
        <w:rPr>
          <w:b/>
        </w:rPr>
        <w:t>2017-2018 учебный год</w:t>
      </w:r>
    </w:p>
    <w:p>
      <w:pPr>
        <w:pStyle w:val="Normal"/>
        <w:spacing w:lineRule="auto" w:line="240"/>
        <w:ind w:right="-432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40"/>
        <w:ind w:right="-432" w:hanging="0"/>
        <w:jc w:val="both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7"/>
        <w:gridCol w:w="500"/>
        <w:gridCol w:w="34"/>
        <w:gridCol w:w="2835"/>
        <w:gridCol w:w="283"/>
        <w:gridCol w:w="6379"/>
        <w:gridCol w:w="850"/>
        <w:gridCol w:w="993"/>
        <w:gridCol w:w="850"/>
        <w:gridCol w:w="1134"/>
      </w:tblGrid>
      <w:tr>
        <w:trPr>
          <w:trHeight w:val="8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урок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 xml:space="preserve">урок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т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Характеристика основных видов деятельности ученик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lang w:eastAsia="en-US"/>
              </w:rPr>
              <w:t>Плановые сроки прохо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lang w:eastAsia="en-US"/>
              </w:rPr>
              <w:t xml:space="preserve">Скорректированные сроки прохождения </w:t>
            </w:r>
          </w:p>
        </w:tc>
      </w:tr>
      <w:tr>
        <w:trPr>
          <w:trHeight w:val="8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>6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center"/>
              <w:rPr/>
            </w:pPr>
            <w:r>
              <w:rPr>
                <w:b/>
                <w:sz w:val="28"/>
              </w:rPr>
              <w:t>Отношения, пропорции, проценты</w:t>
            </w:r>
            <w:r>
              <w:rPr>
                <w:b/>
                <w:sz w:val="28"/>
                <w:szCs w:val="28"/>
                <w:lang w:eastAsia="en-US"/>
              </w:rPr>
              <w:t xml:space="preserve">(26 ч.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 xml:space="preserve">Действия с обыкновенными дробями 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/>
              <w:t xml:space="preserve">Понимают учебную задачу урока и стремятся её выполнить; отвечают на итоговые вопросы и оценивают свои достижения на уроке; </w:t>
            </w:r>
            <w:r>
              <w:rPr>
                <w:color w:val="000000"/>
              </w:rPr>
              <w:t>находят значение числового выражения с обыкновенными дробями; решают текстовые задачи и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Действия со смешанными числам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color w:val="000000"/>
              </w:rPr>
              <w:t xml:space="preserve"> выполняют действия со смешанными числами; находят значение выражения, используя распределительный закон; выполняют сложные вычисления; решают уравнения и текстов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тношения чисел и величин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записывают и находят отношение двух чисел, упрощают отношение с помощью свойств отношения, заменяют отношение дробных чисел равным ему отношением натуральных по образцу, упрощают отношение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Представление о масштабе 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нятие числового масштаба; определяют расстояние между изображениями на плане при заданном числовом масштабе; чертят план местности в заданном масштабе; работают в парах и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Решение прикладных задач по теме «Масштаб» 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Что такое отношение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рядок деления числа в заданном отношении; делят число в заданном отношени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еление числа в данном отношении 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рядок деления числа в заданном отношении; делят число в заданном отношении; решают текстовые задач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шение задач по теме «Деление числа в данном отношении» 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пределение пропорции. Верные и неверные пропор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нятие пропорции, указывают крайние и средние члены пропорции, приводят примеры, устанавливают возможность составления пропорции с заданными отношениями; проверяют верность про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bCs/>
              </w:rPr>
              <w:t>Основное свойство  пропор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основное свойство пропорции; указывают крайние и средние члены пропорции; применяют свойства пропорции для решения задач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Решение задач на составление пропор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основное свойство пропорции; решают пропорцию; решают текстовые задач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ходная контрольная работ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олняют действия с натуральными числами, с дробями, с именными величинами; решают текстовые задачи и уравнения; решают геометрические задачи; </w:t>
            </w:r>
            <w:r>
              <w:rPr>
                <w:color w:val="000000"/>
              </w:rPr>
              <w:t>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Прямая пропорциональность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определение прямой пропорциональности; приводят примеры; решают текстовые задачи; работают в пара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Обратная пропорциональность 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определение прямой и обратной пропорциональности; приводят примеры; на конкретном примере определяют вид зависимости; решают текстовые задач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задач по теме «Прямая и обратная пропорциональность» 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b/>
                <w:color w:val="000000"/>
              </w:rPr>
              <w:t>Контрольная работа №1 по теме «Отношения и пропорции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ощают отношение с помощью свойств отношения; определяют расстояние между изображениями на плане при заданном числовом масштабе; решают пропорцию; решают текстовые задачи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нятие о проценте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 xml:space="preserve">Понимают учебную задачу урока и стремятся её выполнить; отвечают на итоговые вопросы и оценивают свои достижения на уроке; </w:t>
            </w:r>
            <w:r>
              <w:rPr>
                <w:color w:val="333333"/>
              </w:rPr>
              <w:t>переводят процент в обыкновенную дробь и обратно; правильно читают записи, содержащие знак процента; приводят примеры применения процентов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Нахождение процента от числа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нахождение процента от числа; оформляют конспект; решают текстовые задачи; работают в парах и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хождение числа по его проценту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нахождение числа по его проценту; оформляют конспект; решают текстовые задачи; работают в парах и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 xml:space="preserve">Решение задач на проценты 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нятие процента и правило нахождения процента от числа; находят процент от числа и число по его проценту; записывают дробь в виде процента; решают текстов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Простой процентный рост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выводят формулу простого процентного роста; решают задачи на простой процентный рост; грамотно оформляют решени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Сложный процентный рост 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выводят формулу сложного процентного роста; решают задачи на сложный процентный рост; грамотно оформляют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 xml:space="preserve">Понятие о круговых диаграммах 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используя диаграмму, отвечают на вопросы задачи; строят круговую диаграмму; проводят анализ построенных диаграмм на реальных ситуациях; работают в парах и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 xml:space="preserve">Чтение круговых диаграмм  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круговых диаграмм 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iCs/>
                <w:color w:val="000000"/>
              </w:rPr>
              <w:t>Решение занимательных задач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Выполняют задания творческого и поискового характера, применяют знания и способы действий в измененных условиях; комбинируют известные алгоритмы для решения занимательных и олимпиадных задач; осуществляют выбор наиболее эффективных способов решения задач в зависимости от конкретных условий; работают в парах, группах; оценивают свои достижения и достижения других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лые числа (36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Отрицательные чис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иллюстрируют вычитание на ряде чисел, классифицируют числа по заданному критерию; выбирают из набора чисел положительные и отрицательные; приводят примеры отрицательных чисел в повседневной жизни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ножество целых чисе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распознают множества; подбор примеры множеств и подмножеств из окружающего мира; решение задач с помощью диаграмм Эйлера-Венна; дают определение множеству натуральных и целых чисел; пользуются обознач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отивоположные чис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онимают учебную задачу урока и стремятся её выполнить; отвечают на итоговые вопросы и оценивают свои достижения на уроке; формулируют понятие противоположных чисел; изображают на координатной прямой противоположные числа; приводят примеры использования противоположных чисел в окружающем мире; решают уравнения; работают в групп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дуль числа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нятие модуля числа; делают выборку положительных и отрицательных чисел из числового ряда; находят модуль числа, выполняют действия над модулями чисел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авила сравнения целых чисел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а сравнения целых чисел; оформляют конспект; сравнивают целые числа; работают в группах и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равнение целых чисел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сравнивают натуральные числа; сравнивают в общем виде положительные и отрицательные числа; записывают числа в порядке возрастания и убывания; определяют верность утверждений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авило сложения отрицательных чисе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сложения отрицательных чисел; оформляют конспект; складывают отрицательные числа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авило сложения чисел разных знак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сложения чисел разных знаков; оформляют конспект; складывают числа разных знаков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ение целых чисел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 xml:space="preserve">Понимают учебную задачу урока и стремятся её выполнить; отвечают на итоговые вопросы и оценивают свои достижения на уроке; </w:t>
            </w:r>
            <w:r>
              <w:rPr>
                <w:lang w:eastAsia="en-US"/>
              </w:rPr>
              <w:t>формулируют правила сложения чисел с одинаковыми и разными знаками; выполняют сложение по образцу; упрощают запись суммы; решают текстовые задачи и уравнения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0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шение задач на сложение целых чисел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шение задач повышенной трудности на сложение целых чисел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оны сложения целых чисел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законы сложения для целых чисел; находят значение выражения, применяя законы сложения; заменяют переменные числами так, чтобы равенство было верн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контрольной работе по теме «Проценты. Сложение целых чисел»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процент от числа и число по его проценту; записывают дробь в виде процента; выполняют сложение целых чисел; находят значение выражения, применяя законы сложения; решают текстов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ая работа №2 по теме «Проценты. Сложение целых чисел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Находят процент от числа и число по его проценту; записывают дробь в виде процента; выполняют сложение целых чисел; находят значение выражения, применяя законы сложения; решают текстовые задачи; грамотно оформляют решение задач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нахождения разности целых чисел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а нахождения разности целых чисел; оформляют конспект; вычисляют разность целых чисел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сть целых чисел 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нятие разности чисел; проверяют верность равенства, применяя определение; находят значение выражения наиболее простым способом; определяют, для какой переменной верно раве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по теме «Разность целых чисел»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повышенной сложности по теме «Разность целых чисел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применяют правила нахождения разности целых чисел для решения текстовых задач, упрощения выражений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вые выражения, содержащие сложения и вычитания целых чисе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значение числовых выражений, содержащих сложения и вычитания целых чисел; осуществляют взаимоконтроль; работают над ошибкам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0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о нахождения произведения целых чисел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нахождения произведения целых чисел; оформляют конспект; находят произведение целых чисел; работают в группах и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йства умножения целых чисел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формулируют переместительный и сочетательный законы умножения; вычисляют столбиком, применяя законы умножения; определяют знак произведения, выполняют произведение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чис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определение степени числа; вычисляют степень числа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о нахождения частного целых чисел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нахождения частного целых чисел; оформляют конспект; находят частное целых чисел; работают в группах и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йства деления целых чисел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выполняют деление; определяют знак переменной в выражении; находят неизвестное, для которого верно равенство; выполняют действие по образ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по теме «Произведение и частное целых чисел»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значение числовых выражений, содержащих умножение и деление целых чисел; осуществляют взаимоконтроль; работают над ошибкам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Распределительный закон 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и записывают распределительный закон для целых чисел; выносят общий множитель за скобки; вычисляют удобным способом, используя распределительный закон, ставят пропущенные знаки «+» и «–»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именение распределительного закона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авило раскрытия скобок и заключения в скобки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раскрытия скобок, перед которыми стоит знак «+» и «–»;  раскрывают скобки, объясняя свои действия; заменяют пропуски числами; работают в парах и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Раскрытие скобок и заключение в скобки 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0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color w:val="000000"/>
              </w:rPr>
              <w:t>Действия с суммами нескольких слагаемых 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раскрытия скобок; раскрывают скобки и находят значение выражения; заключают слагаемые в скобки двумя способами; выполняют все действия с целыми числам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се действия с целыми числами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едставление целых чисел на координатной оси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нятие координатной оси, положительной полуоси, отрицательной полуоси; указывают координаты точек, отмечают точки на координатной прямой; определяют расстояние между точками координатной о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 по теме «Целые числ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осуществляют взаимоконтроль; выполняют все действия над целыми числами; упрощают выражения, применяя законы действий; вычисляют степень числа; решают задачи; выносят общий множитель за скобки; указывают координаты точек, отмечают точки на координатной прямой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 №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о теме «Целые числ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Выполняют все действия над целыми числами; упрощают выражения, применяя законы действий; вычисляют степень числа; решают задачи; выносят общий множитель за скобки; указывают координаты точек, отмечают точки накоординатной прямой</w:t>
            </w:r>
            <w:r>
              <w:rPr>
                <w:lang w:eastAsia="en-US"/>
              </w:rPr>
              <w:t>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Целые числ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анализируют ошибки, допущенные в контрольной работе; определяют место и причину ошибки; решают подобное задание и придумать свой вариант задания на данную ошиб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>
                <w:color w:val="000000"/>
              </w:rPr>
            </w:pPr>
            <w:r>
              <w:rPr>
                <w:iCs/>
                <w:color w:val="000000"/>
              </w:rPr>
              <w:t>Решение занимательных задач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Выполняют задания творческого и поискового характера, применяют знания и способы действий в измененных условиях; комбинируют известные алгоритмы для решения занимательных и олимпиадных задач; осуществляют выбор наиболее эффективных способов решения задач в зависимости от конкретных условий; работают в парах, группах; оценивают свои достижения и достижения других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циональные числа (38ч.)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рицательные числ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определение противоположных чисел; приводят примеры; из ряда чисел находят положительные и отрицательные дроби; упрощают запись по образцу; сравнивают модули положительных и отрицательных чисел; сравнивают дроби; находят модули чисел; вычисляют действия с модулям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рицательные дроби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нятие рациональных чисел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нятие рационального числа и основного свойства дроби; сокращают дроби; приводят дроби к заданному знаменателю; упрощают записьрационального числа; находят переменную, для которой верно равенство; среди ряда дробей находят рав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циональные числа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авила сравнения рациональных чисе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а сравнения рациональных чисел; оформляют конспект; сравнивают рациональные числа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равнение рациональных чисел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а сравнения дробей; сравнивают числа и дроби; записывают числа в порядке возрастания и убывания; устанавливают верность суждения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 теме «Сравнение рациональных чисел»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8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ение дробе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сложения дробей с одинаковыми положительным и отрицательным знаменателями; выполняют действия сложения; находят неизвестное число, для которого верно равенство; работают в группах и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ычитание дробе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сложения и вычитания дробей с разными знаменателями, выполняют действия сложения и вычитания, находят неизвестное число, для которого верно равенство; работают в группах и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0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ение и вычитание дробей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сложения дробей с одинаковыми положительным и отрицательным знаменателями; формулируют правило сложения и вычитания дробей с разными знаменателями; выполняют действия сложения и вычитания; находят неизвестное число, для которого верно раве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1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 теме «Сложение и вычитание дробей»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2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множение дробе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умножения дробей любого знака; выполняют действия умножения дробей; сокращают дроб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3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еление дробе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деления дробей любого знака; дают определение взаимно обратных чисел и определяют, являются ли числа взаимно обратными; выполняют деления дробей; работают в группах и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4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множение и деление дробе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умножения и деления дробей любого знака; выполняют деление и умножение дробей; решают текстовые задач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5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 теме «Умножение и деление дробей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 ;формулируют правило умножения и деления дробей любого знака; выполняют деление и умножение дробей; сокращают дроби; находят число, для которого верно равенство; вычисляют степень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6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Законы сложения и умножения 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и записывают переместительный закон сложения и умножения, сочетательный закон сложения и умножения, распределительный закон относительно сложения и вычитания; находят значение выражения рациональным способом, применяя законы действий; определяют знак произведения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7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я с рациональными числами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8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 контрольной работе по теме «Рациональные числ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выполняют действия сложения и вычитания дробей, выполняют действия умножения и деления дробей; находят значение выражения рациональным способом, применяя законы действий; упрощают выражение, раскрывая скобки; вычисляют степень дроби; осуществляют взаимо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9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  <w:tab w:val="left" w:pos="7371" w:leader="none"/>
              </w:tabs>
              <w:spacing w:lineRule="auto" w:line="240"/>
              <w:rPr/>
            </w:pPr>
            <w:r>
              <w:rPr>
                <w:b/>
                <w:color w:val="000000"/>
              </w:rPr>
              <w:t>Контрольная работа №4 по теме «Рациональные числ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ют действия сложения и вычитания дробей, выполняют действия умножения и деления дробей; находят значение выражения рациональным способом, применяя законы действий; упрощают выражение, раскрывая скобки; вычисляют степень дроби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0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ение и вычитание смешанных дробей произвольного зна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представляют неправильную дробь в виде смешанной дроби; вычисляют значение выражения, предварительно указав порядок действий; грамотно оформляют решение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1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множение и деление смешанных дробей произвольного зна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представляют неправильную дробь в виде смешанной дроби; вычисляют значение выражения, предварительно указав порядок действий; грамотно оформляют решение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ействия со смешанными дробями произвольного зна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представляют неправильную дробь в виде смешанной дроби; упрощают выражение, раскрывая скобки; вычисляют, предварительно указав порядок действий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3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 теме «Смешанные дроби произвольного знак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представляют неправильную дробь в виде смешанной дроби; упрощают выражение, раскрывая скобки; вычисляют, предварительно указав порядок действий, вычисляют степень дроби, указывая основание и показатель степен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4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вышенного уровня по теме «Смешанные дроби произвольного знак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упрощают выражение, раскрывая скобки; вычисляют, предварительно указав порядок действий; вычисляют степень дроби, указывая основание и показатель степени; находят значения сложных выражений; работают в группах и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5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зображение рациональных чисел на координатной ос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объясняют расположение точки на координатной оси, изображающей положительную или отрицательную дробь; изображают точки на координатной оси с заданным единичным отрезком и самостоятельно выбирают единичный отрезок, объясняя свой выбор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6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Координаты середины отрез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координату середины отрезка, координату конца отрезка при заданных координатах другого конца и середины этого отрезка; определяют расстояние между точками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7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реднее арифметическое чисе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среднее арифметическое чисел; решают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8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нятие уравнения и корня урав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проверяют, является ли данное число корнем данного уравнения; решают простое уравнение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9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уравнений с неизвестным слагаемым, уменьшаемым, вычитаемы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проверяют, является ли данное число корнем данного уравнения; решают простое и сложное уравнение с неизвестным слагаемым, уменьшаемым, вычитаемым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0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уравнений с неизвестным множителем, делимым, делителе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решают простое и сложное уравнениеуравнений с неизвестным множителем, делимым, делителем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1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уравнений повышенной слож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решают уравнения повышенной сложности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2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Алгоритм решение текстовых задач с помощью урав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составляют предписание для решения текстовых задач с помощью составления уравнений; оформляют конспект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3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атематическая модель зада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составляют математическую модель задач, используя предписание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4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ешение задач с помощью уравне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составляют выражение по условию задачи; решают уравнение; грамотно оформляют решени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5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ешение задач повышенной сложности с помощью уравне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решать текстовые задачи на числовые величины; на движение по дороге и реке с помощью уравнения; грамотно оформляют решени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6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Контрольная работа №5 по теме «Уравнения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ют сложение, вычитание, умножение и деление дробей; находят значение выражения рациональным способом, применяя законы действий; упрощают выражение, раскрывая скобки; вычисляют степень дроби; составляют выражение по условию задачи, решают уравнение, грамотно оформляют решение задачи; изображают точки на координатной оси с заданным единичным отрезком; определяют расстояние между точками; находят среднее арифметическое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7</w:t>
            </w:r>
          </w:p>
        </w:tc>
        <w:tc>
          <w:tcPr>
            <w:tcW w:w="3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шение занимательных задач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ыполняют задания творческого и поискового характера, применяют знания и способы действий в измененных условиях; комбинируют известные алгоритмы для решения занимательных и олимпиадных задач; осуществляют выбор наиболее эффективных способов решения задач в зависимости от конкретных условий; работают в парах, группах; оценивают свои достижения и достижения других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8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iCs/>
                <w:color w:val="000000"/>
              </w:rPr>
              <w:t>Решение олимпиадных задач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8"/>
              </w:rPr>
              <w:t>Десятичные дроби (35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нятие положительной десятичной дроби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записывают обыкновенные и смешанные дроби в виде десятичных дробей; читают полученные записи; записывают десятичные дроби в виде обыкновен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есятичная запись положительных дробных чисел.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сравнения положительных десятичных дробей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сравнения десятичных положительных чисел; оформляют конспект; приводят примеры, уравнивают число цифр после запятой у дробей, сравнивают десятичные дроби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равнение положительных десятичных дробей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сравнивают десятичные дроби; указывают число, расположенное между заданными числами; располагают дроби в порядке возрастания и убывания; располагают числа на координатной прямой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сложения и вычитания положительных десятичных дробей 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сложения и вычитания десятичных дробей, находят сумму и разность десятичных дробей; оформляют конспект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ение и вычитание положительных десятичных дробей 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сумму и разность десятичных дробей рациональным способом, применяя законы сложения и правила раскрытия скобок; вычисляют, заменяя десятичную дробь обыкновенной и наоборот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на сложение и вычитание десятичных дробей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вышенной сложности по теме «Сложение и вычитание десятичных дробей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сумму и разность десятичных дробей рациональным способом; решают текстовые задачи и уравнения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Умножение десятичной дроби на 10, 100, 1000 и т.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умножения десятичной дроби на 10, 100, 1000 и т.д.; оформляют конспект; сравнивают наибольшее число и устанавливают, во сколько раз, переводят из одних единиц измерения в другие; работают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еление десятичной дроби на 10, 100, 1000 и т.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деления десятичной дроби на 10, 100, 1000 и т.д.; оформляют конспект; сравнивают наибольшее число и устанавливают, во сколько раз, переводят из одних единиц измерения в другие; работают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умножения положительных десятичных дробей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умножения десятичных дробей; оформляют конспект; находят значение произведения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множение положительных десятичных дробей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умножения десятичных дробей; находят значение произведения, вычисляют рациональным способом, применяя законы умножения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дачи на умножение положительных десятичных дробей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умножения десятичных дробей, находят значение произведения, вычисляют рациональным способом, применяя законы умножения, находят площадь и объем прямоугольника, решают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дачи повышенной сложности на умножение положительных десятичных дробей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авило деления положительных десятичных дробей на натуральное число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деления десятичной дроби на натуральное число; оформляют конспект,находят значение частного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деления положительных десятичных дробей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деления десятичной дроби на десятичную дробь; оформляют конспект; находят значение частного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дачи на деление положительных десятичных дробей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делят десятичную дробь на натуральное число, на десятичную дробь; находят значение частного; решают задачи, уравнения и пропорцию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дачи повышенной сложности на деление положительных десятичных дробей 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к контрольной работе по теме «Десятичные дроби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выполняют сложение, вычитание, умножение и деление десятичных дробей; находят значение выражения рациональным способом, применяя законы действий; упрощают выражение, раскрывая скобки; решают уравнения и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Контрольная работа №6 по теме «Положительные десятичные дроби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 xml:space="preserve">Выполняют сложение, вычитание, умножение и деление десятичных дробей; находят значение выражения рациональным способом, применяя законы действий; упрощают выражение, раскрывая скобки; решают уравнения и задачи; </w:t>
            </w:r>
            <w:r>
              <w:rPr>
                <w:lang w:eastAsia="en-US"/>
              </w:rPr>
              <w:t>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есятичные дроби и проценты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процент от числа и число по его проценту, увеличивают и уменьшают число на несколько процентов, решают задачи; работают в группах и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Нахождение процента от числа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Нахождение числа по его проценту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дачи на процент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решают задачи на проценты, используя умножение и деление на десятичную дроб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ение и вычитание десятичных дробей произвольного знака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значение суммы, разности чисел с разными знаками; решают уравнения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множение, деление, возведение в степень десятичных дробей произвольного знака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значение суммы, разности, произведения и частного чисел с разными знаками; возводят числа в натуральную степень; решают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о округления десятичных дробей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округления десятичных дробей; оформляют конспект; округляют число с заданной точностью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иближение десятичных дробей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 xml:space="preserve">Понимают учебную задачу урока и стремятся её выполнить; отвечают на итоговые вопросы и оценивают свои достижения на уроке; называют приближение данного числа, определяют значащие числа в записи числа; находят приближение числа с избытком и недостатком; округляют число с заданной точностью; работают в пар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 теме «Приближение десятичных дробей»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иближение суммы, разности, произведения и частного двух чисел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а приближенного сложения, вычитания, умножения и деления двух чисел; округляют числа с заданной точ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бобщающий урок по теме «Десятичные дроби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находят процент от числа и число по его проценту, решают задачи, называют приближение данного числа, находят приближение суммы, разности, произведения и частного дву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Контрольная работа №7 по теме «Десятичные дроби любого знак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ят процент от числа и число по его проценту; решают задачи; называют приближение данного числа; находят приближение суммы, разности, произведения и частного двух чисел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сторические сведени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елают доклады по истории математике; защищают проекты; оценивают свои достижения и достижения других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нимательные задачи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яют задания творческого и поискового характера, применяют знания и способы действий в измененных условиях; комбинируют известные алгоритмы для решения занимательных и олимпиадных задач; осуществляют выбор наиболее эффективных способов решения задач в зависимости от конкретных условий; работают в парах, группах; оценивают свои достижения и достижения других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шение занимательных задач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нимательные задачи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8"/>
              </w:rPr>
              <w:t>Обыкновенные и десятичные дроби (25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пособы разложения положительной обыкновенной дроби в конечную десятичную дробь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объясняют, какими способами можно разложить обыкновенную дробь в десятичную; приводят примеры; сокращают дроби; записывают десятичную дробь в виде обыкновенной и наоборот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Разложение положительной обыкновенной дроби в конечную десятичную дробь 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едставление обыкновенной дроби в виде бесконечной периодической десятичной дроби 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тавление бесконечные периодические десятичные дроби в виде обыкновенно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сокращают дроби; записывают десятичную дробь в виде обыкновенной и на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епериодические бесконечные десятичные дроби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понятие рационального, иррационального и действительного числа; приводят примеры; записывают числа, принадлежащие множествам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Решение примеров на действительные чис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решают задачи на действия с действительными числам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лина отрезка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определяют длину отрезка, строят в тетради отрезки заданной длины; делят отрезки на равные части; записывают приближенную длину отрезка с заданной точностью; работают в парах и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Точность измерения длины отрезка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 теме «Длина отрезка»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0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лина окружнос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записывают формулу для вычисления длины окружности; вычисляют длину окружности; объясняют, как выполнить измерение, если поменять одно из исходных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лощадь круг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записывают формулу для вычисления длины окружности и площади круга; вычисляют длину окружности и площадь круга; объясняют, как выполнить измерение, если поменять одно из исходных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ординатная ось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формулируют определение координатной оси, координаты точки на координатной оси, отмечают заданные точки на координатной оси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Числовые промежутки на координатной ос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указывают числовые промежутки, удовлетворяющие числовому неравенству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 теме «Координатная ось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отмечают заданные точки на координатной оси; указывают числовые промежутки, удовлетворяющие числовому неравенству; работают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екартова система координат на плоскости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определяют координаты точек, определяют расположение точек, если абсцисса или ордината равны нулю; работают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строение точек и фигур в декартовой системе координат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строят систему координат и отмечают на ней точки, строят фигуры по точкам, находят координаты точки пересечения прямых; работаем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 теме «Декартова система координат на плоскости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определяют координаты точек, определяют расположение точек, если абсцисса или ордината равны нулю, строят систему координат и отмечают на ней точки, строят фигуры по точкам, находят координаты точки пересечения пря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олбчатые диаграммы 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имают учебную задачу урока и стремятся её выполнить; отвечают на итоговые вопросы и оценивают свои достижения на уроке; определяют величины, пользуясь столбчатой диаграммой; строят столбчатую диаграмму; читают график величины; строят график завис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рафики 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0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по теме «Столбчатые диаграммы и графики»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Контрольная работа №8 по теме «Длина окружности и площадь круг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исывают десятичную дробь в виде обыкновенной и наоборот; раскладывают обыкновенную дробь в периодическую; записывают приближенную длину отрезка с заданной точностью; вычисляют длину окружности и площадь круга; указывают числовые промежутки, удовлетворяющие числовому неравенству; сокращают дроби; определяют длину отрезка; строят в тетради отрезки заданной длины; делят отрезки на равные части; отмечают заданные точки на координатной оси; строят систему координат и отмечают на ней точки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Исторические сведения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Выполняют задания творческого и поискового характера, применяют знания и способы действий в измененных условиях; комбинируют известные алгоритмы для решения занимательных и олимпиадных задач; осуществляют выбор наиболее эффективных способов решения задач в зависимости от конкретных условий; работают в парах, группах; оценивают свои достижения и достижения других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шение занимательных задач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олимпиадных задач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шение олимпиадных задач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8"/>
              </w:rPr>
              <w:t>Итоговое повторение курса математики 6 класса (10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. Масштаб. Деление числа в данном отношен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ощают отношение с помощью свойств отношения; определяют расстояние между изображениями на плане при заданном числовом масштаб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. Пропорции. Решение задач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ощают отношение с помощью свойств отношения; решают пропорцию; решают текстовые задач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. Задачи на процент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Формулируют понятие процента и правило нахождения процента от числа; находят процент от числа и число по его проценту; записывают дробь в виде процента; решают текстов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. Действия с целыми числам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Выполняют все действия над целыми числами; упрощают выражения, применяя законы действий; вычисляют степень числа; решают задачи; выносят общий множитель за скобки; указывают координаты точек, отмечают точки на координатной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. Раскрытие скобок и заключение в скобк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/>
              <w:t>Формулируют правило раскрытия скобок; раскрывают скобки инаходят значение выражения; заключают слагаемые в скобки двумя способами; выполняют все действия с целыми числ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Итоговая контрольная работ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ют действия с рациональными числами; упрощают выражения и находят их значение; решают уравнения; решают текстовые задачи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. Действия с рациональными числам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ют действия сложения и вычитания дробей, выполняют действия умножения и деления дробей; находят значение выражения рациональным способом, применяя законы действий; упрощают выражение, раскрывая скобки; вычисляют степень дроб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. Решение уравнений и задач с помощью уравнени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яют выражение по условию задачи, решают уравнение, грамотно оформляют решение задач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. Действия с десятичными дробями.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ят суммы, разности, произведения и частное десятичных дробей; записывают десятичную дробь в виде обыкновенной и наоборот; раскладывают обыкновенную дробь в периодическую; вычисляют длину окружности и площадь круга; строят систему координат и отмечают на ней точ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овторение. </w:t>
            </w:r>
            <w:r>
              <w:rPr>
                <w:rFonts w:cs="Times New Roman" w:ascii="Times New Roman" w:hAnsi="Times New Roman"/>
              </w:rPr>
              <w:t>Обыкновенные и десятичные дроби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/>
                <w:iCs/>
                <w:color w:val="00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40"/>
        <w:ind w:right="-432" w:hanging="0"/>
        <w:jc w:val="both"/>
        <w:rPr/>
      </w:pPr>
      <w:r>
        <w:rPr/>
      </w:r>
    </w:p>
    <w:sectPr>
      <w:type w:val="nextPage"/>
      <w:pgSz w:orient="landscape" w:w="15840" w:h="12240"/>
      <w:pgMar w:left="709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panlink">
    <w:name w:val="Span_link"/>
    <w:qFormat/>
    <w:rPr>
      <w:color w:val="00820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eastAsia="Calibri"/>
      <w:sz w:val="24"/>
      <w:szCs w:val="24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Indent2Char">
    <w:name w:val="Body Text Indent 2 Char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24">
    <w:name w:val="c24"/>
    <w:qFormat/>
    <w:rPr>
      <w:rFonts w:cs="Times New Roman"/>
    </w:rPr>
  </w:style>
  <w:style w:type="character" w:styleId="C53">
    <w:name w:val="c53"/>
    <w:qFormat/>
    <w:rPr>
      <w:rFonts w:cs="Times New Roman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7:10:00Z</dcterms:created>
  <dc:creator>User</dc:creator>
  <dc:description/>
  <cp:keywords/>
  <dc:language>en-US</dc:language>
  <cp:lastModifiedBy>Lifatov Dmitry</cp:lastModifiedBy>
  <dcterms:modified xsi:type="dcterms:W3CDTF">2017-08-27T17:10:00Z</dcterms:modified>
  <cp:revision>2</cp:revision>
  <dc:subject/>
  <dc:title>«Управление начальной школой»       №4/2016</dc:title>
</cp:coreProperties>
</file>