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средня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 № 166 им. А. А. Микулина  городского округа Самар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ные направления работы Средневолжской ассоциации мастеров по сохранению народных промыслов Самарской области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лгачёв Денис  ученик  9 В класса</w:t>
      </w:r>
    </w:p>
    <w:p>
      <w:pPr>
        <w:pStyle w:val="Normal"/>
        <w:spacing w:before="0" w:after="0"/>
        <w:ind w:left="-1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БОУ Школа  № 166</w:t>
      </w:r>
    </w:p>
    <w:p>
      <w:pPr>
        <w:pStyle w:val="Normal"/>
        <w:spacing w:before="0" w:after="0"/>
        <w:ind w:left="-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ого района</w:t>
      </w:r>
    </w:p>
    <w:p>
      <w:pPr>
        <w:pStyle w:val="Normal"/>
        <w:spacing w:before="0" w:after="0"/>
        <w:ind w:left="-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</w:t>
      </w:r>
    </w:p>
    <w:p>
      <w:pPr>
        <w:pStyle w:val="Normal"/>
        <w:spacing w:before="0" w:after="0"/>
        <w:ind w:left="-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пенко Светлана Витальевна</w:t>
      </w:r>
    </w:p>
    <w:p>
      <w:pPr>
        <w:pStyle w:val="Normal"/>
        <w:spacing w:before="0" w:after="0"/>
        <w:ind w:left="-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географии  первой категор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Style18"/>
        <w:spacing w:lineRule="auto" w:line="276" w:before="0" w:after="0"/>
        <w:ind w:right="-1" w:firstLine="567"/>
        <w:jc w:val="both"/>
        <w:rPr>
          <w:bCs/>
        </w:rPr>
      </w:pPr>
      <w:r>
        <w:rPr>
          <w:bCs/>
        </w:rPr>
        <w:t>Наша жизнь всё дальше и дальше уводит нас от прошлого, от наших корней, отрывает нас от земли, на которой мы выросли и обрели своё настоящее. Современный темп жизни с её технологиями и новыми разработками стирает из нашей памяти все, чем жили наши бабушки и дедушки, ведя натуральное хозяйство. Мы забываем, как жили наши предки, как вели хозяйство, как умели радоваться самому малому и простому в своей жизни.</w:t>
      </w:r>
    </w:p>
    <w:p>
      <w:pPr>
        <w:pStyle w:val="Style18"/>
        <w:spacing w:lineRule="auto" w:line="276" w:before="0" w:after="0"/>
        <w:ind w:right="-1" w:firstLine="567"/>
        <w:jc w:val="both"/>
        <w:rPr>
          <w:bCs/>
        </w:rPr>
      </w:pPr>
      <w:r>
        <w:rPr>
          <w:bCs/>
        </w:rPr>
        <w:t>Последнее время в нашей стране восстанавливаются традиции и народные промыслы. То тут, то там на рынках можно встретить людей с продукцией сделанной своими руками. Но кто они? Как живут? Как работают? Кому передают своё мастерство?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радиционное крестьянское хозяйство было по сути дела натуральным, т.е. все необходимое для жизни производилось внутри него. По мере упадка натурального хозяйства один за другим виды сырья превращались в особые виды промышленности (промыслы). Вообще, всю крестьянскую кустарно-ремесленную промышленность можно разбить на следующие группы: домашнее производство, когда переработка сырых материалов производилась в том самом крестьянском хозяйстве (семье), где они и добывались; ремесло, т.е. производство на заказчика, где нет еще товарного производства, а продукт труда не появляется на рынке; мелкие крестьянские промыслы (или мелкое товарное производство), когда тот или иной заказ производился для рынка и осуществлялся через специального скупщика (посредника). Домашнее производство включало в себя в первую очередь т.н. «женские производства»: прядение, ткачество, вышивание, ковроткачество и некоторые другие. В старину они были наиболее развиты, но по мере проникновения в деревню покупных тканей постепенно приходили в упадок.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атериалом для самодельных тканей служили главным образом лен, конопля, шерсть. Стебли льна (конопли) вымачивали и мяли, затем трепали и чесали, превращая в «кудель». Эту кудель привязывали к прялке (в виде вертикальной стойки, укрепленной на горизонтальной доске – «донце»), где сидела пряха и, скручивая нить, наматывали на веретено. Сравнительно недавно, с конца 18 в. Стала распространяться самопрялка с колесом. Выпряденную нить затем «сновали»: обычно на вращающейся раме, и «основу» натягивали на ткацкий стан. Он ставился в жилой избе, занимая, как правило, целый уго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ольшинство «мужских производств» со временем приняло товарный характер. 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роме них имели место т.н. отхожие промыслы. Многие из них были связаны с ремесленными занятиями. Таковы были: плотничный, печной, кровельный, малярный, штукатурный и т.д. Этот тип сезонного отходника-ремесленника (в одиночку и артелями) был одним из очень характерных образов русской дореволюционной этнической среды. 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Другой вид отхожего промысла был связан с мелкой торговлей, например, тип «коробейника» – продавца мелкого галантерейного товара, путешествовавшего со своим «коробом» по деревням. Были еще ямщицкий, бурлацкий и некоторые другие отхожие промыслы. Бурлаки тянули «бичевой» нагруженные баржи вдоль транспортных рек. 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Широко известным по всей России местом бурлацкого промысла была Волга – главная русская транспортная артерия.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Самарской губернии, по дореволюционным сводным сведениям практически повсеместно были распространены следующие виды кустарной промышленности (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в дореволюционной литературе не существовало их классификации на отдельные, вышеперечисленные группы; все они фиксировались просто как промысл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): 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портняжный промысел (шитье армяков, кафтанов, рубах, портов, шерстяных рукавиц, мешков и т.д.;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производство льняной пряжи и ткани (прядение и сучение ниток, изготовление холстов, серпинки, полотенец, белья);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изготовление изделий из лыка и коры (лаптей, мочала, мочальных веревок, различных коробов и т.д.). 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амарской области существует Средневолжская ассоциация мастер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неволжская   ассоциация  мастеров  объединяет  32  народных  художественных  промысла  и  более 800  работающих индивидуально  мастеров  декоративно-прикладного  творчества  из  Самарской, Ульяновской, Саратовской, Оренбургской  областей, а  также  Альметьевской  области Республики  Татарстан. Постоянно  расширяя  сферу  деятельности, ассоциация   в  2007  году   приняла  в  свой   состав   тульскую   фирму  «Индрик – Керамика», изготавливающую архитектурную  морозостойкую  керамику, в том числе изразцы,  шамотные    изделия  для помещений  с  повышенной  влажностью, жаропрочную  майолику, а  также красочную  керамическую  посуду  всех  народов  мира. Членом  ассоциации с 2005 года является предприятие «Авторские  ковры», единственный   в  России  производитель   шерстяных  и  шёлковых  ковровых  изделий   ручной  работы  всех  стилей – от  архаики до  модерна. С  2001 года  в  работе  ассоциации  деятельное  участие  принимает  сызранская  кузнечная  фирма «Левша»,  превратившаяся  за  эти  годы  в  завод  по  художественной  обработке  металла. 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 годы  своего   существования  ассоциация  возродила  в  местах  традиционного  бытования  гончарный  промысел  в селе  Большой  Сарбай  Кинель-Черкасского  района,  гончарный  промысел  в  районном  центре  село Пестравка, создала  новые  промыслы «Казахский  аул»  в  Кинельском  районе  и  ООО  «Похвистневские  народные художественные  промыслы»  в г. Похвистнево.  При  активном  участии  ассоциации  в г.  Сызрань  создана   иконописная  галерея,  школа  для  обучения  детей   Сызранской   иконописи.  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2004  году  НП «САМ»  разработало  систему   реализации  товаров  и  услуг  мастеров  декоративно-прикладного  творчества  Самарского  края  и  первую   интерактивную электронную  базу  данных  о  самарских  мастерах декоративно-прикладного  творчества. В  2004 – 2005 годах  была  создана  Постоянно-действующая  выставка-ярмарка  изделий  самарских  мастеров. Лучшая  часть  её  экспозиции в марте 2006 года была продемонстрирована   на  международной  ремесленной  выставке-ярмарке в  г. Мюнхен (Германия).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а  ассоциации  работают  в  разнообразных  жанрах декоративно-прикладного  искусства: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удожественная  обработка  металла, камня, стекла, меха, кости, кожи,  керамики, дерева, корня  и  бересты;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удожественная  роспись  ткани, фарфора, фаянса, майолики  и  керамической  плитки, горячий  и  холодный  батик;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учное  ткачество,  вышивка, изготовление  авторских   ручных  ковров  и  гобеленов;</w:t>
      </w: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язание,  макраме,  фриволите,  квилт, пэчворк;</w:t>
      </w:r>
    </w:p>
    <w:p>
      <w:pPr>
        <w:pStyle w:val="Normal"/>
        <w:widowControl w:val="false"/>
        <w:spacing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ружево- и бисероплетение,  плетение  из  лыка,  лозы, соломки, торсион-папье;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готовление  кукол, игрушек, национальных  костюмов,  ювелирных  изделий  и  музыкальных  инструментов, одежды  и  посуды, медалей и  скульптур.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 направления  деятельности  Средневолжской  ассоциации  мастеров:</w:t>
      </w:r>
    </w:p>
    <w:p>
      <w:pPr>
        <w:pStyle w:val="Normal"/>
        <w:widowControl w:val="false"/>
        <w:spacing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асадные и интерьерные работы на объектах жилого,  социально-культурного, производственно-коммерческого и др. назначения, реставрационные  работы;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сувенирной  и подарочной  продукции  с  символикой  Самарского  края;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учение мастерству  на  лучших  традициях художественных  промыслов  и  ремёсел Самарского  края;</w:t>
      </w:r>
    </w:p>
    <w:p>
      <w:pPr>
        <w:pStyle w:val="Normal"/>
        <w:widowControl w:val="false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зрождение, сохранение  и  развитие народных  художественных  промыслов  и  ремёсел  Самарского  края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сследования я выяснил, что народные промыслы России разнообразны и востребованы людьми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Самарской области представлены почти все существующие народные промыслы. Живущим в сёлах и деревнях продукция народных промыслов знакома и является их неотъемлемой частью жизни. В ходе работы стало ясно, что основную задачу по сохранению промыслов выполняет Средневолжская ассоциация мастеров, которой удалось не только сохранить основные направления, но и широко продвигать их, знакомя людей с производимыми изделиями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что не радует человека так, как изделие, созданное с любовью и теплом рук. Моему поколению по силам сохранить этот богатый опыт народа и передать его своим детям.</w:t>
      </w:r>
    </w:p>
    <w:p>
      <w:pPr>
        <w:pStyle w:val="Normal"/>
        <w:widowControl w:val="false"/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точников и литературы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Источники</w:t>
      </w:r>
      <w:r>
        <w:rPr>
          <w:rFonts w:cs="Times New Roman" w:ascii="Times New Roman" w:hAnsi="Times New Roman"/>
          <w:bCs/>
          <w:sz w:val="24"/>
          <w:szCs w:val="24"/>
          <w:shd w:fill="FFFFEE" w:val="clear"/>
        </w:rPr>
        <w:t>:</w:t>
        <w:tab/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радиционные промыслы и ремесла. http://www.uic.ssu.samara.ru/povolzje/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Газета Волжская коммуна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 //www. vkonline.ru/ content/ view/118944/otkrylas-masshtabnaya-vystavka-remesel-masterov-samarskoj-oblasti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гулки по Самаре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samara.onfoot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Электронная библиотека СОУНБ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lib.smr.ru/catalog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5. Путеводитель по культуре народов Самарского края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allworldart.ru/wp-content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  <w:shd w:fill="FFFFEE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EE" w:val="clear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  <w:shd w:fill="FFFFEE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EE" w:val="clear"/>
        </w:rPr>
        <w:t>Литература: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EE" w:val="clear"/>
        </w:rPr>
        <w:t>6.  Бежкович А. С., Жегалова С. К., Лебедева А. А., Просвиркина С. К. Хозяйство и быт русских крестьян. Памятники материальной культуры. Определитель.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EE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EE" w:val="clear"/>
        </w:rPr>
        <w:t>М.: Изд-во Советская Россия, 1959г. - 254с.</w:t>
      </w:r>
      <w:r>
        <w:rPr>
          <w:rFonts w:cs="Times New Roman" w:ascii="Times New Roman" w:hAnsi="Times New Roman"/>
          <w:sz w:val="24"/>
          <w:szCs w:val="24"/>
        </w:rPr>
        <w:t xml:space="preserve"> Кабытов, П. С. История Самарского Поволжья с древнейших времен до наших дней. – Самара: Самарский научный центр РАН, 2000. – 336 с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Бирюков, В. М. Народное декоративно-прикладное искусство Куйбышевской области 19-20 веков. – Куйбышев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уйбыше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универс.</w:t>
      </w:r>
      <w:r>
        <w:rPr>
          <w:rFonts w:cs="Times New Roman" w:ascii="Times New Roman" w:hAnsi="Times New Roman"/>
          <w:sz w:val="24"/>
          <w:szCs w:val="24"/>
        </w:rPr>
        <w:t>, 1988. – 86 с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аркарьян В. Г. Тайны деревянных украсов Самары.– М.: Агни, 2012. – 352 с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ирсанов Р.С. Гончарное производство русского населения Пестравского района Самарской области / Р.Кирсанов // Самарская область. Этнос и культура.- 1997.- № 2-3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Подсобные промыслы Самарской губернии. // Самарская газета.  - № 263. - 2 декабря 1890 г. 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11.Свод материалов по кустарной промышленност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России. СПб.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1874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- 630 с.</w:t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konline.ru/content/view/118944/otkrylas-masshtabnaya-vystavka-remesel-masterov-samarskoj-oblasti/" TargetMode="External"/><Relationship Id="rId3" Type="http://schemas.openxmlformats.org/officeDocument/2006/relationships/hyperlink" Target="http://samara.onfoot.ru/" TargetMode="External"/><Relationship Id="rId4" Type="http://schemas.openxmlformats.org/officeDocument/2006/relationships/hyperlink" Target="http://www.lib.smr.ru/catalog/" TargetMode="External"/><Relationship Id="rId5" Type="http://schemas.openxmlformats.org/officeDocument/2006/relationships/hyperlink" Target="http://allworldart.ru/wp-content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21:02:00Z</dcterms:created>
  <dc:creator>Вася</dc:creator>
  <dc:description/>
  <cp:keywords/>
  <dc:language>en-US</dc:language>
  <cp:lastModifiedBy>Eleonora</cp:lastModifiedBy>
  <cp:lastPrinted>2015-02-18T06:25:00Z</cp:lastPrinted>
  <dcterms:modified xsi:type="dcterms:W3CDTF">2017-08-27T12:42:00Z</dcterms:modified>
  <cp:revision>18</cp:revision>
  <dc:subject/>
  <dc:title/>
</cp:coreProperties>
</file>