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ind w:left="-1620" w:right="-365" w:hanging="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40"/>
          <w:szCs w:val="40"/>
          <w:lang w:val="en-US"/>
        </w:rPr>
      </w:pPr>
      <w:r>
        <w:rPr>
          <w:rFonts w:cs="Georgia" w:ascii="Georgia" w:hAnsi="Georgia"/>
          <w:b/>
          <w:bCs/>
          <w:i/>
          <w:iCs/>
          <w:color w:val="FF0000"/>
          <w:sz w:val="40"/>
          <w:szCs w:val="40"/>
        </w:rPr>
        <w:drawing>
          <wp:inline distT="0" distB="0" distL="0" distR="0">
            <wp:extent cx="6995160" cy="1371600"/>
            <wp:effectExtent l="0" t="0" r="0" b="0"/>
            <wp:docPr id="1" name="фон кни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он кни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280" w:after="280"/>
        <w:ind w:left="-1620" w:right="-365" w:hanging="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color w:val="FF0000"/>
          <w:sz w:val="32"/>
          <w:szCs w:val="32"/>
        </w:rPr>
        <w:t>Островные  государства  мира</w:t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50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iCs/>
              </w:rPr>
              <w:t>№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iCs/>
              </w:rPr>
              <w:t>п</w:t>
            </w:r>
            <w:r>
              <w:rPr>
                <w:rFonts w:cs="Georgia" w:ascii="Georgia" w:hAnsi="Georgia"/>
                <w:b/>
                <w:i/>
                <w:iCs/>
                <w:lang w:val="en-US"/>
              </w:rPr>
              <w:t>/</w:t>
            </w:r>
            <w:r>
              <w:rPr>
                <w:rFonts w:cs="Georgia" w:ascii="Georgia" w:hAnsi="Georgia"/>
                <w:b/>
                <w:i/>
                <w:iCs/>
              </w:rPr>
              <w:t>п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iCs/>
              </w:rPr>
              <w:t>Страна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iCs/>
              </w:rPr>
              <w:t>Остров  или  архипелаг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  <w:iCs/>
              </w:rPr>
              <w:t>Столица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80000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800000"/>
              </w:rPr>
              <w:t>Зарубежная  Европ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еликобритан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ританские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Лондо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ан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Зеландия,  Борнхольм  и  другие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пенгаге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Ирланд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Ирланди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убли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Исланд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Исланди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Рейкьявик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5.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ьта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ьта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алетта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80000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800000"/>
              </w:rPr>
              <w:t>Зарубежная  Аз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6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хрейн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хрей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нам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7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руней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алиманта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ндар-Сери-Бегава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8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осточный  Тимор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им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ил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9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Индонез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Зондский архипелаг и Новая Гвине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жакарт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0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ипр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ип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икос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айз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алиманта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уала-Лумпур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ьдивская Республи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ьдивские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ле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ингапур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ингап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ингапур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айвань  (Китайская Республика)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ай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айбэй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илиппины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илиппинские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нил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6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Шри-Лан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Шри-Лан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ломбо **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7.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Япония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Японские  острова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окио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80000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800000"/>
              </w:rPr>
              <w:t>Африк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8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або-Верде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строва Зелёного Мыс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ра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9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морские  Остров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морские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орон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0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врикий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врики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рт-Лу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дагаскар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дагаска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Антананариву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н-Томе  и  Принсип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н-Томе  и  Принсип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н-Томе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3.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йшельские  Острова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йшельские  острова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иктория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80000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800000"/>
              </w:rPr>
              <w:t>Америк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Антигуа  и  Барбуд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Антигуа  и  Барбуд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Джонс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рбадос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рбадос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риджтау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6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аит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аи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рт-о-Пренс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7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ренад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ренад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Джорджес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8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омини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омин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Роз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9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Доминиканская Республи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аи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нто-Доминг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0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уб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уб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Гаван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Винсент  и  Гренадины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Винсент и Гренадины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ингстау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Китс  и  Невис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Китс  и  Невис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стер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Люс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ент-Люси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астр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ринидад  и  Тобаго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ринидад  и  Тоба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рт-оф-Спей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5.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Ямайка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Ямайка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ингстон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80000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800000"/>
              </w:rPr>
              <w:t>Оке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6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ануату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строва  Новые  Гебриды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рт-Вил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7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ирибат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строва  Гилбер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Баирик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8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ршалловы  Остров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ршалловы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аджур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9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 xml:space="preserve">Науру </w:t>
            </w:r>
            <w:r>
              <w:rPr>
                <w:rFonts w:cs="Georgia" w:ascii="Georgia" w:hAnsi="Georgia"/>
                <w:b/>
                <w:i/>
                <w:vertAlign w:val="superscript"/>
              </w:rPr>
              <w:t>*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аур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Courier New" w:ascii="Georgia" w:hAnsi="Georgia"/>
                <w:b/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0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овая  Зеланди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овая  Зеланди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еллингтон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алау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ала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орор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апуа-Новая  Гвинея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овая  Гвине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рт-Морсб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мо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амо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Апи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оломоновы  Остров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оломоновы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Хониар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онг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онг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укуалофа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6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Тувалу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острова  Дружбы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унафути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7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едеративные Штаты Микронезии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аролинские  остро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аликир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8.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иджи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Фиджи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ува</w:t>
            </w:r>
          </w:p>
        </w:tc>
      </w:tr>
    </w:tbl>
    <w:p>
      <w:pPr>
        <w:pStyle w:val="Normal"/>
        <w:spacing w:lineRule="auto" w:line="360" w:before="280" w:after="280"/>
        <w:ind w:firstLine="567"/>
        <w:rPr/>
      </w:pPr>
      <w:r>
        <w:rPr>
          <w:rFonts w:cs="Georgia" w:ascii="Georgia" w:hAnsi="Georgia"/>
          <w:b/>
          <w:i/>
          <w:vertAlign w:val="superscript"/>
        </w:rPr>
        <w:t xml:space="preserve">* </w:t>
      </w:r>
      <w:r>
        <w:rPr>
          <w:rFonts w:cs="Georgia" w:ascii="Georgia" w:hAnsi="Georgia"/>
          <w:b/>
          <w:i/>
        </w:rPr>
        <w:t> - официальной  столицы  Науру  не  имеет.</w:t>
      </w:r>
    </w:p>
    <w:p>
      <w:pPr>
        <w:pStyle w:val="Normal"/>
        <w:spacing w:lineRule="auto" w:line="360" w:before="280" w:after="280"/>
        <w:ind w:firstLine="567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** - официальная  столица - Шри-Джаяварденепура-Котте</w:t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838835" cy="2959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p.mail.ru/jump?from=46405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48:00Z</dcterms:created>
  <dc:creator>Галина</dc:creator>
  <dc:description/>
  <cp:keywords/>
  <dc:language>en-US</dc:language>
  <cp:lastModifiedBy>Customer</cp:lastModifiedBy>
  <dcterms:modified xsi:type="dcterms:W3CDTF">2009-04-04T15:48:00Z</dcterms:modified>
  <cp:revision>2</cp:revision>
  <dc:subject/>
  <dc:title>Островные  государства  мира</dc:title>
</cp:coreProperties>
</file>