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для родителей по формированию здорового образа жизни у дете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овый день начинайте с улыбки и утренней разм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блюдайте режим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учше умная книга, чем бесцельный просмотр телевиз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юбите своего ребёнка - он ваш. Уважайте членов своей семьи, они – попутчики на вашем пу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бнимать ребёнка следует не менее 4 раз в день, а лучше 8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е бывает плохих детей, бывают плохие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ложительное отношение к себе - основа психологического выж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Личный пример здорового образа жизни - лучше всякой мо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спользуйте естественные факторы закаливания - солнце, воздух и в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мните: простая пища полезнее для здоровья, чем искусные я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Лучший вид отдыха - прогулка с семьей на свежем воздух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Лучшее развлечение для ребёнка - совместная игра с род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формированию здорового образа жизни у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тветственного отношения ребенка к своему здоровью используйте пример авторитетных для него людей: известных актеров,  музыкантов, спортсме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формированию здорового образа жизни у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тветственного отношения ребенка к своему здоровью используйте пример авторитетных для него людей: известных актеров,  музыкантов, спортсме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у детей привычки к здоровому образу жиз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е любопытство безгранично, дети хотят все знать о себе и о мире, в котором живут. Они имеют право знать все о свое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здоровом образе жизни формируется у детей в том числе и через систему знаний и представлений, осознаного отношения к занятиям физической куль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о говорят о здоровом образе жизни в том числе и детей, а что же конкретно относится к понятию здоровый образ жизн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жде всего, и пожалуй, самым главным разделом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режим дня (когда соответственно возрасту ребенка, а также индивидуальным особенностям идет смена режима активности и отды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режим рациональ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закали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кому же как не вам, дорогие наши дедушки, заниматься закаливанием со своими внуками и внучками. Закаливание - это тренировка иммунитета кратковременными  холодовыми раздражителями. Когда - то наши предки намного были закале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 подорожника, ольхи, фиалки. Оказывается, травы осуществляли своеобразный общеукрепляющий и закаливающий  массаж. В мокроступах можно было смело идти по любому болоту - насморк и простуда не возникали. А для профилакт 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(Спросить: есть ли в зале дедушки, которые обливаются холодной водой и как они закаливают своих внуков)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— постепенное расширение зоны воздействия и увеличение времени проведения процедуры. ( О пагубных привычках: вреде алкоголя и курения). Личный пример — прежде всего вс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и подвижными играми. О благотворном воздействии прогулок  на свежем воздухе пис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.С.Пу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зья мои! Возьмите посох с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те в лес,  бродите по до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лгу ночь глубок ваш сон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для родителей по формированию привычки к здоровому образу жиз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апы и мам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раннего детства воспитывайте у своих детей привычку заниматься физкультурой и спорт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йте спортивные интересы и пристрастия сво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желание участвовать в спортивных мероприятиях класса и шко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йте в спортивных мероприятиях класса и школы, это способствует укреплению вашего авторитета в глазах собственно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йте в своих детях уважение к людям, занимающимся спор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йте о своих спортивных достижениях в детстве и ю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рите своим детям спортивный инвентарь и снаряж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свой пример занятий физкультурой и спор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айте со своим ребенком прогулки на свежем воздухе всей семьей, походы и экскурс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уйтесь успехам в спорте своего ребенка и его друз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амом видном месте в доме помещайте награды за спортивные достижения сво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своего ребенка в случае неудач, закаляйте его волю и характе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59:00Z</dcterms:created>
  <dc:creator>Admin</dc:creator>
  <dc:description/>
  <cp:keywords/>
  <dc:language>en-US</dc:language>
  <cp:lastModifiedBy>игрок игрок</cp:lastModifiedBy>
  <dcterms:modified xsi:type="dcterms:W3CDTF">2017-08-27T08:59:00Z</dcterms:modified>
  <cp:revision>2</cp:revision>
  <dc:subject/>
  <dc:title/>
</cp:coreProperties>
</file>