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та 03.04.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Класс 1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004"/>
        <w:gridCol w:w="2769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евой бло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иметр многоуголь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ервичные знания о нахождении периметра многоуголь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ть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высказывать своё предполож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формлять свои мысли в устной форме;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слушать и понимать речь других; совместно договариваться о правилах поведения и общения в школе и следовать 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состав числа в пределах 10; табличные случаи сложения и вычитания без перехода через десяток. Знать и называть геометрические фигуры, уметь переводить единицы измерения (1дм=10с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зличать многоугольники и познакомить со способом нахождения их периметров. Уметь правильно оформлять решение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самооценк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 оценивать правильность выполнения действия на уровне адекватной ретроспективной оценки;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высказывать своё предпо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формлять свои мысли в устной форме;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слушать и понимать речь других; совместно договариваться о правилах поведения и общения в школе и следовать им 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Коммуникативные УУ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знавательные УУД).</w:t>
            </w:r>
          </w:p>
        </w:tc>
      </w:tr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ментальный бло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о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– периметр; учить находить периметр многоугольников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способом оформления геометрической задачи. Закреплять знания табличных случаев сложения и вычитания без перехода через деся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пособствовать развит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й речи, оперативной памяти, произвольного внимания, наглядно-действенн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спи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у поведения при парной, фронтальной, индивидуальной работе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я новых знан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методический комплекс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ик «Математика» для 1-го класса Рудницкая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 с дифференцированными задани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айлики (для самооцен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зентация «Устный счет. Перимет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аг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нные физкультмину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лгоритм самооценки</w:t>
            </w:r>
          </w:p>
        </w:tc>
      </w:tr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онно-деятельностный бло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, ширина, стороны, периметр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пространства 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, фронтальная, индивидуальная работ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предметные связи 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, окружающий мир, технология</w:t>
            </w:r>
          </w:p>
        </w:tc>
      </w:tr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и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ы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color w:val="17365D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17365D"/>
                <w:sz w:val="24"/>
                <w:szCs w:val="24"/>
                <w:lang w:eastAsia="en-US"/>
              </w:rPr>
              <w:t>Стадия вызов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17365D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17365D"/>
                <w:sz w:val="24"/>
                <w:szCs w:val="24"/>
                <w:lang w:eastAsia="en-US"/>
              </w:rPr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94" w:hanging="360"/>
              <w:contextualSpacing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>Орг. момент</w:t>
            </w:r>
          </w:p>
          <w:p>
            <w:pPr>
              <w:pStyle w:val="Normal"/>
              <w:spacing w:before="0" w:after="0"/>
              <w:ind w:left="294" w:hanging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розвенел звонок и смолк,</w:t>
            </w:r>
          </w:p>
          <w:p>
            <w:pPr>
              <w:pStyle w:val="Normal"/>
              <w:spacing w:before="0" w:after="0"/>
              <w:ind w:left="294" w:hanging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Начинаем наш урок!</w:t>
            </w:r>
          </w:p>
          <w:p>
            <w:pPr>
              <w:pStyle w:val="Normal"/>
              <w:spacing w:before="0" w:after="0"/>
              <w:ind w:left="294" w:hanging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94" w:hanging="360"/>
              <w:contextualSpacing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>Чистописание</w:t>
            </w:r>
          </w:p>
          <w:p>
            <w:pPr>
              <w:pStyle w:val="Normal"/>
              <w:spacing w:before="0" w:after="0"/>
              <w:ind w:left="294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о</w:t>
            </w:r>
          </w:p>
          <w:p>
            <w:pPr>
              <w:pStyle w:val="Normal"/>
              <w:spacing w:before="0" w:after="0"/>
              <w:ind w:left="294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 – написание каких цифр мы сегодня повторим? Какое число получилось? Назовите соседей. Запишите правильно и красиво</w:t>
            </w:r>
          </w:p>
          <w:p>
            <w:pPr>
              <w:pStyle w:val="Normal"/>
              <w:spacing w:before="0" w:after="0"/>
              <w:ind w:left="294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294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94" w:hanging="360"/>
              <w:contextualSpacing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>Мотивация к учебной деятельности</w:t>
            </w:r>
          </w:p>
          <w:p>
            <w:pPr>
              <w:pStyle w:val="Normal"/>
              <w:spacing w:before="0" w:after="0"/>
              <w:ind w:left="294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акое время года наступило? Какие признаки весны можете назвать? (какое небо высокое и голубое, солнышко ласковое, прилетают птицы, появляются проталинки, и самые первые цветы и хорошее весеннее настроение) </w:t>
            </w:r>
          </w:p>
          <w:p>
            <w:pPr>
              <w:pStyle w:val="Normal"/>
              <w:spacing w:before="0" w:after="0"/>
              <w:ind w:left="287" w:hanging="3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287" w:hanging="3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 у нас с вами урок математики. А математика наука точная, она любит внимательных, трудолюбивых и терпеливых ребят. А весна за каждое выполненное задание будет дарить нам по первоцвету и тогда мы узнаем, что же нового приготовила нам математика.</w:t>
            </w:r>
          </w:p>
          <w:p>
            <w:pPr>
              <w:pStyle w:val="Normal"/>
              <w:spacing w:before="0" w:after="0"/>
              <w:ind w:left="287" w:hanging="3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287" w:hanging="3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Мы пришли сюда учиться, </w:t>
            </w:r>
          </w:p>
          <w:p>
            <w:pPr>
              <w:pStyle w:val="Normal"/>
              <w:spacing w:before="0" w:after="0"/>
              <w:ind w:left="287" w:hanging="3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Не лениться, а трудиться </w:t>
            </w:r>
          </w:p>
          <w:p>
            <w:pPr>
              <w:pStyle w:val="Normal"/>
              <w:spacing w:before="0" w:after="0"/>
              <w:ind w:left="287" w:hanging="3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лушаем внимательно!</w:t>
            </w:r>
          </w:p>
          <w:p>
            <w:pPr>
              <w:pStyle w:val="Normal"/>
              <w:spacing w:before="0" w:after="0"/>
              <w:ind w:left="287" w:hanging="3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аботаем старатель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36" w:hanging="360"/>
              <w:contextualSpacing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>Актуализация знаний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36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в стихах</w:t>
            </w:r>
          </w:p>
          <w:p>
            <w:pPr>
              <w:pStyle w:val="Style15"/>
              <w:spacing w:before="134" w:after="0"/>
              <w:textAlignment w:val="baseline"/>
              <w:rPr>
                <w:rFonts w:eastAsia="+mn-ea"/>
                <w:bCs/>
                <w:i/>
                <w:i/>
                <w:iCs/>
                <w:color w:val="000000"/>
                <w:kern w:val="2"/>
              </w:rPr>
            </w:pPr>
            <w:r>
              <w:rPr>
                <w:rFonts w:eastAsia="+mn-ea"/>
                <w:bCs/>
                <w:i/>
                <w:iCs/>
                <w:color w:val="000000"/>
                <w:kern w:val="2"/>
              </w:rPr>
              <w:t>Дядя Ежик в сад зашел,</w:t>
              <w:br/>
              <w:t>Десять спелых груш нашел.</w:t>
              <w:br/>
              <w:t>Семь из них он дал ежатам,</w:t>
              <w:br/>
              <w:t>Остальные же – зайчатам.</w:t>
              <w:br/>
              <w:t>Сколько груш дядя Ежик</w:t>
              <w:br/>
              <w:t xml:space="preserve">дал зайчатам? </w:t>
            </w:r>
          </w:p>
          <w:p>
            <w:pPr>
              <w:pStyle w:val="Style15"/>
              <w:spacing w:before="134" w:after="0"/>
              <w:textAlignment w:val="baseline"/>
              <w:rPr>
                <w:rFonts w:eastAsia="+mn-ea"/>
                <w:bCs/>
                <w:i/>
                <w:i/>
                <w:iCs/>
                <w:color w:val="000000"/>
                <w:kern w:val="2"/>
              </w:rPr>
            </w:pPr>
            <w:r>
              <w:rPr>
                <w:rFonts w:eastAsia="+mn-ea"/>
                <w:bCs/>
                <w:i/>
                <w:iCs/>
                <w:color w:val="000000"/>
                <w:kern w:val="2"/>
              </w:rPr>
              <w:t>Мама – белка для детишек.</w:t>
              <w:br/>
              <w:t>Принесла из леса шишек.</w:t>
              <w:br/>
              <w:t>Сразу все не отдала,</w:t>
              <w:br/>
              <w:t>По одной всего дала.</w:t>
              <w:br/>
              <w:t>Старшему – еловую,</w:t>
              <w:br/>
              <w:t>Среднему – сосновую,</w:t>
              <w:br/>
              <w:t>Младшему – кедровую.</w:t>
              <w:br/>
              <w:t>Скажите, детишки,</w:t>
              <w:br/>
              <w:t>Сколько бельчат съели по шишке?</w:t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36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 числа. Засели домики.</w:t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ить состав чисел 5, 6,7,9 (проговорить хором)</w:t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36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величь. Уменьши.</w:t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ить, какое действие нужно выполнить, чтобы число увеличилось, уменьшилось</w:t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36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Цепочка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й счет, фронтальная работа</w:t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36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знаки предметов (цветы, геометрические фигуры) по цвету, размеру, форме</w:t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 одним словом можно назвать все предметы? Какой у них общий признак?</w:t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ие фигуры «лишние», по какому признаку определили</w:t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какому признаку составлены числовые выражения, объясните</w:t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36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иницы изме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длины предметы</w:t>
            </w:r>
          </w:p>
          <w:p>
            <w:pPr>
              <w:pStyle w:val="Normal"/>
              <w:spacing w:lineRule="auto" w:line="240" w:before="0" w:after="0"/>
              <w:ind w:firstLine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см нужно добавить каждому отрезку, чтобы его длина стала 1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еревод единиц изме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 единицы измерения</w:t>
            </w:r>
          </w:p>
          <w:p>
            <w:pPr>
              <w:pStyle w:val="Normal"/>
              <w:spacing w:lineRule="auto" w:line="240" w:before="0" w:after="0"/>
              <w:ind w:left="1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линии вы видите, какая из них лишняя,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геометрические фигуры видите, какая из них лишняя, почему? </w:t>
            </w:r>
          </w:p>
          <w:p>
            <w:pPr>
              <w:pStyle w:val="Normal"/>
              <w:spacing w:lineRule="auto" w:line="240" w:before="0" w:after="0"/>
              <w:ind w:left="1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полнению каждого из заданий «весна» подарит нам по цветочк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>Практическая работа в парах.</w:t>
            </w:r>
          </w:p>
          <w:p>
            <w:pPr>
              <w:pStyle w:val="Normal"/>
              <w:spacing w:before="0" w:after="0"/>
              <w:ind w:left="31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смотрите, какой чудесный букет получился. Ребята, кто знает, как называются эти цветы. Эти ранние и очень милые цветы занесены в Красную книгу. А почему она так называется? </w:t>
            </w:r>
          </w:p>
          <w:p>
            <w:pPr>
              <w:pStyle w:val="Normal"/>
              <w:spacing w:before="0" w:after="0"/>
              <w:ind w:left="31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31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перечень этой книги включены очень редкие растения и животные, которые на грани исчезновения, их осталось на земле очень мало и они требуют нашего внимания и бережного отношения.</w:t>
            </w:r>
          </w:p>
          <w:p>
            <w:pPr>
              <w:pStyle w:val="Normal"/>
              <w:spacing w:before="0" w:after="0"/>
              <w:ind w:left="31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бята, я предлагаю цветы,  которые дарит нам весна взять в красную рамочку, как напоминание о бережном отношении.</w:t>
            </w:r>
          </w:p>
          <w:p>
            <w:pPr>
              <w:pStyle w:val="Normal"/>
              <w:spacing w:before="0" w:after="0"/>
              <w:ind w:left="31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31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 ваших столах такие же букеты и красные ленточки разной длины, вам нужно выбрать те, которые будут подходить по длине каждой стороны. Какой инструмент поможет это сделать? Конечно линейка. </w:t>
            </w:r>
          </w:p>
          <w:p>
            <w:pPr>
              <w:pStyle w:val="Normal"/>
              <w:spacing w:before="0" w:after="0"/>
              <w:ind w:left="31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жде чем приклеить наши ленточки, вспомните правила техники безопасности при работе с клеем, приготовьте салфетку и приступаем к работе. Чья пара справиться быстрее, но не забываем выполнять работу аккуратно и красиво.</w:t>
            </w:r>
          </w:p>
          <w:p>
            <w:pPr>
              <w:pStyle w:val="Normal"/>
              <w:spacing w:before="0" w:after="0"/>
              <w:ind w:left="31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>Постановка темы и целей урока</w:t>
            </w:r>
          </w:p>
          <w:p>
            <w:pPr>
              <w:pStyle w:val="Normal"/>
              <w:spacing w:before="0" w:after="0"/>
              <w:ind w:left="31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мотрите, какая фигура получилась из красных лен?</w:t>
            </w:r>
          </w:p>
          <w:p>
            <w:pPr>
              <w:pStyle w:val="Normal"/>
              <w:spacing w:before="0" w:after="0"/>
              <w:ind w:left="31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 какой длины всего нам потребовалось, чтобы обклеить всю картинку?</w:t>
            </w:r>
          </w:p>
          <w:p>
            <w:pPr>
              <w:pStyle w:val="Normal"/>
              <w:spacing w:before="0" w:after="0"/>
              <w:ind w:left="31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ак вот в математике, сумма длин всех сторон любого многоугольника – называется периметром и обозначается   буквой Р.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885" w:hanging="851"/>
              <w:contextualSpacing/>
              <w:rPr>
                <w:rFonts w:ascii="Times New Roman" w:hAnsi="Times New Roman" w:eastAsia="Calibri" w:cs="Times New Roman"/>
                <w:b/>
                <w:b/>
                <w:color w:val="17365D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17365D"/>
                <w:sz w:val="24"/>
                <w:szCs w:val="24"/>
                <w:lang w:eastAsia="en-US"/>
              </w:rPr>
              <w:t>Стадия осмысл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17365D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17365D"/>
                <w:sz w:val="24"/>
                <w:szCs w:val="24"/>
                <w:lang w:eastAsia="en-US"/>
              </w:rPr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годня мы только начинаем свое знакомство с периметром, поэтому будем работать под моим руководством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75" w:hanging="0"/>
              <w:contextualSpacing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>Работа в тетради</w:t>
            </w:r>
          </w:p>
          <w:p>
            <w:pPr>
              <w:pStyle w:val="Normal"/>
              <w:spacing w:before="0" w:after="0"/>
              <w:ind w:left="175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точкам начертить треугольник, (прямоугольник) измерить стороны, вычислить периметр.</w:t>
            </w:r>
          </w:p>
          <w:p>
            <w:pPr>
              <w:pStyle w:val="Normal"/>
              <w:spacing w:before="0" w:after="0"/>
              <w:ind w:left="175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75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по карточкам на выбор. Самопроверка по образцу.</w:t>
            </w:r>
          </w:p>
          <w:p>
            <w:pPr>
              <w:pStyle w:val="Normal"/>
              <w:spacing w:before="0" w:after="0"/>
              <w:ind w:left="317" w:hanging="0"/>
              <w:contextualSpacing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43" w:hanging="709"/>
              <w:contextualSpacing/>
              <w:rPr>
                <w:rFonts w:ascii="Times New Roman" w:hAnsi="Times New Roman" w:eastAsia="Calibri" w:cs="Times New Roman"/>
                <w:b/>
                <w:b/>
                <w:color w:val="17365D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17365D"/>
                <w:sz w:val="24"/>
                <w:szCs w:val="24"/>
                <w:lang w:eastAsia="en-US"/>
              </w:rPr>
              <w:t>Стадия рефлексии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  <w:color w:val="17365D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17365D"/>
                <w:sz w:val="24"/>
                <w:szCs w:val="24"/>
                <w:lang w:eastAsia="en-US"/>
              </w:rPr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601" w:hanging="426"/>
              <w:contextualSpacing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>Логическая игра «Танграм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175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читается, что ТАНГРАМ был придуман китайскими мудрецами 4000 лет назад для обучения математике сына Китайского императора. С тех пор прошло много времени, но ТАНГРАМ популярен и сейчас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175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 какую фигурку мы будем сегодня вы мне скажите отгадав загадку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601" w:hanging="426"/>
              <w:contextualSpacing/>
              <w:rPr>
                <w:rFonts w:eastAsia="+mj-e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kern w:val="2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601" w:hanging="0"/>
              <w:contextualSpacing/>
              <w:rPr>
                <w:rFonts w:ascii="Times New Roman" w:hAnsi="Times New Roman" w:eastAsia="+mj-ea" w:cs="Times New Roman"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+mj-ea" w:cs="Times New Roman" w:ascii="Times New Roman" w:hAnsi="Times New Roman"/>
                <w:bCs/>
                <w:i/>
                <w:iCs/>
                <w:kern w:val="2"/>
                <w:sz w:val="24"/>
                <w:szCs w:val="24"/>
              </w:rPr>
              <w:t xml:space="preserve">Хитрая плутовка, </w:t>
              <w:br/>
              <w:t xml:space="preserve">Рыжая головка, </w:t>
              <w:br/>
              <w:t xml:space="preserve">Хвост пушистый - краса! </w:t>
              <w:br/>
              <w:t>А зовут ее..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601" w:hanging="0"/>
              <w:contextualSpacing/>
              <w:rPr>
                <w:rFonts w:ascii="Times New Roman" w:hAnsi="Times New Roman" w:eastAsia="Calibri" w:cs="Times New Roman"/>
                <w:bCs/>
                <w:i/>
                <w:i/>
                <w:i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pacing w:before="0" w:after="0"/>
              <w:ind w:left="601" w:hanging="426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машнее задание по желани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уя фигуры «танграма» составить свои фигурк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слить периметр одной из фигур «танграма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144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pacing w:before="0" w:after="0"/>
              <w:ind w:left="601" w:hanging="426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флексия </w:t>
            </w:r>
          </w:p>
          <w:p>
            <w:pPr>
              <w:pStyle w:val="Normal"/>
              <w:spacing w:lineRule="auto" w:line="240" w:before="0" w:after="0"/>
              <w:ind w:firstLine="10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ую цель ставили? </w:t>
            </w:r>
          </w:p>
          <w:p>
            <w:pPr>
              <w:pStyle w:val="Normal"/>
              <w:spacing w:lineRule="auto" w:line="240" w:before="0" w:after="0"/>
              <w:ind w:firstLine="10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гли цели?</w:t>
            </w:r>
          </w:p>
          <w:p>
            <w:pPr>
              <w:pStyle w:val="Normal"/>
              <w:spacing w:lineRule="auto" w:line="240" w:before="0" w:after="0"/>
              <w:ind w:firstLine="10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тема урока была?</w:t>
            </w:r>
          </w:p>
          <w:p>
            <w:pPr>
              <w:pStyle w:val="Normal"/>
              <w:spacing w:lineRule="auto" w:line="240" w:before="0" w:after="0"/>
              <w:ind w:firstLine="10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научились на уроке.</w:t>
            </w:r>
          </w:p>
          <w:p>
            <w:pPr>
              <w:pStyle w:val="Normal"/>
              <w:spacing w:before="0" w:after="0"/>
              <w:ind w:left="175" w:firstLine="85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ите свою деятельность на уроке, используя один из    </w:t>
            </w:r>
          </w:p>
          <w:p>
            <w:pPr>
              <w:pStyle w:val="Normal"/>
              <w:spacing w:before="0" w:after="0"/>
              <w:ind w:left="175" w:firstLine="851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йликов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left="1080" w:hanging="1080"/>
        <w:contextualSpacing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pacing w:before="0" w:after="0"/>
        <w:ind w:left="1134" w:hanging="0"/>
        <w:contextualSpacing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pacing w:before="0" w:after="0"/>
        <w:ind w:left="1134" w:hanging="0"/>
        <w:contextualSpacing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pacing w:before="0" w:after="0"/>
        <w:ind w:left="1134" w:hanging="0"/>
        <w:contextualSpacing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14:00Z</dcterms:created>
  <dc:creator>user</dc:creator>
  <dc:description/>
  <cp:keywords/>
  <dc:language>en-US</dc:language>
  <cp:lastModifiedBy>Ферроком</cp:lastModifiedBy>
  <dcterms:modified xsi:type="dcterms:W3CDTF">2017-08-27T09:22:00Z</dcterms:modified>
  <cp:revision>11</cp:revision>
  <dc:subject/>
  <dc:title/>
</cp:coreProperties>
</file>