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2"/>
        <w:gridCol w:w="495"/>
        <w:gridCol w:w="2406"/>
        <w:gridCol w:w="425"/>
        <w:gridCol w:w="2126"/>
        <w:gridCol w:w="2046"/>
        <w:gridCol w:w="1984"/>
        <w:gridCol w:w="2065"/>
        <w:gridCol w:w="2410"/>
        <w:gridCol w:w="1195"/>
      </w:tblGrid>
      <w:tr>
        <w:trPr>
          <w:trHeight w:val="720" w:hRule="atLeast"/>
        </w:trPr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о – тематическое планирование  2 клас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 программе В.П. Кузовлева «Английский язык» 2014г</w:t>
            </w:r>
          </w:p>
        </w:tc>
      </w:tr>
      <w:tr>
        <w:trPr>
          <w:trHeight w:val="55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/п  ДА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  <w:t>Вид учебного занятия (по доминирующей цел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личностные и метапредметны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видов учебной деятельности учащихс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Э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П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6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Let’s have a parade! </w:t>
            </w:r>
            <w:r>
              <w:rPr>
                <w:b/>
                <w:i/>
              </w:rPr>
              <w:t>Устроим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арад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4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четверть</w:t>
            </w:r>
            <w:r>
              <w:rPr>
                <w:b/>
                <w:i/>
                <w:lang w:val="en-US"/>
              </w:rPr>
              <w:t xml:space="preserve">  - 18 </w:t>
            </w:r>
            <w:r>
              <w:rPr>
                <w:b/>
                <w:i/>
              </w:rPr>
              <w:t>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Хелен! Привет, Май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дружбе с одноклассниками и ребятами други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ать с новым учебником и рабочей тетрад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знать и следовать правилам вежливого поведения и соблюдать культуру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представлений о роли знаний в жизни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2" w:hanging="252"/>
              <w:rPr/>
            </w:pPr>
            <w:r>
              <w:rPr/>
              <w:t>учатся читать по транскрипции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 взаимосвязи с овладением произносительными навыками: через комплекс упражнений, т.е. выполняют следующие дейст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накомятся с транскрипционными знаками и запоминают их звуковой образ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имитируют чтение транскрипционных знаков за учителе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мысливают и дифференцируют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ходят соответствие между звуковым и графическим образами транскрипционных знак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звучивают отдельные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читают по транскрипции новый речевой материал (слова, словосочетания, фразы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</w:tabs>
              <w:ind w:left="399" w:hanging="360"/>
              <w:rPr/>
            </w:pPr>
            <w:r>
              <w:rPr/>
              <w:t>учатся читать по буква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ind w:left="3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владевают каллиграфией и орфографией, учатся: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сать буквы английского алфавита, цифры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3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ают монологической формой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исывают (предмет, картинку, персонаж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рассказывают (о себе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характеризуют (предмет, картинку, персонаж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владевают диалогической формой речи. </w:t>
            </w:r>
          </w:p>
          <w:p>
            <w:pPr>
              <w:pStyle w:val="Normal"/>
              <w:rPr/>
            </w:pPr>
            <w:r>
              <w:rPr/>
              <w:t>Учат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/>
              <w:t xml:space="preserve">соблюдать правила речевого этикета (приветствовать, </w:t>
            </w:r>
          </w:p>
          <w:p>
            <w:pPr>
              <w:pStyle w:val="Normal"/>
              <w:numPr>
                <w:ilvl w:val="0"/>
                <w:numId w:val="4"/>
              </w:numPr>
              <w:ind w:left="199" w:hanging="199"/>
              <w:rPr/>
            </w:pPr>
            <w:r>
              <w:rPr/>
              <w:t xml:space="preserve"> </w:t>
            </w:r>
            <w:r>
              <w:rPr/>
              <w:t>расспрашивать собеседника и отвечать на его вопросы;</w:t>
            </w:r>
          </w:p>
          <w:p>
            <w:pPr>
              <w:pStyle w:val="Normal"/>
              <w:ind w:left="1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окультурная осведомленность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Учащие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находят на карте страны изучаемого языка и континен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наиболее известными персонажами англоязычной детской литературы и популярными литературными произведениями для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получают сведения о наиболее популярных в странах изучаемого языка детских телепередачах, анимационных фильмах и их героя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учат наизусть популярные детские песенки и стихотворения;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рафика, каллиграфия, орфография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2"/>
              </w:rPr>
            </w:pPr>
            <w:r>
              <w:rPr>
                <w:spacing w:val="2"/>
              </w:rPr>
              <w:t>сравнивают и отличают буквы от транскрипционных знак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spacing w:val="2"/>
              </w:rPr>
              <w:t>сравнивают и анализируют буквы/буквосочетания и соответствующие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пишут транскрипционные знаки;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пишут все буквы английского алфавита и</w:t>
            </w:r>
            <w:r>
              <w:rPr>
                <w:iCs/>
                <w:spacing w:val="-7"/>
              </w:rPr>
              <w:t xml:space="preserve"> основные </w:t>
            </w:r>
          </w:p>
          <w:p>
            <w:pPr>
              <w:pStyle w:val="Normal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>буквосочетания (полупечатным шрифтом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овладевают навыками английской каллиграфи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ческая сторона реч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ют на слух и учатся адекватно произносить все звуки английского язы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людают нормы произношения звуков английского языка в чтении вслух и устной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познают случаи использования связующего “</w:t>
            </w:r>
            <w:r>
              <w:rPr>
                <w:lang w:val="en-US"/>
              </w:rPr>
              <w:t>r</w:t>
            </w:r>
            <w:r>
              <w:rPr/>
              <w:t>” и учатся использовать их в речи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людают правильное ударение в изолированном слове, фраз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чатся понимать и использовать логическое ударение во фразе, предложен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ют коммуникативный тип предложения по его интон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ая сторона речи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понимать и использовать в речи 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,</w:t>
            </w:r>
            <w:r>
              <w:rPr/>
              <w:t xml:space="preserve"> глагол-связку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/>
              <w:t>-понимать и использовать в речи количественные числительные (до 10)</w:t>
            </w:r>
          </w:p>
          <w:p>
            <w:pPr>
              <w:pStyle w:val="Normal"/>
              <w:rPr/>
            </w:pPr>
            <w:r>
              <w:rPr/>
              <w:t>-понимать и использовать в речи личные местоимения, указательные</w:t>
            </w:r>
          </w:p>
          <w:p>
            <w:pPr>
              <w:pStyle w:val="Normal"/>
              <w:rPr/>
            </w:pPr>
            <w:r>
              <w:rPr/>
              <w:t>местоим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Минни. Популярные персона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навыков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брожелательного отношения к сверстника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знать и следовать правилам вежливого поведения и соблюдать культуру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ционально организовывать свой труд в классе и до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мериканскими традиц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навыков взаимоотношения с одноклассни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соотнесения и подбора нужной информ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взаимодействовать в групп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7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герои сказок.</w:t>
            </w:r>
          </w:p>
          <w:p>
            <w:pPr>
              <w:pStyle w:val="Normal"/>
              <w:rPr/>
            </w:pPr>
            <w:r>
              <w:rPr>
                <w:i/>
              </w:rPr>
              <w:t>Формирование лекс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отрудничеству и дружб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изводить простые логические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участвовать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поведения в класс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8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мультфильмов Том и Джерри, Кот Леополь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брать оптимальные формы во взаимоотношениях с одноклассни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– талантливая балер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тношения к себе и окружающему ми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чальных языковых способностей, способностей к выявлению закономер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желания общаться с другими ребят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ь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8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Н.Носова «Незнайка и его друзь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относить поступки с нормами повед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и умения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заимодействовать со взрослыми и сверстник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любит танцев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,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мения анализировать и делать выводы.</w:t>
            </w:r>
          </w:p>
          <w:p>
            <w:pPr>
              <w:pStyle w:val="Normal"/>
              <w:rPr/>
            </w:pPr>
            <w:r>
              <w:rPr/>
              <w:t>Формирование способности к срав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важительного отношения к сверстникам и внимания к личности друг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рганизовывать свой труд в классе и до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 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Букв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рефлексии и навыков само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ервоначальных навыков коллективной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ь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 любит рисов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ознавательных потребностей, формирование стремления творчески выражать себя в 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языковых способностей: к догадке, логическому мыш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воспроизводить услыш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3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 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телепередачи «Улица Сезам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положительного отношения к чужой культур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способности представлять культуру родной страны и участвовать 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тихотворений Матушки Гусы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красоту труда и творчества, формирование интереса к чтению, умение анализировать нравственную сторону своих поступ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руз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дружбе и друзьях, потребности и способности анализировать нравственную сторону своих поступ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и красив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итивного отношения к себе и окружающему миру, отзывчивости и доброжела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делять существенную информацию из текстов разных в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ушать и вступать в коллективное обсу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зовут Тедд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отовности к сотрудничеству и дружбе, </w:t>
            </w:r>
            <w:r>
              <w:rPr>
                <w:iCs/>
              </w:rPr>
              <w:t>выражать</w:t>
            </w:r>
            <w:r>
              <w:rPr/>
              <w:t> положительное отношение к процессу познания:</w:t>
            </w:r>
          </w:p>
          <w:p>
            <w:pPr>
              <w:pStyle w:val="Normal"/>
              <w:rPr/>
            </w:pPr>
            <w:r>
              <w:rPr/>
              <w:t>проявлять внимание, удивление, желание больше узн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iCs/>
              </w:rPr>
              <w:t>ыявлять</w:t>
            </w:r>
            <w:r>
              <w:rPr/>
              <w:t> особенности разных объектов в процессе их рассматр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остейшие нормы речевого этикета: здороваться,  представлять, прощать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держивать</w:t>
            </w:r>
            <w:r>
              <w:rPr/>
              <w:t> цель деятельности до получения ее результ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английск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стойчивости и самостоятельности в выполнении учебных зад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.</w:t>
            </w:r>
          </w:p>
          <w:p>
            <w:pPr>
              <w:pStyle w:val="Normal"/>
              <w:rPr/>
            </w:pPr>
            <w:r>
              <w:rPr/>
              <w:t>Формирование умения слушать и желания общаться с другими ребят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rPr/>
            </w:pPr>
            <w:r>
              <w:rPr/>
              <w:t>переделы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задания по параметрам: легко или трудно выполнять, в чём сложность выполнения.</w:t>
            </w:r>
          </w:p>
          <w:p>
            <w:pPr>
              <w:pStyle w:val="Normal"/>
              <w:rPr/>
            </w:pPr>
            <w:r>
              <w:rPr/>
              <w:t>Осуществлять само- и взаимопроверку раб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четверть -  14 уро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соблюдать правила вежливого поведения и культуру речи, пользоваться «волшебными словам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живот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слушать, понимать услышанное и участвовать в коллективной речевой 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и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, 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, 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игры детей в англоязычных стран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 и чувства ответственности за совместную работ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rPr/>
            </w:pPr>
            <w:r>
              <w:rPr/>
              <w:t>Осуществлять само- и взаимопроверку рабо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и талисманы Олимпийских иг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участию в спортивных соревнованиях.</w:t>
            </w:r>
          </w:p>
          <w:p>
            <w:pPr>
              <w:pStyle w:val="Normal"/>
              <w:rPr/>
            </w:pPr>
            <w:r>
              <w:rPr/>
              <w:t>проявлять понимание и уважение к ценностям культур других</w:t>
            </w:r>
          </w:p>
          <w:p>
            <w:pPr>
              <w:pStyle w:val="Normal"/>
              <w:rPr/>
            </w:pPr>
            <w:r>
              <w:rPr/>
              <w:t>наро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олимпийских игр», с названиями континентов и частей света, знакомство с разнообразными представителями животного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выражать свои мысли, выстраивая их грамотно в логической последовательност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ивать цель деятельности до получения ее результата, беря за основу то, что уже известно и сравнивая с тем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, 5.2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виды 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себя с принадлежностью к народу, стране, государству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по памяти информацию, необходимую для</w:t>
            </w:r>
          </w:p>
          <w:p>
            <w:pPr>
              <w:pStyle w:val="Normal"/>
              <w:rPr/>
            </w:pPr>
            <w:r>
              <w:rPr/>
              <w:t>решения учебн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хонтас - героиня индейских леген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участвовать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поведения в класс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индейцев Северной Америки.</w:t>
            </w:r>
          </w:p>
          <w:p>
            <w:pPr>
              <w:pStyle w:val="Normal"/>
              <w:rPr/>
            </w:pPr>
            <w:r>
              <w:rPr>
                <w:i/>
              </w:rPr>
              <w:t>Формирование граммат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</w:t>
            </w:r>
            <w:r>
              <w:rPr/>
              <w:t> понимание и уважение к ценностям культур других наро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 самостоятельно делать простые выводы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читать вслух и про себя тексты учебников, понимать прочит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речевых умений (моноло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тношения к себе и окружающему ми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rPr/>
            </w:pPr>
            <w:r>
              <w:rPr/>
              <w:t>переделы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выражать свои мысли, выстраивая их грамотно в логической последовательности Развитие монологической формы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огресс в усвоении знани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 таблиц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Эль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основных навыков и ум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ое письмо Санта Клаус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читать вслух и про себя тексты учебников, понимать прочит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анта Клаусу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символы и трад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стремления соблюдать культуру поведения и речи, развитие готовности к сотрудничеству и дружб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собенности (качества, признаки) разных объектов в</w:t>
            </w:r>
          </w:p>
          <w:p>
            <w:pPr>
              <w:pStyle w:val="Normal"/>
              <w:rPr/>
            </w:pPr>
            <w:r>
              <w:rPr/>
              <w:t>процессе их рассматривания (наблю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вечеринка.</w:t>
            </w:r>
          </w:p>
          <w:p>
            <w:pPr>
              <w:pStyle w:val="Normal"/>
              <w:rPr/>
            </w:pPr>
            <w:r>
              <w:rPr>
                <w:i/>
              </w:rPr>
              <w:t>Совершенствование произносительных, лексических и граммат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эмоциональные состояния, полученные от</w:t>
            </w:r>
          </w:p>
          <w:p>
            <w:pPr>
              <w:pStyle w:val="Normal"/>
              <w:rPr/>
            </w:pPr>
            <w:r>
              <w:rPr/>
              <w:t>успешной (неуспешной) деятельности, оценивать их влияние на настроение челове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дру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калли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7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ашний любимец</w:t>
            </w:r>
          </w:p>
          <w:p>
            <w:pPr>
              <w:pStyle w:val="Normal"/>
              <w:rPr/>
            </w:pPr>
            <w:r>
              <w:rPr/>
              <w:t>Резерв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,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6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et’s make a trip!   </w:t>
            </w:r>
            <w:r>
              <w:rPr>
                <w:b/>
                <w:i/>
              </w:rPr>
              <w:t>Устроим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оездку</w:t>
            </w:r>
            <w:r>
              <w:rPr>
                <w:b/>
                <w:i/>
                <w:lang w:val="en-US"/>
              </w:rPr>
              <w:t>!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четверть – 20 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Питер Пе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себя с принадлежностью к народу, стране, государству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 Знакомство с литературным произведениями англоязычных ст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желания вступать в коллективное обще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владевают диалогической формой речи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99" w:leader="none"/>
              </w:tabs>
              <w:ind w:left="176" w:hanging="182"/>
              <w:rPr/>
            </w:pPr>
            <w:r>
              <w:rPr/>
              <w:t>начинать, поддерживать и завершать разгово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>выражать</w:t>
            </w:r>
            <w:r>
              <w:rPr>
                <w:lang w:val="en-US"/>
              </w:rPr>
              <w:t xml:space="preserve"> </w:t>
            </w:r>
            <w:r>
              <w:rPr/>
              <w:t>основные</w:t>
            </w:r>
            <w:r>
              <w:rPr>
                <w:lang w:val="en-US"/>
              </w:rPr>
              <w:t xml:space="preserve"> </w:t>
            </w:r>
            <w:r>
              <w:rPr/>
              <w:t>речевые</w:t>
            </w:r>
            <w:r>
              <w:rPr>
                <w:lang w:val="en-US"/>
              </w:rPr>
              <w:t xml:space="preserve"> </w:t>
            </w:r>
            <w:r>
              <w:rPr/>
              <w:t>функц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расспрашивать собеседника и отвечать на его вопро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соблюдать правила речевого этикета (приветствовать, знакомиться, поздравить, поблагодарить, попросить о чем-либо и реагировать на просьбу собеседника, попросить о помощи, выразить готовность помочь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высказываться логично и связ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 нормаль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ают монологической формой реч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тся использовать основные коммуникативные типы речи: описание, сообщение, рассказ, характеристи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писывают (предмет, картинку, персонаж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сообщают (о взаимоотношениях с друзьями, совместных увлечениях, любимых праздниках, любимых персонажах и т.п.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ассказывают (о себе, своей семье, друге, школе, родном крае, стране и т.п.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характеризуют (предмет, картинку, персонаж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кратко излагают содержание прочитанного/услышанного (по опорам, без опор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высказываться логично и связ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 нормальном темпе.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сотрудничать со сверстниками, работать в паре/ групп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 xml:space="preserve">вести диалог, учитывая позицию собеседника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работать самостоятельно, когда учитель спрашивает других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пользоваться различными опорами для построения собственных высказываний: речевыми образцами, ключевыми словами, планом, логико-синтаксическими схемами (ЛСС) и д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и ее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/>
              <w:t>находить в тексте информацию, необходимую для ее реш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чудесная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 и навыков ауд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чтительного отношения к родителям 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/>
              <w:t>находить в тексте информацию, необходимую для ее реш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и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Питера Пе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огнозировать события по иллюстрациям. 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лушать и вступать в диалог. </w:t>
            </w:r>
          </w:p>
          <w:p>
            <w:pPr>
              <w:pStyle w:val="Normal"/>
              <w:rPr/>
            </w:pPr>
            <w:r>
              <w:rPr/>
              <w:t>Инициативное сотрудничество в поиске и сборе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орректировать, вносить изменения в способ действ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ые семьи и «Быстрое бин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ое сотрудничество в коммуникативной активности класс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го они похож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навыков и навыков произнош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чтительного отношения к семье и своим родителям, формирование представления о дружбе и друзьях, внимательного отношения к друзьям, их интересам и увлечения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и умения слушать и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пятн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онологической формой речи в соответствии с образц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/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.</w:t>
            </w:r>
          </w:p>
          <w:p>
            <w:pPr>
              <w:pStyle w:val="Normal"/>
              <w:rPr/>
            </w:pPr>
            <w:r>
              <w:rPr/>
              <w:t>Развитие уважительного отношения к собеседнику и его предпочтения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гнозировать развитие событий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точек зрения на какой либо предме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ен умеет лет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собенности (качества, признаки) разных объектов в</w:t>
            </w:r>
          </w:p>
          <w:p>
            <w:pPr>
              <w:pStyle w:val="Normal"/>
              <w:rPr/>
            </w:pPr>
            <w:r>
              <w:rPr/>
              <w:t>процессе их рассматривания (наблю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иалогическое высказывание в соответствии с</w:t>
            </w:r>
          </w:p>
          <w:p>
            <w:pPr>
              <w:pStyle w:val="Normal"/>
              <w:rPr/>
            </w:pPr>
            <w:r>
              <w:rPr/>
              <w:t>требованиями речевого этике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деятельность: вносить изменения в процесс с</w:t>
            </w:r>
          </w:p>
          <w:p>
            <w:pPr>
              <w:pStyle w:val="Normal"/>
              <w:rPr/>
            </w:pPr>
            <w:r>
              <w:rPr/>
              <w:t>учетом возникших трудностей и ошиб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, 1.1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, 1.1.1.3, 5.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меешь плав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языковых способностей, способностей к выявлению закономерност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, умения задавать вопрос и правильно отвеча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>
          <w:trHeight w:val="6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иг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между целью учебной деятельности и ее мотив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бмениваться знаниями с членами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мирование умения слушать и вступать в диалог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Инициативное сотруднечеств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нные остр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положительного отношения к чужой культур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снов монологической формы речи. Описывать объект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на остро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/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хорошие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рование адекватной позитивной осознанной само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Характеризовать </w:t>
            </w:r>
            <w:r>
              <w:rPr/>
              <w:t>существенный признак разбиения объектов на группы (классификации); приводить доказательства истинности проведенной классиф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хорошие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аудирования и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мениваться знаниями с членами группы, умение слушать и слышать друг друга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н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рицательного отношения к небрежности при выполнении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rPr/>
            </w:pPr>
            <w:r>
              <w:rPr/>
              <w:t>Понимать смысл высказывания, рассуждать логичес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, 1.1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, 1.1.1.3, 5.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урналом «</w:t>
            </w:r>
            <w:r>
              <w:rPr>
                <w:lang w:val="en-US"/>
              </w:rPr>
              <w:t>Click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ко-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по аналогии,</w:t>
            </w:r>
          </w:p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 и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себ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навыков письмен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еб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письмен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ый контроль уровня сформированности навков письменной реч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четверть – 16 час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учатся читать предложения с правильным фразовым и логическим ударение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учатся читать с соответствующим ритмико- интонационным оформлением основные коммуникативные типы предложений (повествовательные, вопросительные, побудительные) и простые распространенные предложения с однородными член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60"/>
              <w:rPr>
                <w:bCs/>
              </w:rPr>
            </w:pPr>
            <w:r>
              <w:rPr>
                <w:bCs/>
              </w:rPr>
              <w:t>учатся читать со скоростью, обеспечивающей понимание читаемого текс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учатся читать разные типы текстов:</w:t>
            </w:r>
          </w:p>
          <w:p>
            <w:pPr>
              <w:pStyle w:val="Normal"/>
              <w:autoSpaceDE w:val="false"/>
              <w:rPr/>
            </w:pPr>
            <w:r>
              <w:rPr/>
              <w:t>- подписи под картинками</w:t>
            </w:r>
          </w:p>
          <w:p>
            <w:pPr>
              <w:pStyle w:val="Normal"/>
              <w:autoSpaceDE w:val="false"/>
              <w:rPr/>
            </w:pPr>
            <w:r>
              <w:rPr/>
              <w:t>- поэтические тексты (стихи, тексты песен)</w:t>
            </w:r>
          </w:p>
          <w:p>
            <w:pPr>
              <w:pStyle w:val="Normal"/>
              <w:autoSpaceDE w:val="false"/>
              <w:rPr/>
            </w:pPr>
            <w:r>
              <w:rPr/>
              <w:t>-детский фольклор (считалки, рифмовки, загадк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/>
            </w:pPr>
            <w:r>
              <w:rPr/>
              <w:t xml:space="preserve">учатся пользоваться справочными материалами (англо-русским словарем, лингвострановедческим справочником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00" w:leader="none"/>
                <w:tab w:val="left" w:pos="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онимают на слух разные типы текста, соответствующие возрасту и интересам учащихся (время звучания текста - до 1 минуты.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ая сторона реч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нимать и использовать в речи 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, модальные глаголы </w:t>
            </w:r>
            <w:r>
              <w:rPr>
                <w:i/>
                <w:lang w:val="en-US"/>
              </w:rPr>
              <w:t>can</w:t>
            </w:r>
          </w:p>
          <w:p>
            <w:pPr>
              <w:pStyle w:val="Normal"/>
              <w:rPr/>
            </w:pPr>
            <w:r>
              <w:rPr/>
              <w:t xml:space="preserve">-понимать и использовать в речи видовременные формы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>/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понимать и использовать в речи безличные предложения;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,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ты живеш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ябло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.</w:t>
            </w:r>
          </w:p>
          <w:p>
            <w:pPr>
              <w:pStyle w:val="Normal"/>
              <w:rPr/>
            </w:pPr>
            <w:r>
              <w:rPr/>
              <w:t>Использовать готовые речевые образцы для построения своих собственных высказыва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заимодействовать со взрослыми и сверстниками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цвет любит Вен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важительного отношения к собеседнику и его предпочтениям, вкуса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чинать, поддерживать и завершать диалог. Передавать суть услышанног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ли Венди пла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важительного отношения к сверстникам и внимания к личности друг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ли Хелен чит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требности в здоровом образе жизни и полезном времяпрепровождении. </w:t>
            </w:r>
          </w:p>
          <w:p>
            <w:pPr>
              <w:pStyle w:val="Normal"/>
              <w:rPr/>
            </w:pPr>
            <w:r>
              <w:rPr/>
              <w:t xml:space="preserve">Уважительно относиться к собеседнику и его мнению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устанавливать причинно-следственные связи и зависимости</w:t>
            </w:r>
          </w:p>
          <w:p>
            <w:pPr>
              <w:pStyle w:val="Normal"/>
              <w:rPr/>
            </w:pPr>
            <w:r>
              <w:rPr/>
              <w:t>между объектами, их положение в пространстве и врем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евой образец в качестве опоры для построения собственных высказываний, использовать языковую догадку при чтении и аудирован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импульсивности во взаимоотношениях  со сверстниками</w:t>
            </w:r>
          </w:p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ты преследуют индейце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произносительны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ности, воображения, умения пользоваться англо-русским и лингвострановедческим словарями, заполнять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сотрудничать со сверстниками, вести диалог, обмениваться мнения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юбит делать Питер Пен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представления о моральных нормах и правилах нравственного поведения, развитие умения различать хорошие и плохие поступки и умения анализировать нравственную ст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таблицы, работать со справочным материалом.</w:t>
            </w:r>
          </w:p>
          <w:p>
            <w:pPr>
              <w:pStyle w:val="Normal"/>
              <w:rPr/>
            </w:pPr>
            <w:r>
              <w:rPr/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ушать, читать про себя и вслух, при этом извлекая запрашиваемую информаци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ли готовит Венд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rPr/>
            </w:pPr>
            <w:r>
              <w:rPr/>
              <w:t xml:space="preserve">Понимание возможности разных точек зрения на какой-либо предмет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ли тебе сказк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любиш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дружеских взаимоотношений в коллективе, основанных на взаимопомощи и взаимной поддержке. </w:t>
            </w:r>
          </w:p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поведением партнер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онимание возможности разных точек зрения на какой-либо предме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адекватно понимать оценку учителя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играем в шк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лексико-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модели в соответствии с содержанием учебного материала и поставленной учебной це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постановка учебных зада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ритериев оценки выполненных задан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себ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письменной речи и ч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тровами медвед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на остров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Умение выделить личностные характеристики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способности к сравнению</w:t>
            </w:r>
          </w:p>
          <w:p>
            <w:pPr>
              <w:pStyle w:val="Normal"/>
              <w:rPr/>
            </w:pPr>
            <w:r>
              <w:rPr/>
              <w:t>Умение высказывать свое отношение</w:t>
            </w:r>
          </w:p>
          <w:p>
            <w:pPr>
              <w:pStyle w:val="Normal"/>
              <w:rPr/>
            </w:pPr>
            <w:r>
              <w:rPr/>
              <w:t>Умение искать и выделять необходимую информац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rPr/>
            </w:pPr>
            <w:r>
              <w:rPr/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пособность адекватно судить о причинах успеха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на остров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4"/>
        </w:tabs>
        <w:ind w:left="34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3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21"/>
        </w:tabs>
        <w:ind w:left="132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5:00Z</dcterms:created>
  <dc:creator>Natasha</dc:creator>
  <dc:description/>
  <cp:keywords/>
  <dc:language>en-US</dc:language>
  <cp:lastModifiedBy>Tim</cp:lastModifiedBy>
  <dcterms:modified xsi:type="dcterms:W3CDTF">2017-06-28T08:46:00Z</dcterms:modified>
  <cp:revision>4</cp:revision>
  <dc:subject/>
  <dc:title>Календарно – тематическое планирование  2 класс</dc:title>
</cp:coreProperties>
</file>