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арки осен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организованная образовательная деятель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знавательное развитие»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вторая младшая группа</w:t>
      </w:r>
      <w:r>
        <w:rPr>
          <w:i/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знания детей о том, что фрукты растут в саду, а овощи в огород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гащать знания детей о способах их приготов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ь составлять последовательность трудовых процессов по схе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представление о ценности здоровья; рассказать детям о пользе овощей и фруктов, о содержании в них витамин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детей с тем, что во всех фруктах есть сок, он имеет цв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жнять детей в определении вкуса овощей и фрукт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благодарное чувство к природе, аккура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узовая машина, игрушка «Доктор Айболит»; «Чудесный мешочек» с овощами и фруктами; картины с изображением сада и огорода; кусочки овощей и фруктов; разнос; предметные картинки с изображением овощей и фруктов; силуэты салатниц, вырезанные из бумаги; схемы-модели приготовления салата; пластмассовые стаканчики и тканевые салфетки; кле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возит в группу грузовую машину с Доктором Айболитом и «чудесным мешочком».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вы узнали, кто к нам приехал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Доктор Айболи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октор Айболит пришел узнать, как ваше здоровье, как вы                себя чувствует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 здоровы. Чувствуем себя хорош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Молодцы, ребята! У всех розовые щечки, блестящие глаз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сильные и здоровы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бята, скажите, какое сейчас время года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ейчас осень.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Дети, в своем «Чудесном мешочке» я вам привез от ос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дарки, которыми можно полаком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ак вы думаете, что это?  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овощи и фрукты. 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 Молодцы, ребята! От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ажите, а вы знаете, где растут овощи и фрукты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вощи растут в огороде, фрукты - в саду.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Сейчас мы с вами поиграем в игру «Посади овощи и фрукты 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ое мест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остают из «Чудесного мешочка» по одному фрукту или овощу и размещают на картине с садом или огородом)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яблоко - растет в саду на дереве, это морковь – растет в зем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гряд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Молодцы, ребята! Вы хорошо знаете, где растут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сейчас мы с вами пойдем на огород и будем собирать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Есть у нас огород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митируют движения сбора урож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Дети, а какие фрукты или овощи вы больше всего люби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перечисляют.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Молодцы, дети! Все овощи и фрукты очень вкусные и пол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них содержится много витаминов, которые важны для ва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доровья, поэтому фрукты и овощи нужно употреблять в пищ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ети, а какие овощи и фрукты вы кушаете в детском саду кажд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нь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 кушаем лук, чеснок, яблоки.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Ребята, я предлагаю вам игру «Определи на вкус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закрывает глаза и после того, как он попробовал кусочек фрукта или овоща, должен назвать его, а затем найти на столе его целым.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скажите, что можно приготовить из овощей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орщ, салат, капусту тушеную, картошку жареную, венегрет…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сегодня я вам расскажу, как готовить салат из овощ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очень вкусный, полезный, богат витам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ие овощи для салата мы возьмем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исляют:</w:t>
      </w:r>
      <w:r>
        <w:rPr>
          <w:sz w:val="28"/>
          <w:szCs w:val="28"/>
        </w:rPr>
        <w:t xml:space="preserve"> помидоры, огурцы, лук…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Чтобы салат получился, нужно делать все по порядку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вместе с детьми составляют последовательность трудовых процессов по схеме: помыть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почистить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порезать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сложить в салатницу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посолить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полить маслом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перемешать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я предлагаю вам самостоятельно приготовить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зьмите с моего стола нужные вам овощи и разложите их в сво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латн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берут картинки с овощами и раскладывают их на силуэтные изображения салатни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Молодцы. Ребята! Какие вы трудолюбивые и изобрета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каждого получился аппетитный и полезный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и, скажите, а что можно приготовить из фруктов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омпот, варенье…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Правильно, дети. А еще из фруктов делают сок. Во всех фрук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есть сок, он имеет свой цвет. Сейчас, ребята, мы попробу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мостоятельно выдавить сок из кусочков фруктов в стака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мотрите, у всех получился сок разного цвета. Ребята,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едлагаю вам капнуть сок на салфетку из белой тка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вы видите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лучились пятна.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дети. При попадании сока на ткань остаются пят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кого же цвета, как и сам сок. Поэтому есть фрукты ну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ккуратно, чтобы не забрызгать одежду соком.</w:t>
      </w:r>
    </w:p>
    <w:p>
      <w:pPr>
        <w:pStyle w:val="Normal"/>
        <w:rPr/>
      </w:pPr>
      <w:r>
        <w:rPr>
          <w:i/>
          <w:sz w:val="28"/>
          <w:szCs w:val="28"/>
        </w:rPr>
        <w:t>Д-р А.:</w:t>
      </w:r>
      <w:r>
        <w:rPr>
          <w:sz w:val="28"/>
          <w:szCs w:val="28"/>
        </w:rPr>
        <w:t xml:space="preserve"> Дети, в соке тоже много витаминов, поэтому он очень полезен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шего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скажите, что нового и интересного вы узнали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давайте попрощаемся с Доктором Айболитом и скажем 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асибо за осенние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5:00Z</dcterms:created>
  <dc:creator>Customer</dc:creator>
  <dc:description/>
  <cp:keywords/>
  <dc:language>en-US</dc:language>
  <cp:lastModifiedBy>Легчакова</cp:lastModifiedBy>
  <dcterms:modified xsi:type="dcterms:W3CDTF">2017-08-27T08:34:00Z</dcterms:modified>
  <cp:revision>5</cp:revision>
  <dc:subject/>
  <dc:title/>
</cp:coreProperties>
</file>