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Познавательно – творческий проект</w:t>
      </w:r>
    </w:p>
    <w:p>
      <w:pPr>
        <w:pStyle w:val="Normal"/>
        <w:ind w:left="180" w:hanging="0"/>
        <w:jc w:val="center"/>
        <w:rPr/>
      </w:pPr>
      <w:r>
        <w:rPr>
          <w:bCs/>
          <w:sz w:val="44"/>
          <w:szCs w:val="44"/>
        </w:rPr>
        <w:t>для детей старшего дошкольного возраста</w:t>
      </w:r>
    </w:p>
    <w:p>
      <w:pPr>
        <w:pStyle w:val="Normal"/>
        <w:ind w:hanging="360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</w:rPr>
        <w:t>«Природа родного края»</w:t>
      </w:r>
    </w:p>
    <w:p>
      <w:pPr>
        <w:pStyle w:val="Normal"/>
        <w:ind w:left="18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right"/>
        <w:rPr/>
      </w:pPr>
      <w:r>
        <w:rPr>
          <w:bCs/>
          <w:sz w:val="40"/>
          <w:szCs w:val="40"/>
        </w:rPr>
        <w:t xml:space="preserve">            </w:t>
      </w:r>
      <w:r>
        <w:rPr>
          <w:bCs/>
          <w:sz w:val="36"/>
          <w:szCs w:val="36"/>
        </w:rPr>
        <w:t xml:space="preserve">                                  </w:t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лючкина Елена Валентиновна, </w:t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</w:t>
      </w:r>
      <w:r>
        <w:rPr>
          <w:bCs/>
          <w:sz w:val="36"/>
          <w:szCs w:val="36"/>
        </w:rPr>
        <w:t>воспитатель</w:t>
      </w:r>
    </w:p>
    <w:p>
      <w:pPr>
        <w:pStyle w:val="Normal"/>
        <w:ind w:left="4962" w:hanging="4782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</w:t>
      </w:r>
      <w:r>
        <w:rPr>
          <w:bCs/>
          <w:sz w:val="36"/>
          <w:szCs w:val="36"/>
        </w:rPr>
        <w:t>МДОУ Детский сад № 1                      комбинированного вида</w:t>
      </w:r>
    </w:p>
    <w:p>
      <w:pPr>
        <w:pStyle w:val="Normal"/>
        <w:ind w:left="18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</w:t>
      </w:r>
      <w:r>
        <w:rPr>
          <w:bCs/>
          <w:sz w:val="36"/>
          <w:szCs w:val="36"/>
        </w:rPr>
        <w:t>г.о. Власиха Московской области</w:t>
      </w:r>
    </w:p>
    <w:p>
      <w:pPr>
        <w:pStyle w:val="Normal"/>
        <w:ind w:left="18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ind w:left="18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Cs/>
          <w:sz w:val="36"/>
          <w:szCs w:val="36"/>
        </w:rPr>
        <w:t xml:space="preserve">   </w:t>
      </w:r>
      <w:r>
        <w:rPr>
          <w:bCs/>
          <w:sz w:val="36"/>
          <w:szCs w:val="36"/>
        </w:rPr>
        <w:t>2016 год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проект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28"/>
          <w:szCs w:val="28"/>
          <w:u w:val="single"/>
        </w:rPr>
        <w:t>Тема «Природа родного края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28"/>
          <w:szCs w:val="28"/>
          <w:u w:val="single"/>
        </w:rPr>
        <w:t>Вид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вательно – творчески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одолжительност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срочны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Сроки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7.10.2016. – 18.11.2016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частни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, дети, родители, музыкальный руководитель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Форма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ая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Возраст детей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6 – 7 лет.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Проблема, значимая для детей, на решение которой направлен проект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стория человечества неразрывно связана с историей природы. На современном этапе вопросы традиционного взаимодействия природы с человеком выросли в глобальную экологическую проблему. Если люди в ближайшем будущем не научатся бережно относиться к природе, они погубят себя. А для этого надо воспитывать экологическую культуру и ответственность. И начинать экологическое воспитание надо с дошкольного возраста, так как в это время приобретенные знания могут в дальнейшем преобразоваться в прочные убеждения. Дети, получившие определенные экологические представления, будут бережней относиться к природе. В будущем это может повлиять на оздоровление экологической обстановки в нашем крае и в стран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закладываются основы взаимодействия с природой, при помощи взрослых ребенок начинает осознавать ее как общую ценность для всех людей.</w:t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, было принято решение разработать и реализовать познавательно – творческий  проект </w:t>
      </w:r>
      <w:r>
        <w:rPr>
          <w:sz w:val="28"/>
          <w:szCs w:val="28"/>
          <w:u w:val="single"/>
        </w:rPr>
        <w:t>«Природа родного кра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40"/>
        </w:rPr>
      </w:pPr>
      <w:r>
        <w:rPr>
          <w:b/>
          <w:i/>
          <w:sz w:val="32"/>
          <w:szCs w:val="32"/>
          <w:u w:val="single"/>
        </w:rPr>
        <w:t>Проектировочный компонент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патриотических чувств детей на основе ознакомления с природой города и края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6"/>
        <w:spacing w:before="160" w:after="0"/>
        <w:ind w:left="360"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для детей: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обуждать интерес к природе края как части Отечества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сширять кругозор детей о растениях Московской области, занесенных в Красную книгу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Развивать познавательную активность детей старшего дошкольного возраста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оспитывать чувство любви и бережного отношения к природе родного края;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для педагогов: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готовить презентацию «По страницам Красной книги»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обрать игры по теме «Растения», «Животные», «Птицы»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формить в группе выставку «Природа родного края»;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для родителей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знакомление родителей с информационными листами по данной теме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нсультация для родителей «Учите детей любить и беречь природу»;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овместное творчество детей и родителей в изготовлении «страничек» для Красной книги группы;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частие родителей в акции «Кормушка для пичужки»;</w:t>
      </w:r>
    </w:p>
    <w:p>
      <w:pPr>
        <w:pStyle w:val="Style16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овместное творчество детей и родителей в изготовлении поделок, рисунков, аппликации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я в муниципальном конкурсе «Э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дивительная природ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знание (формирование целостной картины мира), коммуникация, чтение художественной литературы, художественное творчество, социализация, труд, безопасность.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ервоначальных знаний детей  о растениях, животных, птицах родного края; правилах поведения в природ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о предстоящем проекте и организации выставки «Природа родного края» в групповой комнат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тведение места для выставки «Природа родного края» в групповой комнате, подбор дидактических материалов, наглядных пособий, методической литературы для оформления выставки.</w:t>
      </w:r>
    </w:p>
    <w:p>
      <w:pPr>
        <w:pStyle w:val="Normal"/>
        <w:jc w:val="both"/>
        <w:rPr/>
      </w:pPr>
      <w:r>
        <w:rPr>
          <w:sz w:val="28"/>
          <w:szCs w:val="28"/>
        </w:rPr>
        <w:t>- Подбор методической и художественной литературы, наглядного материала для проведения бесед и организации организованной образовательной деятель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Подбор коллекции видеороликов и презентаций на тему «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расписанием всероссийских творческих конкурсов на сайте Академия развития  творчества «АРТ – талант», посвящённых теме природы. Изучение положений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азрешения от родителей для участия детей в конкурсах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ие детьми и взрослыми значимости изучения природы родного кра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бережного и заботливого отношения к природе города и кра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тремления сохранять живописные мест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пление детьми эмоционально позитивного опыта общения с природо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выставки  "Природа родного края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выставки «Эта удивительная природа», к 115-летию Е.И.Чаруш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мини-библиотеки с произведениями о природ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Участие в детском творческом конкурсе "Экологические зарисовки в произведениях Е.И.Чарушина «Эта удивительная природа" на уровне ДОУ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муниципальном уровн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ппликация «Цветочная поляна» участвует во Всероссийском творческом конкурсе «Мы в ответе за планету!» на сайте Страна талант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с детьми альбома «Красная книга Подмосковья. Раст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 детских рисунков «Природа родной Власих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40"/>
        </w:rPr>
        <w:t xml:space="preserve">Продукт проектной деятельно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а книг с произведениями советских писателей о природе и организация мини – библиоте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а «Природа родного края» и «Эта удивительная природа» (поделки детей из пластилина; книжки-самоделки; изготовленные родителями совместно с детьми рисунки, аппликация, поделки из различных материалов)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ные родителями  совместно с детьми «странички» для групповой Красн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детских рисунков «Редкие растения Подмосковья», «Птичка синичка», «Природа родной Власих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пликация «Цветочная поля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ные родителями совместно с детьми поделки и рисунки к участию в муниципальном конкурсе «Эта удивительная природа», посвященной 115-летию со дня рождения Е.И.Чару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елка «Медведица и медвежата», изготовленная детьми с воспитателем для участия в конкурсе «Эта удивительная 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родителей и детей в акции «Кормушка для пичужки»: изготовленные родителями совместно с детьми кормушки дл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расная книга Подмосковья: растения», изготовленная детьми совместно с воспитателем для уголка нравственно-патриотического воспитания. </w:t>
      </w:r>
    </w:p>
    <w:p>
      <w:pPr>
        <w:pStyle w:val="Normal"/>
        <w:jc w:val="both"/>
        <w:rPr>
          <w:sz w:val="28"/>
          <w:szCs w:val="40"/>
        </w:rPr>
      </w:pPr>
      <w:r>
        <w:rPr>
          <w:b/>
          <w:sz w:val="28"/>
          <w:szCs w:val="40"/>
        </w:rPr>
        <w:t>Презентация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лашение детей из других групп, педагогов и родителей посетить выставку «Эта удивительная 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 конкурсе, посвящённом 115-летию Е.И.Чарушина «Эта удивительная природа» на уровне ДОУ и на муниципальном уровне с поделкой «Медведица и медвежа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детьми «страничек», выполненных совместно с родителями, на тему «Красная книга Подмосковья: раст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й праздник для детей старших и подготовительных групп и родителей «Синичкин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с коллегами: выступление на методическом объединении педагогов дошкольного образования г.о.Власиха по теме «Использование новых технологий в экологическом воспитании: организация проектной деятельности в работе с детьми дошкольного возраста при ознакомлении с природой» (из опыта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с коллегами: представление опыта работы по созданию Красной книги Подмосковья (растения), на региональном научно-практическом семинаре «Эффективные формы и методы повышения профессиональной компетентности педагогов ДОО по вопросам ознакомления детей дошкольного возраста с природой родного кра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40"/>
        </w:rPr>
      </w:pPr>
      <w:r>
        <w:rPr>
          <w:b/>
          <w:i/>
          <w:sz w:val="32"/>
          <w:szCs w:val="32"/>
          <w:u w:val="single"/>
        </w:rPr>
        <w:t>Организационный компонент. Реализация проек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знание.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Формирование целостной картины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ая образовательная деятельность с использованием  информационно коммуникационных технологий по темам: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«</w:t>
      </w:r>
      <w:r>
        <w:rPr>
          <w:rStyle w:val="Emphasis"/>
          <w:bCs/>
          <w:i w:val="false"/>
          <w:sz w:val="28"/>
          <w:szCs w:val="28"/>
        </w:rPr>
        <w:t>Мастерская увлекательных дел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«Русский лес-чудесный лес!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«С кем дружит ель в лесу?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«Мир природы Подмосковья: кто в лесу живет?»</w:t>
      </w:r>
    </w:p>
    <w:p>
      <w:pPr>
        <w:pStyle w:val="Style15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«По страницам Красной книги»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«Шестиногие малыши»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жетно-ролев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ейная прогулка в лес», «Приключения звер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оопар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леный патруль».</w:t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Дидактические игры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С какого дерева листок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Чьи припасы?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Зеленая аптека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Зимующие и перелетные птицы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Чей хвост, чья голова?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Чьи следы?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Зоологическое лото»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40"/>
        </w:rPr>
        <w:t>«Живая и неживая природа».</w:t>
      </w:r>
    </w:p>
    <w:p>
      <w:pPr>
        <w:pStyle w:val="Normal"/>
        <w:rPr/>
      </w:pPr>
      <w:r>
        <w:rPr>
          <w:sz w:val="28"/>
          <w:szCs w:val="40"/>
        </w:rPr>
        <w:t>«У кого какой домик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Убери лишнее животное».</w:t>
      </w:r>
    </w:p>
    <w:p>
      <w:pPr>
        <w:pStyle w:val="Normal"/>
        <w:ind w:left="180" w:hanging="0"/>
        <w:rPr>
          <w:sz w:val="28"/>
          <w:szCs w:val="40"/>
        </w:rPr>
      </w:pPr>
      <w:r>
        <w:rPr>
          <w:sz w:val="28"/>
          <w:szCs w:val="28"/>
          <w:u w:val="single"/>
        </w:rPr>
        <w:t>Подвижные игры:</w:t>
      </w:r>
    </w:p>
    <w:p>
      <w:pPr>
        <w:pStyle w:val="Normal"/>
        <w:rPr/>
      </w:pPr>
      <w:r>
        <w:rPr>
          <w:sz w:val="28"/>
          <w:szCs w:val="28"/>
        </w:rPr>
        <w:t xml:space="preserve">«Совуш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, два, три, к названному дереву беги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мля, огонь, вода, возд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йди листок, как на дере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итрая лиса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тички»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К.Д.Ушинский «Рассказы о растениях», «Рассказы о животных», «Рассказы о птицах» (сборники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.М.Пришвин «Осенние листики», «Последние цветы», «Гости», «Берестяная трубочка», «Еж проснулся».</w:t>
      </w:r>
    </w:p>
    <w:p>
      <w:pPr>
        <w:pStyle w:val="Normal"/>
        <w:tabs>
          <w:tab w:val="clear" w:pos="708"/>
          <w:tab w:val="left" w:pos="180" w:leader="none"/>
        </w:tabs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еоргий Скребицкий "На пороге весны"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Э.Шим «Кто был рад снегу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.Сладков «Как клесты заставили белок по снегу прыгать», «Ранняя птичка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.Бианки «Сентябрь», «Плавунчик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Б.Житков «Русские сказки о природе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Л.Н.Толстой «Рассказы о природе для детей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И.Соколов-Микитов «Весна в лесу»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спользование устного народного творчества: загадок, пословиц и поговорок, народных примет и народного календаря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Заучивание стихотворений о природе и родной земле.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ммуникация.</w:t>
      </w:r>
      <w:r>
        <w:rPr>
          <w:sz w:val="28"/>
          <w:szCs w:val="40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40"/>
        </w:rPr>
        <w:t xml:space="preserve">- </w:t>
      </w:r>
      <w:r>
        <w:rPr>
          <w:sz w:val="28"/>
          <w:szCs w:val="40"/>
        </w:rPr>
        <w:t>Беседы по темам: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both"/>
        <w:rPr/>
      </w:pPr>
      <w:r>
        <w:rPr>
          <w:sz w:val="28"/>
          <w:szCs w:val="28"/>
        </w:rPr>
        <w:t>«Наше Подмосковье».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Красота природы бесценна».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охраним природу Власихи».</w:t>
      </w:r>
    </w:p>
    <w:p>
      <w:pPr>
        <w:pStyle w:val="Style15"/>
        <w:spacing w:before="0" w:after="0"/>
        <w:ind w:left="-360" w:firstLine="360"/>
        <w:rPr/>
      </w:pPr>
      <w:r>
        <w:rPr>
          <w:sz w:val="28"/>
          <w:szCs w:val="28"/>
        </w:rPr>
        <w:t>«Водоплавающие птицы Москвы»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«Млекопитающие Москвы»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«Цветы Москвы».</w:t>
      </w:r>
    </w:p>
    <w:p>
      <w:pPr>
        <w:pStyle w:val="Style15"/>
        <w:spacing w:before="0" w:after="0"/>
        <w:ind w:left="-360" w:firstLine="360"/>
        <w:rPr/>
      </w:pPr>
      <w:r>
        <w:rPr>
          <w:sz w:val="28"/>
          <w:szCs w:val="28"/>
        </w:rPr>
        <w:t>«Деревья Москвы»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«Деревья на нашей улице».</w:t>
      </w:r>
    </w:p>
    <w:p>
      <w:pPr>
        <w:pStyle w:val="Style15"/>
        <w:spacing w:before="0" w:after="0"/>
        <w:ind w:left="-360" w:firstLine="360"/>
        <w:rPr/>
      </w:pPr>
      <w:r>
        <w:rPr>
          <w:sz w:val="28"/>
          <w:szCs w:val="28"/>
        </w:rPr>
        <w:t>«Гордость Власихи-озера».</w:t>
      </w:r>
    </w:p>
    <w:p>
      <w:pPr>
        <w:pStyle w:val="Style15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«Ты сачком их не лови!»</w:t>
      </w:r>
    </w:p>
    <w:p>
      <w:pPr>
        <w:pStyle w:val="Normal"/>
        <w:ind w:left="-360" w:firstLine="36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Художественное творчество.</w:t>
      </w:r>
    </w:p>
    <w:p>
      <w:pPr>
        <w:pStyle w:val="Normal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сование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ирода родной Власихи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тичка синичка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Растения Подмосковь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Лесные звери готовятся к зиме», «Насекомые».</w:t>
      </w:r>
    </w:p>
    <w:p>
      <w:pPr>
        <w:pStyle w:val="Normal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пликация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Цветочная поляна», «С кем дружит ель в лесу», «Пожар в лесу»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а лугу».</w:t>
      </w:r>
    </w:p>
    <w:p>
      <w:pPr>
        <w:pStyle w:val="Normal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епка: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«Животные и птицы русского леса», «Насекомые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Цветы нашего края», «Первоцветы».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>Музык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ушание произведений русских композиторов  и разучивание песен: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П. И. Чайковский – цикл "Времена года"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Попатенко «Скворушка прощаетс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Алексеев «Песенка-капель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Гуляева «Пернатые друзья», «Планета с именем Земл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Во поле береза стояла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.Фомин «Осень золота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.Гершова «Весна идет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: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-Организация выставок детских работ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выставок  «Природа родного края», «Эта удивительная    природа»(к 115-летию со дня рождения Е.И.Чарушина), «Дары осени», «Насекомые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альбома «Красная книга Подмосковья. Растени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ешивание кормушек для птиц на участке детского сада и ежедневное   кормление пернатых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Уход за комнатными растениями в уголке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40"/>
        </w:rPr>
        <w:t>Безопасность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ы о правилах поведения в природе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а о правилах поведения на озерах Власихи.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детей и родителе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: «Учите детей любить и беречь природу».</w:t>
      </w:r>
    </w:p>
    <w:p>
      <w:pPr>
        <w:pStyle w:val="Normal"/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литературы и наглядного материала на экологическую тему для создания выставки «Природа родного края». </w:t>
      </w:r>
    </w:p>
    <w:p>
      <w:pPr>
        <w:pStyle w:val="Normal"/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«страничек» с информацией о редком растении Подмосковья для групповой Красной книги.</w:t>
      </w:r>
    </w:p>
    <w:p>
      <w:pPr>
        <w:pStyle w:val="Normal"/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делок для выставки «Эта удивительная природа», посвященной 135-летию со дня рождения Е.И.Чарушина.</w:t>
      </w:r>
    </w:p>
    <w:p>
      <w:pPr>
        <w:pStyle w:val="Normal"/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ор костюмов и реквизитов для участия детей в экологическом празднике «Синичкин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выставки с фото и рисунками детей на тему «Природа родной Власих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кормушек для пт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360" w:firstLine="18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Рефлексивный компонен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прошла успешно. Все поставленные цели и задачи были выполнены в полном объём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результате проведённых мероприятий у детей значительно расширился кругозор в области знаний о флоре и фауне родного края. Благодаря разным формам работы и видам деятельности по данной теме, дети прочувствовали красоту и, главное, увидели хрупкость окружающей природы; сделали вывод, что природа-родной дом для всего живого и этот дом нужно защищать, беречь и охранять, как свой собственный дом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были проведены следующие мероприятия: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>1.Организация выставки  "Природа родного края"  с 17.10.2016.  по 18.11.2016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>2.Организация выставки «Эта удивительная природа», к 115-летию     Е.И.Чарушина с 21.10.2016. по 28.10.2016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>3.Организация мини-библиотеки с произведениями о природе с 17.10.2016.  по 18.11.2016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>4.Реализация проекта «Создание Красной книги Подмосковья: растения» с    07.11.2016. по 14.11.2016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Участие в детском творческом конкурсе "Экологические зарисовки в произведениях Е.И.Чарушина «Эта удивительная природа" на уровне ДОУ за коллективную работу "Медведица и медвежата" 21.10.2016. – </w:t>
      </w:r>
      <w:r>
        <w:rPr>
          <w:b/>
          <w:sz w:val="28"/>
          <w:szCs w:val="28"/>
        </w:rPr>
        <w:t xml:space="preserve">Лауреат; </w:t>
      </w:r>
      <w:r>
        <w:rPr>
          <w:sz w:val="28"/>
          <w:szCs w:val="28"/>
        </w:rPr>
        <w:t xml:space="preserve">на муниципальном уровне за коллективную работу «Медведица и медвежата» 02.11.2016. – </w:t>
      </w:r>
      <w:r>
        <w:rPr>
          <w:b/>
          <w:sz w:val="28"/>
          <w:szCs w:val="28"/>
        </w:rPr>
        <w:t>Дипломант III степени</w:t>
      </w:r>
      <w:r>
        <w:rPr>
          <w:sz w:val="28"/>
          <w:szCs w:val="28"/>
        </w:rPr>
        <w:t>.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ие в детском творческом конкурсе "Экологические зарисовки в произведениях Е.И.Чарушина «Эта удивительная природа" на уровне ДОУ- 21.10.2016., </w:t>
      </w:r>
      <w:r>
        <w:rPr>
          <w:b/>
          <w:sz w:val="28"/>
          <w:szCs w:val="28"/>
        </w:rPr>
        <w:t>3 участник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Диплом-1 место, 1Диплом-II место, 1Диплом-III место.</w:t>
      </w:r>
    </w:p>
    <w:p>
      <w:pPr>
        <w:pStyle w:val="Normal"/>
        <w:ind w:hanging="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Участие в творческом конкурсе на уровне ДОУ «Осенняя фантазия»-17.10.2016., </w:t>
      </w:r>
      <w:r>
        <w:rPr>
          <w:b/>
          <w:sz w:val="28"/>
          <w:szCs w:val="28"/>
        </w:rPr>
        <w:t xml:space="preserve">9 участников, 1 Диплом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, 5 Дипломов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, 3 Диплома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.</w:t>
      </w:r>
    </w:p>
    <w:p>
      <w:pPr>
        <w:pStyle w:val="Normal"/>
        <w:ind w:hanging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Участие в международном детском творческом конкурсе осенних поделок «Осенняя кладовая» на сайте Арт-талант с 15.09.2016-21.12.2016., </w:t>
      </w:r>
    </w:p>
    <w:p>
      <w:pPr>
        <w:pStyle w:val="Normal"/>
        <w:ind w:hanging="51"/>
        <w:jc w:val="both"/>
        <w:rPr>
          <w:sz w:val="28"/>
          <w:szCs w:val="28"/>
        </w:rPr>
      </w:pPr>
      <w:r>
        <w:rPr>
          <w:b/>
          <w:sz w:val="28"/>
          <w:szCs w:val="28"/>
        </w:rPr>
        <w:t>6 участн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Дипломов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. </w:t>
      </w:r>
      <w:hyperlink r:id="rId3" w:tgtFrame="_blank">
        <w:r>
          <w:rPr>
            <w:rStyle w:val="InternetLink"/>
            <w:bCs/>
            <w:sz w:val="28"/>
            <w:szCs w:val="28"/>
          </w:rPr>
          <w:t>art-talant.or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8.Проект будет представлен на премию Губернатора Московской области «Наше Подмосковье» в 2017 году.</w:t>
      </w:r>
    </w:p>
    <w:p>
      <w:pPr>
        <w:pStyle w:val="Normal"/>
        <w:ind w:hanging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ппликация «Цветочная поляна» участвует во Всероссийском творческом конкурсе «Мы в ответе за планету!» на сайте Страна талантов с </w:t>
      </w:r>
      <w:r>
        <w:rPr>
          <w:rStyle w:val="Date"/>
          <w:sz w:val="28"/>
          <w:szCs w:val="28"/>
        </w:rPr>
        <w:t xml:space="preserve">11.01.2017 - 14.04.2017. </w:t>
      </w:r>
      <w:r>
        <w:rPr>
          <w:rStyle w:val="Date"/>
          <w:b/>
          <w:sz w:val="28"/>
          <w:szCs w:val="28"/>
        </w:rPr>
        <w:t>Диплом участника.</w:t>
      </w:r>
      <w:r>
        <w:rPr>
          <w:rStyle w:val="Date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bCs/>
            <w:sz w:val="28"/>
            <w:szCs w:val="28"/>
          </w:rPr>
          <w:t>stranatalantov.com</w:t>
        </w:r>
      </w:hyperlink>
    </w:p>
    <w:p>
      <w:pPr>
        <w:pStyle w:val="Normal"/>
        <w:ind w:hanging="51"/>
        <w:jc w:val="both"/>
        <w:rPr/>
      </w:pPr>
      <w:r>
        <w:rPr>
          <w:sz w:val="28"/>
          <w:szCs w:val="28"/>
        </w:rPr>
        <w:t xml:space="preserve">10.Участие во Всероссийском интернет-конкурсе для детей с коллективной работой «Медведица и медвежата» на сайте «Педагогический триумф» - </w:t>
      </w:r>
      <w:r>
        <w:rPr>
          <w:b/>
          <w:sz w:val="28"/>
          <w:szCs w:val="28"/>
        </w:rPr>
        <w:t>Диплом II степени.</w:t>
      </w:r>
    </w:p>
    <w:p>
      <w:pPr>
        <w:pStyle w:val="Normal"/>
        <w:ind w:firstLine="360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bCs/>
            <w:sz w:val="28"/>
            <w:szCs w:val="28"/>
          </w:rPr>
          <w:t>pedtriumf.ru</w:t>
        </w:r>
      </w:hyperlink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1.Участие проекта «Природа родного края» во Всероссийском конкурсе для педагогов, детей и родителей «Природы чудный лик» на сайте «Талант с колыбели» с 01.02.2017. – 31.05.2017. </w:t>
      </w:r>
      <w:r>
        <w:rPr>
          <w:b/>
          <w:sz w:val="28"/>
          <w:szCs w:val="28"/>
        </w:rPr>
        <w:t xml:space="preserve">Диплом-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tal-s-kol@yandex.ru</w:t>
        </w:r>
      </w:hyperlink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2. Участие проекта «Создание Красной книги Подмосковья. Растения» во Всероссийском конкурсе для педагогов, детей и родителей «Природы чудный лик» на сайте «Талант с колыбели» с 01.02.2017. – 31.05.2017. </w:t>
      </w:r>
      <w:r>
        <w:rPr>
          <w:b/>
          <w:sz w:val="28"/>
          <w:szCs w:val="28"/>
        </w:rPr>
        <w:t xml:space="preserve">Диплом-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tal-s-kol@yandex.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Обмен опытом с коллегами: представление опыта работы по созданию Красной книги Подмосковья (растения), на региональном научно-практическом семинаре «Эффективные формы и методы повышения профессиональной компетентности педагогов ДОО по вопросам ознакомления детей дошкольного возраста с природой родного края» - </w:t>
      </w:r>
      <w:r>
        <w:rPr>
          <w:b/>
          <w:sz w:val="28"/>
          <w:szCs w:val="28"/>
        </w:rPr>
        <w:t>Сертифи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Обмен опытом с коллегами: представление опыта работы «Организация проектной деятельности в работе с детьми дошкольного возраста при ознакомлении с природой» на методическом объединении педагогов дошкольного образования городского округа Власих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5.Создание с детьми альбома «Красная книга Подмосковья. Растения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6. Участие проекта «Природа родного края» в муниципальном конкурсе    проектов «Ярмарка педагогических идей-2017». </w:t>
      </w:r>
      <w:r>
        <w:rPr>
          <w:b/>
          <w:sz w:val="28"/>
          <w:szCs w:val="28"/>
        </w:rPr>
        <w:t>Диплом-II место.</w:t>
      </w:r>
    </w:p>
    <w:p>
      <w:pPr>
        <w:pStyle w:val="Normal"/>
        <w:spacing w:lineRule="atLeast" w:line="24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ate">
    <w:name w:val="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MS Gothic;ＭＳ ゴシック" w:hAnsi="MS Gothic;ＭＳ ゴシック" w:eastAsia="MS Gothic;ＭＳ ゴシック" w:cs="MS Gothic;ＭＳ ゴシック"/>
      <w:color w:val="FFFFFF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yandex.ru/clck/jsredir?from=yandex.ru%3Bsearch%2F%3Bweb%3B%3B&amp;text=&amp;etext=1413.QJbzRYSBD9TMx9IrQycRkGoJ8WpEExZz5KJRrFJIkeaPxpfSueVqIENq4dQ7JDZiWBjzOINuI07u4lp3mPWlVw.c3c3526a6420f0db3d9e27c30e793acaaacb7388&amp;uuid=&amp;state=PEtFfuTeVD4jaxywoSUvtB2i7c0_vxGdKJBUN48dhRaQEew_4vPgtaHQTbCUXI3yXF7gMIt8Es9RFLtOmtvshg,,&amp;&amp;cst=AiuY0DBWFJ5Hyx_fyvalFCIjt9rpargF2cAo64-qu5L5hqPeFbZAbczJYgdgur2DtLf02Jr4zsYz5OaaDb8R1M5pE2oMlmCRyy7bZPTayPv0I8rMgPZNKqVxXNUTVPW6UNdQUq-lRFElP7MPxFUHAAX7sAmw0DubVHZBAFHwhGaj0rL_OQReQDBzFl_nijp8V3d4qCO7jDiPc0hvnzn3OPYZzZE3VJXmwm22J5FT9R39rnZZdTBMEiow7XevKsL0T9xImCRr_HT66seFeAcRluIi5CdLRKDnG55RIUfoCWg,&amp;data=UlNrNmk5WktYejY4cHFySjRXSWhXRmkteEY1cThhcTBOaER5bFFFNjNhWXFza3ZXOVNqaElPMXNoYmhyNUV1cFRtY0Q3eVdDaTdURk9kTllqN3gzYXQwQW1tOTYxaDRhak9JTThDTEVVR3cs&amp;sign=471125195dee538fa38126d0321e8693&amp;keyno=0&amp;b64e=2&amp;ref=orjY4mGPRjk5boDnW0uvlrrd71vZw9kpMrZHvTY4rO3wkguDQc4EpI1wR7YpG2dTIrWQeYLTxbVd2CvtFjjjLfcH1PIFSUJOUM7a52mgUOANxBH20vI8UcUTKuncQ_rtbafC6XnxUmX4uN17RYA8Ktgr9ztEy4GrNoxJe685rLvxmcZYm2JanRnACN38k7O8LzLvlMMBQgGCyHRTdAi3DecdDKVa90fAlfKJZ_HfYXToSiFt-8VGPZ7N9g1OIC_d&amp;l10n=ru&amp;cts=1494096431624&amp;mc=2.7219280948873625" TargetMode="External"/><Relationship Id="rId4" Type="http://schemas.openxmlformats.org/officeDocument/2006/relationships/hyperlink" Target="http://yandex.ru/clck/jsredir?from=yandex.ru%3Bsearch%2F%3Bweb%3B%3B&amp;text=&amp;etext=1387.EIItupM_1UGBakQ6z7xSDMlyIrvqLX5w2dgS2iMTMW6BaGzMHRiQp7cycC14XlhhSjYW3lHPgfjgKW9oWctgAyMDkj-WvWNjtwIYU10IArb8IVc3hHYU1ynynjrZTIktIRORtgIuTl8l5XdA7gWAjw.52cfb5733ba80d69cfb14c182c8fc60e311f32c7&amp;uuid=&amp;state=PEtFfuTeVD4jaxywoSUvtJXex15Wcbo_WC5IbL5gF2nA55R7BZzfUbx-UGhzxgeV&amp;data=UlNrNmk5WktYejR0eWJFYk1LdmtxZ0dHa29nQXRfdXJDbV9hUXNTanRJZ3VRM1pFZXpEamFOUjdpZUhzYjZDWXNuZzBmV2JzenJYNUV2WU4wUzROQmRRbEdGZkNoNE1jN0hLTk1HbHQxTXc&amp;b64e=2&amp;sign=47d7364d8c2ecda745e6ecd8f5fc5564&amp;keyno=0&amp;cst=AiuY0DBWFJ5Hyx_fyvalFCIjt9rpargF2cAo64-qu5L5hqPeFbZAbczJYgdgur2DtLf02Jr4zsYz5OaaDb8R1N3V6r65o3_a6KwEd86o5KtD8EI6sN_UvpFeI6upDh-SEk39kIpmVrlBBdiJ423iibYWtZhZnj7L4cxdnAYdhozZeMLnueQWRiOHfeHbANf2KaeRzwxcw6OsPFnEQ_DhNTbPHphBnSMEFF7GqhqG4ReAiSbHjg-_gEYRMccWpTCe1xpAqiSJW1MlSuwZoCXXkg&amp;ref=orjY4mGPRjk5boDnW0uvlrrd71vZw9kpMrZHvTY4rO3wkguDQc4EpMze13m5ehsz_JoGecCUTXmHRoXCRxZB3FdquZ0Sl_7ON5lVGw600HDiNmdUFqiOJ8Bz14UGqlc6QqauW85r3WURI_wkcIjZUamkJz1_iUyeknPVT6xfr5aeVptXP6I7_qp7tS7Yue78DqoSViYT3EFy0pImTzJkXmqFTU9nPCEk1rsjnopJXQZRDszgeR39bmMdxqnkvgqDNmpDPxucZZyyv6pgDo85BuJNLtCoqV_iGosSqYuVf_z0rBal7eWcMvDbhh6XNxeXQPovJ1S4aW8k4IBdTmYLI4V3gP_oQ7EEQNyUYZ2x_wBMyj3ZqWWeg47YJ3MKuwHm&amp;l10n=ru&amp;cts=1491856363475&amp;mc=3.625" TargetMode="External"/><Relationship Id="rId5" Type="http://schemas.openxmlformats.org/officeDocument/2006/relationships/hyperlink" Target="http://yandex.ru/clck/jsredir?from=yandex.ru%3Bsearch%2F%3Bweb%3B%3B&amp;text=&amp;etext=1387.U34IGXVFZWI-72NBBx8aZDpguTnmC2R03TNB_WMDhdn00oBQ9SjkOfpFs4qJpsttRJWfM_N2Mg9V5JyNxg55BytUGhz8lfAxxDEFyksfSu91Q6xX3drv0cCKviKYAOFI4xyZvIGyBWV6alPow-poGw.c2a206925f22d6db391b97da3c1c55bda6eb51d7&amp;uuid=&amp;state=PEtFfuTeVD4jaxywoSUvtB2i7c0_vxGdKJBUN48dhRaQEew_4vPgtaHQTbCUXI3yXF7gMIt8Es9RFLtOmtvshg&amp;data=UlNrNmk5WktYejR0eWJFYk1LdmtxdlBhV3JLQmR1TWxfLUs2SU4zem1xT0Q2bHVMeFo0NV9ObUdYSjVkbkRoODhLc2lHQ1lldFM4bFF4dWR3MEZoVUJtRVV4d0hRbXh5&amp;b64e=2&amp;sign=4c4306eabc2c55a153efc5b407227f06&amp;keyno=0&amp;cst=AiuY0DBWFJ5Hyx_fyvalFCIjt9rpargF2cAo64-qu5L5hqPeFbZAbczJYgdgur2DtLf02Jr4zsYz5OaaDb8R1DDHK3XoCIBC8xG5ARawP_wvfue6Cu8UOZBC4XAjnH5R5F0k6a_MaEoSgqO9OFTt2ATfhY5Fq_CYeiuYjhfQvPxZMMDN6JhRWG2yjj35XQwP-5yCl4ub9NaagZ_iyIBj4jXU9MfOMnQItfGMB-37qk07DynpaSJ00UuYlf7uRoKlPkzEjgmoPS7KMB0EOlIfvA&amp;ref=orjY4mGPRjk5boDnW0uvlrrd71vZw9kpMrZHvTY4rO3wkguDQc4EpMze13m5ehszTG_Qi1NC3U9D9AcFIvmVn9Okpn4opt9lvXu78csaL6de0DymUCwqflf0gtel2Lm0kkEgA_XSDuoJdLW-z41VDj8TxPCo5wOtA25AyFes8PkvQ4M8hAXKj21kecSDQmrEr_gI_uxJnBiVxA549Nhb59ckshdKF-EQnbR20lURHYcipEBEj42nR73ASQ7dPJEBZ2f_J3jKfH_d6wTLJ-yS-f8ia8IijbkleYELxxTyFgo8nzcbUon9Cxtd36GIxYdry9nn_LiONXVkGdE_FojzmSUjZH3K_hYtTCAaHEpGG1unQFgKH9aUkVFm5jUhbeswIUhtBENvB-K4gtfuMuzXg7Z9woz43B1l&amp;l10n=ru&amp;cts=1491856720034&amp;mc=3.9582291686698796" TargetMode="External"/><Relationship Id="rId6" Type="http://schemas.openxmlformats.org/officeDocument/2006/relationships/hyperlink" Target="mailto:tal-s-kol@yandex.ru" TargetMode="External"/><Relationship Id="rId7" Type="http://schemas.openxmlformats.org/officeDocument/2006/relationships/hyperlink" Target="mailto:tal-s-kol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2:12:00Z</dcterms:created>
  <dc:creator>Личная папка</dc:creator>
  <dc:description/>
  <cp:keywords/>
  <dc:language>en-US</dc:language>
  <cp:lastModifiedBy>жлор</cp:lastModifiedBy>
  <dcterms:modified xsi:type="dcterms:W3CDTF">2017-08-27T12:23:00Z</dcterms:modified>
  <cp:revision>7</cp:revision>
  <dc:subject/>
  <dc:title/>
</cp:coreProperties>
</file>