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8"/>
        </w:rPr>
        <w:t xml:space="preserve">                    </w:t>
      </w:r>
      <w:r>
        <w:rPr>
          <w:rFonts w:ascii="Times New Roman" w:hAnsi="Times New Roman"/>
          <w:sz w:val="24"/>
          <w:szCs w:val="28"/>
        </w:rPr>
        <w:t>Муниципальное бюджетное общеобразовательное учреж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«Средняя общеобразовательная школа № 28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пос. Богородское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b/>
          <w:sz w:val="20"/>
          <w:szCs w:val="20"/>
        </w:rPr>
        <w:t xml:space="preserve">                                        </w:t>
      </w:r>
      <w:r>
        <w:rPr>
          <w:rFonts w:ascii="Times New Roman" w:hAnsi="Times New Roman"/>
          <w:b/>
          <w:sz w:val="20"/>
          <w:szCs w:val="20"/>
        </w:rPr>
        <w:t>УТВЕРЖДАЮ.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i/>
          <w:sz w:val="20"/>
          <w:szCs w:val="20"/>
        </w:rPr>
        <w:t>Директор МБОУ СОШ № 28: _________________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i/>
          <w:sz w:val="20"/>
          <w:szCs w:val="20"/>
        </w:rPr>
        <w:t xml:space="preserve">                                          </w:t>
      </w:r>
      <w:r>
        <w:rPr>
          <w:rFonts w:ascii="Times New Roman" w:hAnsi="Times New Roman"/>
          <w:i/>
          <w:sz w:val="20"/>
          <w:szCs w:val="20"/>
        </w:rPr>
        <w:t>/Е.И.Дикун/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i/>
          <w:sz w:val="20"/>
          <w:szCs w:val="20"/>
        </w:rPr>
        <w:t xml:space="preserve">«_____»    </w:t>
      </w:r>
      <w:r>
        <w:rPr>
          <w:rFonts w:ascii="Times New Roman" w:hAnsi="Times New Roman"/>
          <w:i/>
          <w:sz w:val="20"/>
          <w:szCs w:val="20"/>
          <w:u w:val="single"/>
        </w:rPr>
        <w:t>августа    2016г.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М. П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40"/>
          <w:szCs w:val="40"/>
        </w:rPr>
        <w:t>Рабочая программ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40"/>
          <w:szCs w:val="40"/>
        </w:rPr>
        <w:t xml:space="preserve">по </w:t>
      </w:r>
      <w:r>
        <w:rPr>
          <w:rFonts w:ascii="Times New Roman" w:hAnsi="Times New Roman"/>
          <w:sz w:val="40"/>
          <w:szCs w:val="40"/>
          <w:u w:val="single"/>
        </w:rPr>
        <w:t>английскому языку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/ базовый уровень /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6 «А», «Б» классы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Составил  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учитель иностранного языка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Журавлева Ирина Анатольевна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16 год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Рабочая программа по английскому языку для 6 класса разработана на основе: 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едерального государственного стандарта основного общего образования (стандарты второго поколения утвержденные приказом Министерства образования  и науки РФ от 17декабря 2010г. №1897)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>Основной образовательной программы основного общего образования МБОУ СОШ №28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>Учебного плана на 2016-2017учебный год МБОУ СОШ №28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С учетом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авторской рабочей программы по английскому языку для 5-9 классов </w:t>
      </w:r>
      <w:r>
        <w:rPr>
          <w:rFonts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В.Г. Апальков, Ю.Е. Ваулина,  О.Е Подоляко. Английский язык. Программа для 5-9 кл. общеобразовательных учреждений. - Москва: Просвещение, 2014 г.</w:t>
      </w:r>
      <w:r>
        <w:rPr>
          <w:rFonts w:ascii="Times New Roman" w:hAnsi="Times New Roman"/>
          <w:color w:val="000000"/>
          <w:sz w:val="24"/>
          <w:szCs w:val="24"/>
        </w:rPr>
        <w:t xml:space="preserve">)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УМК «Английский в фокусе». </w:t>
      </w:r>
      <w:r>
        <w:rPr>
          <w:rFonts w:ascii="Times New Roman" w:hAnsi="Times New Roman"/>
          <w:sz w:val="24"/>
          <w:szCs w:val="24"/>
        </w:rPr>
        <w:t>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ограмма рекомендована Мин.образования РФ, соответствует уровню стандарта образования, методически обеспечена учебником Ваулина Ю.Е., Эванс В., Дули Дж., Подоляко О.Е. УМК «Английский в фокусе» для 6 класса. – М.: Express Publishing: Просвещение, 2014 г., включенным в 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Положения о рабочей программе учебного предмета  МБОУ СОШ №28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Программа используется без изменений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Место предмета в учебном плане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 соответствии с учебным планом школы на 2016-2017 учебный год рабочая программа рассчитана на 102 часа в год, 3 часа в неделю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Содержание рабочей программы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20"/>
        <w:gridCol w:w="993"/>
        <w:gridCol w:w="30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олнение практической части програм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одуль 1. Кто есть кто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1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одуль 2. Вот и мы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2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3. Поехали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3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одуль 4. День за дне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4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5. Праздн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5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6. На досуг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6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7. Вчера, сегодня, завт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7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8. Правила и инструк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8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9. Еда и прохладительные напит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9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одуль 10. Канику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10 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Планируемые результаты изучения предмета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оспитание патриотизма, чувства гордости за свою Родину, знание основ культуры своего народа, своего края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учебно-исследовательской, творческой и других видах деятельност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традициям и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своение социальных норм и правил поведения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формирование основ экологической культуры и ценности здорового образа жизн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стремление к совершенствованию речевой культуры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креативности, инициативы, трудолюбия, активности в изучении иностранного язык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Метапредметные результаты: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 и формулировать для себя новые задачи, развивать мотивы познавательной деятельност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умения планировать своё речевое и неречевое поведение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адекватно и осознанно использовать речевые средства в соответствии с задачей коммуник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основ ИКТ компетен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исследовательских учебных действий, включая навыки работы с информацией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Предметные результаты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в коммуникативной сфере являются: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color w:val="000000"/>
          <w:sz w:val="24"/>
          <w:szCs w:val="24"/>
        </w:rPr>
        <w:t>Речевая компетенц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начинать, вести и поддерживать диалог в стандартных ситуациях общения, соблюдая нормы речевого этикета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расспрашивать собеседника и отвечать на его вопросы, высказывая своё мнение, просьбу, отвечать на предложение собеседника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рассказывать о себе, своей семье, друзьях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сообщать краткие сведения о своём городе, стране, странах изучаемого языка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воспринимать и понимать речь учителя и одноклассников на слух, выборочно понимать несложные аутентичные аудио и видео тексты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читать несложные аутентичные тексты разных жанров, пользуясь справочными материалами, выражать своё мнение о прочитанном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писать поздравления и короткие личные письма с опорой на образец с употреблением формул речевого этикет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color w:val="000000"/>
          <w:sz w:val="24"/>
          <w:szCs w:val="24"/>
        </w:rPr>
        <w:t>Языковая компетенц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адекватно произносить и различать на слух всех звуков английского языка, соблюдая ударение в словах и фразах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употреблять в речи изученные лексические единицы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знать основные способы словообразования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знать признаки изученных грамматических явлений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color w:val="000000"/>
          <w:sz w:val="24"/>
          <w:szCs w:val="24"/>
        </w:rPr>
        <w:t>Социокультурная компетенц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редставлять сходства и различия в особенностях образа жизни, быта, культуры, традициях своей страны и стран изучаемого языка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употреблять в речи основных норм речевого этикет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color w:val="000000"/>
          <w:sz w:val="24"/>
          <w:szCs w:val="24"/>
        </w:rPr>
        <w:t>Компенсаторная компетенц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выходить из трудного положения в условиях дефицита языковых средств за счёт переспроса, словарных замен и жестов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В познавательной сфере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действовать по образцу при выполнении упражнений и составлении собственных высказываний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пользоваться справочным материалом (словарём, грамматическим справочником)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ладение приёмами работы с тексто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В ценностно-ориентационной сфере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достижение взаимопонимания в процессе общения в доступных пределах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сознание роли родного и иностранного язык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В эстетической сфере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ладение элементарными средствами выражения чувств на иностранном языке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чувства прекрасного в процессе обсуждения музыкальных и литературных произведений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В трудовой сфере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планировать свой учебный труд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умение работать в соответствии с намеченным плано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В физической сфере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Стремление вести здоровый образ жизни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ланируемые результаты освоения содержания программы по каждому содержательному разделу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color w:val="000000"/>
          <w:sz w:val="24"/>
          <w:szCs w:val="24"/>
        </w:rPr>
        <w:t>Ученик научится: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sz w:val="20"/>
          <w:szCs w:val="20"/>
          <w:lang w:val="ru-RU" w:eastAsia="ru-RU" w:bidi="ar-SA"/>
        </w:rPr>
        <w:t> </w:t>
      </w:r>
      <w:r>
        <w:rPr>
          <w:rStyle w:val="C1"/>
          <w:rFonts w:ascii="Times New Roman" w:hAnsi="Times New Roman"/>
          <w:color w:val="000000"/>
          <w:u w:val="single"/>
          <w:lang w:val="ru-RU" w:eastAsia="ru-RU" w:bidi="ar-SA"/>
        </w:rPr>
        <w:t xml:space="preserve">Говорение 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использовать перифраз, синонимичные средства в процессе устного общения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u w:val="single"/>
          <w:lang w:val="ru-RU" w:eastAsia="ru-RU" w:bidi="ar-SA"/>
        </w:rPr>
        <w:t> </w:t>
      </w:r>
      <w:r>
        <w:rPr>
          <w:rStyle w:val="C1"/>
          <w:rFonts w:ascii="Times New Roman" w:hAnsi="Times New Roman"/>
          <w:color w:val="000000"/>
          <w:u w:val="single"/>
          <w:lang w:val="ru-RU" w:eastAsia="ru-RU" w:bidi="ar-SA"/>
        </w:rPr>
        <w:t xml:space="preserve">Аудирование 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использовать переспрос, просьбу повторить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> </w:t>
      </w:r>
      <w:r>
        <w:rPr>
          <w:rStyle w:val="C1"/>
          <w:rFonts w:ascii="Times New Roman" w:hAnsi="Times New Roman"/>
          <w:color w:val="000000"/>
          <w:u w:val="single"/>
          <w:lang w:val="ru-RU" w:eastAsia="ru-RU" w:bidi="ar-SA"/>
        </w:rPr>
        <w:t xml:space="preserve">Чтение 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риентироваться в иноязычном тексте: прогнозировать его содержание по заголовку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читать текст с выборочным пониманием нужной или интересующей информации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> </w:t>
      </w:r>
      <w:r>
        <w:rPr>
          <w:rStyle w:val="C1"/>
          <w:rFonts w:ascii="Times New Roman" w:hAnsi="Times New Roman"/>
          <w:color w:val="000000"/>
          <w:u w:val="single"/>
          <w:lang w:val="ru-RU" w:eastAsia="ru-RU" w:bidi="ar-SA"/>
        </w:rPr>
        <w:t xml:space="preserve">Письменная речь 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заполнять анкеты и формуляры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> 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знакомления представителей других стран с культурой своего народа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сознания себя гражданином своей страны и мир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color w:val="000000"/>
          <w:sz w:val="24"/>
          <w:szCs w:val="24"/>
        </w:rPr>
        <w:t>Ученик получит возможность научиться: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C5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"/>
          <w:rFonts w:ascii="Times New Roman" w:hAnsi="Times New Roman"/>
          <w:color w:val="000000"/>
          <w:lang w:val="ru-RU" w:eastAsia="ru-RU" w:bidi="ar-SA"/>
        </w:rPr>
        <w:t xml:space="preserve">  • </w:t>
      </w:r>
      <w:r>
        <w:rPr>
          <w:rStyle w:val="C1"/>
          <w:rFonts w:ascii="Times New Roman" w:hAnsi="Times New Roman"/>
          <w:color w:val="000000"/>
          <w:lang w:val="ru-RU" w:eastAsia="ru-RU" w:bidi="ar-SA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100" w:charSpace="0"/>
        </w:sectPr>
        <w:pStyle w:val="NoSpacing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32"/>
          <w:szCs w:val="24"/>
        </w:rPr>
        <w:t>Календарно-тематическое планирование</w:t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i/>
          <w:color w:val="000000"/>
          <w:sz w:val="24"/>
          <w:szCs w:val="24"/>
        </w:rPr>
      </w:r>
    </w:p>
    <w:tbl>
      <w:tblPr>
        <w:tblW w:w="157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803"/>
        <w:gridCol w:w="1277"/>
        <w:gridCol w:w="1275"/>
        <w:gridCol w:w="1418"/>
        <w:gridCol w:w="409"/>
        <w:gridCol w:w="998"/>
        <w:gridCol w:w="9"/>
      </w:tblGrid>
      <w:tr>
        <w:trPr>
          <w:trHeight w:val="8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Характеристик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сновных видов деятельности ученика (на уровне учебных действий по тем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лановые сроки прохождения темы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корректированные сроки прохождения темы</w:t>
            </w:r>
          </w:p>
        </w:tc>
        <w:tc>
          <w:tcPr>
            <w:tcW w:w="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6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1. Кто есть кто? (11ч.)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водный ур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лены семь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то ты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оя стран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Великобрита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Семь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Знакомство. Приветсв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Земл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1 по модулю «Кто есть кто?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1. Домашнее чтение 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формирована мотивация изучения иностранного языка и стремится к самосовершенствованию в данной области. Осознает возможности самореализации средствами иностранного языка. Стремится к совершенствованию речевой культуры в целом. Обладает чувством гордости за свою семью. Обладает стремлением к осознанию культуры своего народа и народов разных стран. Осознание повышения уровня качества знаний по предмету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щет и выделяет необходимую информацию. Обладает навыками работы с информацией. Владеет навыками смыслового чтения: умеет прогнозировать содержание текста по началу и искать в тексте нужную информацию. Обладает навыками работы с информацией. Обладает навыками работы с таблицей, географической карто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меет планировать речевое и неречевое поведение. меет планировать речевое и неречевое поведение (умеет работать в паре). Умеет высказываться на основе прочитанного. Обладает воображением при моделировании ситуаций общения.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Выделяет и осознает то, что уже усвоено и что ещё подлежит усвоению. Обладает навыками самоконтроля и самооценки. Умеет планировать речевое и неречевое поведени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2. Вот и мы! (10ч.)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ремя радост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 меня дом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 соседству. Мой микрорайон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Знаменитые улиц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Дач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Заявка на ремонт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Выполнение плана-чертежа в масштаб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 №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2 по модулю «Вот и мы!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2.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машнее чтение 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Формирование гражданской и этнической идентичности. Воспитание чувства патриотизма, любви к “малой” родине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воение новых ЛЕ по теме «Я и мир вокруг меня». Умение с помощью вопросов добывать недостающую информацию. Овладение правильной диалогической речью по образцу. Постановка и решение проблемы; анализ ситуации. Активизация в речи слов, обозначающих дни недели, сложных порядковых числительных. Повторение и закрепление правил употребления форм неопределенного артикля и неопределенных местоимений. Развитие умений выборочно понимать на слух необходимую информацию с опорой на контекст. Освоение приемов логического запоминания информации. Подведение под понятие на основе распознавания объектов, выделение существенных признаков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бирать оптимальные формы поведения во взаимоотношениях с одноклассниками. Развитие готовности к сотрудничеству и дружбе. Умение участвовать в коллективном обсуждении проблемы. Умение делать выводы. Обращение за помощью, формулирование своих затруднен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адекватно воспринимать оценку учителя. Освоение критериев оценки выполненных заданий. Умение оценить прогресс в усвоении знаний. Умение дать развернутую оценку своей работе. Формирование самооценки на основе критериев успешной учебной деятельност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9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09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4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3. Поехали! (10ч.)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езопасност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 дорогах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 движени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 ветерко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Виды транспорта в Лондон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оссия. Метро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Как пройти …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Что означает красный цвет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3 по модулю «Поехали!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3. Домашнее чтение 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витие доброжелательности и внимательности к людям. Уважительное отношение к иному мнению, истории и культуре других народов. Осознание ответственности человека за общее благополучие. Формирование ценности здорового и безопасного образа жизни, усвоение правил поведения в транспорте и на дорогах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воение новых ЛЕ по теме «Виды транспорта, правила дорожного движения, дорожные знаки». Умение спрашивать и объяснять дорогу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оиск и выделение необходимой информации, смысловое чтение. Осознанное и произвольное построение высказывания в устной и письменной форме. Сопоставление языковых явлений в изучаемом и родном языках. Соотношение правильности выбора с требованиями конкретного задания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астие в коллективном обсуждении содержания текстов. Умение слушать и слышать друг друга. Договор о распределении функций и ролей в совместной деятельности. Умение обмениваться знаниями с членами группы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образование практической задачи в познавательную. Умение оценить прогресс в усвоении знаний. Умение корректировать способ действия в случае расхождения с правилом. Волевая саморегуляция как способность к волевому усилию. Использование установленных правил в контроле способа выполнения упражнений, концентрация воли и стабилизация эмоционального состоя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10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4. День за днём! (10ч.)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ь и ночь – сутки проч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ак насчет…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ой любимый ден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Жизнь подростков в Великобритани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Привет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Назначение/отмена встреч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Вычерчивае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исл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 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4 по модулю «День за днем!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4. Домашнее чтение 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рмирование норм нравственного поведения через освоение норм речевого этикета (назначение/отмена встречи). Уважение и толерантность к другим культурам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своение новых ЛЕ по теме «День школьника: школа, досуг». Выражение своих предпочтений и вкусов в пределах изучаемой темы. Обобщение грамматического времени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Simple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 Умение проводить опрос и составлять отчёт о его результатах. Развитие умений прогнозирования содержания текста по ключевым словам, восстанавливать пропущенные слова по контексту. Работа с диаграммами как формой текста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владение монологической формой речи в соответствии с образцами. Умение слушать, вступать в диалог. Обращение за помощью, формулирование своих затруднен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адекватно воспринимать оценку взрослого и сверстника. Формирование основ оптимистического восприятия мира. Формирование целеустремленности и жизненного оптимизма. Умение корректировать, вносить изменения в способ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9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11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5. Праздники (10ч.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ремя празднико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празднуем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обые дн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Шотландские игр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Белые ноч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Как заказать цвет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В Зазеркаль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5 по модулю «Праздники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5. Домашнее чтение 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ажение к традициям и обычаям как части культуры разных стран мира  при осознании особенностей культуры своей страны. Интерес к самостоятельному чтению художественной литературы на английском языке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своение новых ЛЕ по теме «Праздники». Повторение грамматического времени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Continuous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в различных контекстах употребления. Употребление глаголов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make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do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Умение прогнозировать события в тексте по иллюстрациям.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рмулирование своих затруднений при обращении за помощью. Договор о распределении функций и ролей в совместной деятельности. Умение участвовать в коллективном обсуждении проблемы. Участие в коллективном обсуждении содержания текстов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адекватно воспринимать оценку учителя. Осознание повышения уровня качества знаний по предмету. Умение оценить прогресс в усвоении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9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12.1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6. На досуге (10ч.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вободное врем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гра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коротаем время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Настольные игр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Свободное врем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Покупка подарк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Кукольный театр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6 по модулю «На досуге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6. Домашнее чтение 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относить поступки с нормами. Формирование мотивов достижения социального признания. Развитие готовности к сотрудничеству и дружбе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ознанно строить речевое высказывание используя модель. Умение работать с иллюстрацией. Овладение приемом постановки вопросов. Умение выделять главное из прослушанного. Умение извлечь необходимую информацию из прочитанного. Постановка и решение проблемы; анализ ситуаци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ражать свои мысли в соответствии с задачей. Овладение монологической формой речи в соответствии с образцами. Обращение за помощью, формулирование своих затруднений. Умение слушать и вступать в диалог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отнесение того, что известно и неизвестно. Умение корректировать, вносить изменения в способ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02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.01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02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7. Вчера, сегодня, завтра (10ч.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 прошло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ух Хеллоуин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ни были первым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Стальной челове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оссия. Слава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В бюро наход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Играя в прошло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7 по модулю «Вчера, сегодня, завтра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7. Домашнее чтение 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Интерес к прошлому своей семьи, истории своего края, родной страны. Формирование норм нравственного поведения через освоение норм речевого этикета. Уважительное отношение к иному мнению, истории и культуре других народов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своение новых ЛЕ по теме «Прошлое и настоящее». Образование и использование форм прошедшего времени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Past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Simple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 Составление связного описания местности и повествование о событиях в прошлом. Умение извлечь необходимую информацию из прочитанного. Осознание построения речевого высказывания в устной форме. Анализ ситуаци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ражать свои мысли в соответствии с учебной задачей. Умение слушать собеседника и выражать свою точку зр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адекватно воспринимать оценку взрослого и сверстника. Волевая саморегуляция как способность к волевому усил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02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8. Правила и инструкции (10ч.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аковы правил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 давай…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машние правил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Вершины мир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Московски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оопарк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Заказ театральных билето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Чисто ли в твоем микрорайоне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8 по модулю «Правила и инструкции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8. Домашнее чтение 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/>
              </w:rPr>
              <w:t>Уважение к законам и установленным правилам. Воспитание навыков гражданского поведения, экологической культуры, соответствующей современному уровню экологического мышл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воение новых ЛЕ по теме «Правила проживания и условия пребывания». Умение выдвигать и принимать предложения, отказываться от предложений. Употребление модальных глаголов и их эквивалентов. Освоение способов образования и и употребления степеней сравнения прилагательных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владение диалогическим высказыванием в соответствии с образцо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 и выражать свою точку зрения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нимание возможности разных оснований для оценки одного предмета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строить монологическое высказывание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й контролировать процесс и результаты деятель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/>
              </w:rPr>
              <w:t>Постановка учебной задачи в соответствии с тем, что уже известно и неизвестно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/>
              </w:rPr>
              <w:t>Волевая саморегуляция как способность к волевому усил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3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4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9. Еда и прохладительные напитки (10ч.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а и напитк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о в меню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авай готовить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Кафе и закусочные в Великобритани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Гриб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Заказ столик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 ресторан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Кулинар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9 по модулю «Еда и прохладительные напитки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9. Домашнее чтение 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оспитание культуры питания как составляющей здорового образа жизни. Уважение к традициям национальной кухни как части культуры разных стран мира. Умение выделить нравственный аспект поведения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своение новых ЛЕ по теме «Еда, напитки». Освоение клише речевого этикета в ситуации «заказ столика в кафе или ресторане». Умение распознавать интернациональную лексику в английском языке и сопоставлять с аналогами в русском языке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воение приемов логического запоминания информации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готовности к сотрудничеству и дружбе.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Договор о распределении функций и ролей в совместной деятельности. Формулирование своих затруднений при обращении за помощью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строить устное высказывание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/>
              </w:rPr>
              <w:t>Умение оценить прогресс в усвоении знаний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 Осознание повышения уровня качества знаний по предмету. Формирование самооценки на основе критериев успешной учебной деятельности. Концентрация воли и стабилизация эмоционального состоя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.04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Модуль 10. Каникулы (11ч.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4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ны на каникул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акая погода?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ходные 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довольствием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льтуроведение. В Эдинбург на каникулы!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оссия. Соч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говорный английский. Бронирование номера в гостиниц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.  Пляж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к тесту № 1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ст № 10 по модулю «Каникулы»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теста № 10. Домашнее чтение 10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вторение лексико-грамматического матерал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оспитание культуры поведения через освоение норм этикета. Развитие интереса и уважения к достопримечательностям как своей страны, так и других стран, приобщение к мировой культуре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новых ЛЕ по теме «Свободное время, каникулы». Употребление грамматических форм обозначения будущего действия (времена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Present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, Future Simple, структура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be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going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). Умение искать и выделять необходимую информацию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делать заказ на номер в отеле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прогнозировать развитие событий по иллюстрация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строить монологическое высказывание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 Договор о распределении функций и ролей в совместной деятельности. Участие в коллективном обсуждении содержания текстов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одоление импульсивности во взаимоотношениях со сверстниками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мение учиться и способность к организации учебной деятель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адекватно судить о причинах успеха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онтроль и оценка результа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4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9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6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.05.1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6"/>
          <w:pgNumType w:fmt="decimal"/>
          <w:formProt w:val="false"/>
          <w:textDirection w:val="lrTb"/>
          <w:docGrid w:type="default" w:linePitch="100" w:charSpace="0"/>
        </w:sectPr>
        <w:pStyle w:val="ListParagraph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/>
          <w:b/>
          <w:color w:val="000000"/>
          <w:sz w:val="32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огласован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ротокол заседания ШМ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т «_____»  мая  2016 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№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огласовано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Зам.директора по УВ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_____________/Кириллова Н.В./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_____»  августа 2016 г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5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6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Sylfaen" w:hAnsi="Sylfaen"/>
      <w:sz w:val="16"/>
    </w:rPr>
  </w:style>
  <w:style w:type="character" w:styleId="C11">
    <w:name w:val="c11"/>
    <w:basedOn w:val="DefaultParagraphFont"/>
    <w:qFormat/>
    <w:rPr>
      <w:rFonts w:ascii="Times New Roman" w:hAnsi="Times New Roman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Style14">
    <w:name w:val="Заголовок Знак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C1">
    <w:name w:val="c1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Zagarial100">
    <w:name w:val="zag_arial_100"/>
    <w:basedOn w:val="Normal"/>
    <w:qFormat/>
    <w:pPr>
      <w:spacing w:lineRule="auto" w:line="240" w:beforeAutospacing="1" w:afterAutospacing="1"/>
      <w:jc w:val="center"/>
    </w:pPr>
    <w:rPr>
      <w:rFonts w:ascii="Arial" w:hAnsi="Arial" w:cs="Arial"/>
      <w:sz w:val="26"/>
      <w:szCs w:val="26"/>
      <w:lang w:eastAsia="ru-RU"/>
    </w:rPr>
  </w:style>
  <w:style w:type="paragraph" w:styleId="Style61">
    <w:name w:val="Style6"/>
    <w:basedOn w:val="Normal"/>
    <w:qFormat/>
    <w:pPr>
      <w:widowControl w:val="false"/>
      <w:spacing w:lineRule="exact" w:line="214" w:before="0" w:after="0"/>
      <w:jc w:val="center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Western">
    <w:name w:val="western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5">
    <w:name w:val="c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104</Words>
  <Characters>27443</Characters>
  <CharactersWithSpaces>2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3:00Z</dcterms:created>
  <dc:creator>Алена Бондаренко</dc:creator>
  <dc:description/>
  <dc:language>en-US</dc:language>
  <cp:lastModifiedBy/>
  <cp:lastPrinted>2016-11-01T14:35:00Z</cp:lastPrinted>
  <dcterms:modified xsi:type="dcterms:W3CDTF">2017-06-22T23:23:00Z</dcterms:modified>
  <cp:revision>28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z user</vt:lpwstr>
  </property>
</Properties>
</file>