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Родительское собрание «Взрослые и дети»</w:t>
      </w:r>
    </w:p>
    <w:p>
      <w:pPr>
        <w:pStyle w:val="Heading1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Цели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имулировать полноценное общение и понимание взрослых и дет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навыки совместного взаимодействия детей и родител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помощи, взаимопомощи, взаимопоним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Style13"/>
        <w:numPr>
          <w:ilvl w:val="0"/>
          <w:numId w:val="5"/>
        </w:numPr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ступительное слово ведущей:</w:t>
      </w:r>
    </w:p>
    <w:p>
      <w:pPr>
        <w:pStyle w:val="Style13"/>
        <w:spacing w:before="0" w:after="0"/>
        <w:ind w:left="36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дравствуйте, дорогие родители, ребята. Я рада приветствовать! Сегодня мы собрались здесь для того, чтобы освежить  в нашей памяти самые теплые воспоминания, которые, безусловно, связаны с детством и родительским домом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сю жизнь, каждый из нас хранит память о заботливой маме и папе, по ночам нам снится их ласковый голос. И сколько бы лет нам не было, мы все равно очень часто ощущаем необходимость поделиться радостью и неудачей, необходимость понимани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родители и учащиеся пришли пообщаться и отдохнуть. Наша встреча называется «Взрослые и дети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А теперь мне хотелось бы спросить у всех присутствующих,  как вы думаете, что лежит в основе отношений между людьми разного возраст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присутствующих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адавая тон нашей встрече, я  хочу предложить вашему вниманию интересную китайскую притчу  «Ладная семь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 – была на свете одна семья. Она была не простая. Более 100 тысяч человек насчитывалось в этой семье. И занимала она целое село. Так и жили всей семьей и всем селом. Вы скажете: ну и что, мало ли больших семейств на свете, но дело в том, что семья была особая, мир и лад царили в  ней и, стало быть, на селе.. ни ссор, ни ругани, ни брани, ни, Боже упаси, драк и раздор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мир и достаток. Хорошо люд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 – то писать. Писал долго.  Видно не очень силен был в грамоте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передал лист владыке. Тот взял бумагу и стал разбирать каракули старика. Разобрал с трудом и удивился. Три слова были начертаны на бумаге: ЛЮБОВЬ, ПРОЩЕНИЕ, ТЕРПЕНИЕ. И в конце листа: Сто раз ЛЮБОВЬ, Сто раз ПРОЩЕНИЕ, Сто раз ТЕРПЕНИЕ. Прочел владыка, почесал, как водится, за ухом и спросил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 все?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, - ответил старик, - это и есть основа жизни всякой хорошей семьи. – И, подумав, добавил: - И мира тоже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Конечно, очень важно, чтобы человека воспринимали таким, каков он есть. Воспринимали, любили и прощали все его недостатки. Мы часто задумываемся  над вопросом: что мы значим в этой жизни друг для друга?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Поэтому сейчас я хочу предложить  следующее </w:t>
      </w:r>
      <w:r>
        <w:rPr>
          <w:rStyle w:val="StrongEmphasis"/>
          <w:sz w:val="28"/>
          <w:szCs w:val="28"/>
        </w:rPr>
        <w:t>Игровое упражнение «Связующая нить».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Сначала</w:t>
      </w:r>
      <w:r>
        <w:rPr>
          <w:sz w:val="28"/>
          <w:szCs w:val="28"/>
        </w:rPr>
        <w:t xml:space="preserve"> клубок ниток должен передаваться из рук в руки (разматывая клубок и наматывая его на руку) от детей к родителям. Дети говорят: «Мои родители для меня – это ...», родители: «Мой ребенок для меня – это…»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А затем</w:t>
      </w:r>
      <w:r>
        <w:rPr>
          <w:sz w:val="28"/>
          <w:szCs w:val="28"/>
        </w:rPr>
        <w:t xml:space="preserve">  клубок возвращается обратно (сматывая нитку) со словами: </w:t>
      </w: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«Я бы хотел, чтобы мои родители…»,  </w:t>
      </w:r>
      <w:r>
        <w:rPr>
          <w:b/>
          <w:sz w:val="28"/>
          <w:szCs w:val="28"/>
        </w:rPr>
        <w:t>р</w:t>
      </w:r>
      <w:r>
        <w:rPr>
          <w:rStyle w:val="StrongEmphasis"/>
          <w:b w:val="false"/>
          <w:sz w:val="28"/>
          <w:szCs w:val="28"/>
        </w:rPr>
        <w:t>одители:</w:t>
      </w:r>
      <w:r>
        <w:rPr>
          <w:sz w:val="28"/>
          <w:szCs w:val="28"/>
        </w:rPr>
        <w:t xml:space="preserve"> «Я бы хотел, чтобы мой ребенок…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Дорогие дети и родители, заметьте одну деталь, что в нашей игре,  нас, как и в жизни, связывает одна ниточка под названием – «понимание»!  Но иногда мы наталкиваемся на стену непонимания, отчуждения, а порой и враждебности. Где мы, взрослые упустили время?  Где ребенок перешел границу дозволенного?  Как все исправить?  Как узнать друг друга, как помочь преодолеть расстояние, как построить отношения.  Давайте начнем с того, что попробуем побольше узнать друг о друге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этому следующее упражнение, которое мы выполним вместе с вами называется </w:t>
      </w:r>
      <w:r>
        <w:rPr>
          <w:b/>
          <w:i/>
          <w:sz w:val="28"/>
          <w:szCs w:val="28"/>
        </w:rPr>
        <w:t xml:space="preserve"> Знаю ли я своего ребенка?.</w:t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РЕДЛОЖИТЬ участвовать  кому – либо из зала, родитель + ребенок)</w:t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Родители и дети одновременно отвечают на вопросы: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й любимый цвет вашего ребенка?</w:t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Какой любимый праздник?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денег на карманные расходы вы даете своему ребенку?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зовут друзей вашего ребенка?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ая его любимая  группа или солист?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й любимый учебный предмет?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 увлекается ваш ребенок?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кие книги за последний месяц прочел ваш ребенок?</w:t>
      </w:r>
    </w:p>
    <w:p>
      <w:pPr>
        <w:pStyle w:val="Style13"/>
        <w:spacing w:before="0" w:after="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еперь аналогичное задание для ребят. </w:t>
      </w:r>
      <w:r>
        <w:rPr>
          <w:b/>
          <w:i/>
          <w:sz w:val="28"/>
          <w:szCs w:val="28"/>
        </w:rPr>
        <w:t>Упражнение: Знаю ли я своих родителей?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тчество бабушки по маминой линии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е любимое блюдо вашего папы?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любимую передачу вашей мамы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после школы учились ваши родители?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любимую песню или произведение вашего папы?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любимый цветок вашей мамы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хобби вашей мамы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каким знаком Зодиака родился ваш папа?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( Ведущая комментирует результаты опроса родителей и детей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переди много интересного, спрашивайте, узнавайте своих детей и родителей…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Дорогие ребята и взрослые.  Сегодня мы с вами говорим о самом дорогом, что есть у человека: о родном доме, о ваших родных, о вашей любимой школе. Самое важное, что должно объединять всех нас: детей, родителей и педагогов - это понимание. Дорожите каждым мгновением, ведь оно никогда не повторится!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ля вас, дорогие родители, звучит песня Н.Меркуловой Посвящение родителям</w:t>
      </w:r>
    </w:p>
    <w:p>
      <w:pPr>
        <w:pStyle w:val="Style13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колько души вложила автор в свою песню. Это все – любовь. Любовь к своей единственной маме, мамочке. Другой нет и не будет. Оправдайте эту любовь! Подумайте, что вы смогли дать вашему ребенку, выпуская его в жизнь? Чему научили?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едь не зря же говорят: “Что ты отдал, то твое”. Это ты “отдал” свои знания своему ребенку, оно пригодится ему в жизни, он понесет это умение в жизнь, благодаря вас за то, что вы научили его. Когда ребенок говорит: “Этому меня научила мама!”, вы бы видели, как гордо он это произносит. А ведь именно в детстве матери учат детей шить, стирать, варить, ценить добро, красоту, любить жизнь… то есть, закладывают в детях нравственный кодекс. Хотите, чтобы ваши дети были богаты духовно, не жалейте времени, учите их всему, что знаете сами, пусть ходят в школы и центры дополнительного образова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усть всего лишь год ребенок походил на танцевальный кружок, зато у него выпрямилась спина, лучше стала осанка. Он стал чувствовать себя свободнее в обществе, двигаться пластичнее, увереннее. Он стал богаче душой. Или тот же год он занимался в радиокружке. Потом не захотел. Ну и пусть! Зато эти знания ему пригодятся на уроках физики! И так везде и во всем! Влияйте на увлечения ребенка исподволь, ведь вы взрослый и понимаете, как это может пригодиться ему в жизни, определить его профессию, судьбу. Подойдите к этому вопросу творчески!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rStyle w:val="StrongEmphasis"/>
          <w:b w:val="false"/>
          <w:sz w:val="28"/>
          <w:szCs w:val="28"/>
        </w:rPr>
        <w:t xml:space="preserve"> в заключение нашей встречи позвольте задать вам несколько вопросов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Что ожидали вы от нашего мероприятия, от посещения школы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ему вы научились в ходе нашей работы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т ли проводить такие встречи?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ы вынесли с нашего занятия, с посещения уроков для себя?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глянули ли вы на вашего ребенка другими глазами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благодарю всех, кто присутствовал сегодня и принял участие в беседе, побывал в гостях у школы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хотелось бы пожелать вам, уважаемые родители, чтобы вы всегда были для своего ребенка самым любимым, самым справедливым, самым красивым, умным, </w:t>
      </w:r>
      <w:r>
        <w:rPr>
          <w:b/>
          <w:sz w:val="28"/>
          <w:szCs w:val="28"/>
        </w:rPr>
        <w:t>самым-самым</w:t>
      </w:r>
      <w:r>
        <w:rPr>
          <w:sz w:val="28"/>
          <w:szCs w:val="28"/>
        </w:rPr>
        <w:t xml:space="preserve"> во всем. Ведь для этого у нас и есть наши ДЕТИ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ам, дорогие дети, хотелось бы пожелать, чтоб вы всегда радовали своих родителей. И тоже были для них самыми-самыми. Ведь для этого у нас и есть наши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w="11906" w:h="16838"/>
      <w:pgMar w:left="85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5:43:00Z</dcterms:created>
  <dc:creator>1</dc:creator>
  <dc:description/>
  <cp:keywords/>
  <dc:language>en-US</dc:language>
  <cp:lastModifiedBy>RePack by Diakov</cp:lastModifiedBy>
  <cp:lastPrinted>2011-04-16T00:45:00Z</cp:lastPrinted>
  <dcterms:modified xsi:type="dcterms:W3CDTF">2017-08-27T06:38:00Z</dcterms:modified>
  <cp:revision>25</cp:revision>
  <dc:subject/>
  <dc:title>Семейный вечер «Педагогика понимания»</dc:title>
</cp:coreProperties>
</file>