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ажаемый родитель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начисления и возмещения компенсации части родительской платы за Вашего ребенка 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В размере __________% от оплаченной Вами суммы за детский сад, необходимо представить нижеследующие докумен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аяв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опия паспорта + пропи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пии свидетельства о рождении ребенка посещающего д/сад и всех старших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правка о составе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Копия сберегательной книжки или пластиковой карточки с указанием номера лицевого счета (20 знак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наличия данных документов компенсация выплачиваться не будет. Право на получение компенсации части родительской платы наступает с момента  подписания зая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ументы необходимо представить до ______________201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МБОУ «Ермаковск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ая школа-детский сад»       ________ Г.А. Боч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знакомлен родитель: _________________________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и подпись: 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1:00:00Z</dcterms:created>
  <dc:creator>ДЕТСАД №51</dc:creator>
  <dc:description/>
  <cp:keywords/>
  <dc:language>en-US</dc:language>
  <cp:lastModifiedBy>RePack by SPecialiST</cp:lastModifiedBy>
  <dcterms:modified xsi:type="dcterms:W3CDTF">2017-08-27T06:25:00Z</dcterms:modified>
  <cp:revision>4</cp:revision>
  <dc:subject/>
  <dc:title>Уважаемый родитель____________________________________________</dc:title>
</cp:coreProperties>
</file>