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3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ционально – региональный компонент </w:t>
      </w:r>
    </w:p>
    <w:p>
      <w:pPr>
        <w:pStyle w:val="Normal"/>
        <w:spacing w:lineRule="auto" w:line="360" w:before="0" w:after="0"/>
        <w:ind w:right="43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обучении иностранным языкам.</w:t>
      </w:r>
    </w:p>
    <w:p>
      <w:pPr>
        <w:pStyle w:val="Normal"/>
        <w:spacing w:lineRule="auto" w:line="360" w:before="0" w:after="0"/>
        <w:ind w:right="43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3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более актуальным  в современных условиях демократического развития страны, стремящейся к более широким контактам в мире, становится изучение ИЯ. Нужно отметить важность обучения ИЯ как средству общения для понимания школьниками общности мирового культурного процесса и осознания особой роли в нём культуры каждого народа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представителей различных языков и культур реализуется с наибольшей полнотой и эффективностью в том случае, когда в процессе преподавания ИЯ значительное место отводится родной национальной культуре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нирование иноязычной культуры в процессе обучения ИЯ в средней школе может сослужить плохую службу учащимся - они неизбежно окажутся неинтересными собеседниками для потенциальных зарубежных партнёров по общению. С этой позиции именно краеведческий материал о культуре, природе, географии родных мест, об истории малой родины существенно дополняет содержательную сторону речи.  Краеведческий материал приближает иноязычную коммуникацию к личному опыту учащихся, позволяет им оперировать в учебной беседе теми фактами и сведениями, с которыми они сталкиваются в повседневной жизни,  в условиях бытия в родной для них культуре. Использование краеведческого материала отвечает принципам культорологического подхода в обучении ИЯ. Знакомясь с иноязычной культурой, учащиеся постоянно сравнивают ее с родной культурой. Поэтому, чем обширнее та область знания фактов родной культуры, которой оперируют учащиеся, тем продуктивнее работа по ознакомлению с иной культурой. Такая оценка краеведения  приводит нас к выводу о том, что  это часть национальной культуры, которая наиболее близка и дорога каждому. Такой эмоциональный компонент необходимо использовать для повышения эффективности обучения ИЯ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 придают большое значение изучению родного края: истории, природы, хозяйства,  культуры, социальной жизни, быта – всех сторон деятельности человека в конкретном регионе. Это, в сущности, и есть краеведение: изучать¸ познать малую родину, где человек появился на свет и вырос. </w:t>
      </w:r>
    </w:p>
    <w:p>
      <w:pPr>
        <w:pStyle w:val="Normal"/>
        <w:spacing w:lineRule="auto" w:line="360" w:before="0" w:after="0"/>
        <w:ind w:righ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ИЯ специалисты квалифицируют как компонент общей культуры¸  посредством которого личность приобщается к мировой культуре.  При этом  межкультурная коммуникация  как «диалог культур» может  быть реализована исключительно на наследии собственного народа, национальной  культуре, родном языке, освоенных  личностью. Представляется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именно использование краеведения поможет учащемуся стать настоящим  гражданином  как своей страны, так и мира. Правда , учитель должен при этом  соблюдать определённую корректность: важно не переусердствовать в воспитании «патриотизма», оставаться на позициях толерантности и интереса ко всем культурам мира, чтобы восприятие иных культур было более гибким и глубоким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культуры края с изучением ИЯ осуществляется по двум направлениям: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ключение краеведческой информации из разных предметных областей (истории, географии, литературы, искусства) в программу изуч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Я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интегративный подход целесообразен для расширения кругозора учащихся,  создаётся концентрация материала вокруг определённой темы, совершенствуются языковые возможности школьников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ое переосмысление полученной краеведческой информации, умение конкретизировать и анализировать исторические и современные тенденции развития региона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Я учащиеся размышляют, сравнивают, предлагают свои решения актуальных социальных проблем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ая культура,  развиваясь, питается из двух источников, один из  которых - внутреннее саморазвитие, связанное со спецификой природы и социума, а второй- взаимодействие с другими культурами, что позволяет выделить в структуре регионального компонента два аспекта: поликультурный и краеведческий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Федеральному базисному плану общего среднего образования учебный план должен включать региональный компонент, содержащий материалы о конкретном регионе, в котором расположено учебное заведение. Федеральный компонент государственного стандарта по ИЯ включает ряд требований, отражающих соизучение культур  стран родного языка и изучаемого. Учащиеся должны знать как страну изучаемого языка, так и страну, республику, в которой живут.</w:t>
      </w:r>
    </w:p>
    <w:p>
      <w:pPr>
        <w:pStyle w:val="Normal"/>
        <w:spacing w:lineRule="auto" w:line="360" w:before="0" w:after="0"/>
        <w:ind w:righ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в практике использования краеведческих материалов в процессе обучения  ИЯ учителя испытывают серьёзные затруднения, связанные с неразработанностью  данной проблемы, с отсутствием практических методических материалов и  системо - образующего начала. Таким образом,  представляется актуальной проблема научно - методического обоснования использования краеведческих материалов в обучении ИЯ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видно, что в учебники по ИЯ невозможно включить краеведческие материалы 89 субъектов Федерации,  не говоря уже о сотнях городов и тысячах сел и деревень. Однако дело как раз в том,  чтобы научить школьника говорить на ИЯ о том, что его окружает, что ему близко и дорого с детства, чем он горд и готов поделиться со своим потенциальным партнером по межкультурной коммуникации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 краеведение как дидактическое средство в процессе обучения языку и культуре выступает в роли связующего элемента, способствующего проникновению в изучаемую культуру. Включение краеведческого компонента в содержание обучения ИЯ и культуре повышает не  только качество образования, но и благотворно влияет на мотивацию учащихся.</w:t>
      </w:r>
    </w:p>
    <w:p>
      <w:pPr>
        <w:pStyle w:val="Normal"/>
        <w:spacing w:lineRule="auto" w:line="360" w:before="0" w:after="0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08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4:07:00Z</dcterms:created>
  <dc:creator>Custom</dc:creator>
  <dc:description/>
  <cp:keywords/>
  <dc:language>en-US</dc:language>
  <cp:lastModifiedBy>Custom</cp:lastModifiedBy>
  <dcterms:modified xsi:type="dcterms:W3CDTF">2017-08-27T14:09:00Z</dcterms:modified>
  <cp:revision>3</cp:revision>
  <dc:subject/>
  <dc:title/>
</cp:coreProperties>
</file>