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Сценарий представления по сказке Х.-К.Андерсена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юймовочк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йствующие лица          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казчик</w:t>
        <w:tab/>
        <w:t>Дюймовочка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ба</w:t>
        <w:tab/>
        <w:t>Сын Жабы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ая рыбка</w:t>
        <w:tab/>
        <w:t>Вторая рыбка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к</w:t>
        <w:tab/>
        <w:t>Божья коровка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бочка</w:t>
        <w:tab/>
        <w:t>Оса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ь</w:t>
        <w:tab/>
        <w:t>Крот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сточка</w:t>
        <w:tab/>
        <w:t>Король эльф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ьф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вучит мелодичная музыка. На сцене перед занавесом появляется Фея (рассказчица)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, ребята! Я хочу рассказать вам историю. Это было давно В одном прекрасном городе Копенгагене. Одной женщине было очень одиноко, ведь у нее не было детей. Больше всего на свете она хотела иметь дочку. Добрая фея дала ей ячменное зернышко и велела посадить его. Она так и сделала. Через некоторое время зернышко проросло, появился цветок. А когда он раскрылся, она увидела маленькую чудную девочку ростом с дюйм. Женщина ее так и назвала – Дюймовочка. Ночью она спала в своей маленькой колыбельке. Вдруг…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б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незапно появившись)</w:t>
      </w:r>
      <w:r>
        <w:rPr>
          <w:rFonts w:cs="Verdana" w:ascii="Verdana" w:hAnsi="Verdana"/>
          <w:sz w:val="28"/>
          <w:szCs w:val="28"/>
        </w:rPr>
        <w:t xml:space="preserve"> Милая, чудная крошка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ай посмотреть немножко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асива, стройна — неплоха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Жена для сынка, ква-ква-кв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Славная невеста будет моему сыну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ходит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. Появляется Сын Жаб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Ах! Где это я? Кругом вода, кувшинки, камыши…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б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казывает на сына).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ься, это мой сынок. Он будет твоим мужем.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ын Жабы.</w:t>
      </w:r>
      <w:r>
        <w:rPr>
          <w:rFonts w:cs="Times New Roman CYR" w:ascii="Times New Roman CYR" w:hAnsi="Times New Roman CYR"/>
          <w:sz w:val="28"/>
          <w:szCs w:val="28"/>
        </w:rPr>
        <w:t xml:space="preserve"> Бреке-ке-ке-кекс!</w:t>
      </w:r>
      <w:r>
        <w:rPr>
          <w:rFonts w:cs="Verdana" w:ascii="Verdana" w:hAnsi="Verdana"/>
          <w:sz w:val="28"/>
          <w:szCs w:val="28"/>
        </w:rPr>
        <w:t xml:space="preserve"> В Интернете я супергерой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е девчонки за мною толпой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и Бэтмана левой одной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ягушонок я, смелый, крутой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ересчур она худа,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на вид она бледна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аров болотных любишь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Style w:val="Emphasis"/>
          <w:sz w:val="28"/>
          <w:szCs w:val="28"/>
        </w:rPr>
        <w:t>(качает головой)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аже муху есть не будешь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ем кормить тебя тогда,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Если мухи не еда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</w:rPr>
        <w:t>Дюймовочка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прошу вас, отпустите,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 за мух меня простите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усть летают по цветам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садам и по лугам!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Style w:val="StrongEmphasis"/>
          <w:sz w:val="28"/>
          <w:szCs w:val="28"/>
        </w:rPr>
        <w:t>Жаба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ляди-ка, ишь, разговорилась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Жалко мух ей! Прослезилас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Как славно вы заживете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ын Жабы.</w:t>
      </w:r>
      <w:r>
        <w:rPr>
          <w:rFonts w:cs="Times New Roman CYR" w:ascii="Times New Roman CYR" w:hAnsi="Times New Roman CYR"/>
          <w:sz w:val="28"/>
          <w:szCs w:val="28"/>
        </w:rPr>
        <w:t xml:space="preserve"> Есть хочу! Есть хочу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ба.</w:t>
      </w:r>
      <w:r>
        <w:rPr>
          <w:rFonts w:cs="Times New Roman CYR" w:ascii="Times New Roman CYR" w:hAnsi="Times New Roman CYR"/>
          <w:sz w:val="28"/>
          <w:szCs w:val="28"/>
        </w:rPr>
        <w:t xml:space="preserve"> Бедненький мой сыночек проголодался! Идем, я тебя накормлю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юймовочка плачет. Появляются рыбк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вая рыбка.</w:t>
      </w:r>
      <w:r>
        <w:rPr>
          <w:rFonts w:cs="Times New Roman CYR" w:ascii="Times New Roman CYR" w:hAnsi="Times New Roman CYR"/>
          <w:sz w:val="28"/>
          <w:szCs w:val="28"/>
        </w:rPr>
        <w:t xml:space="preserve"> Чувствуешь? Вода стала солено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ая рыбка.</w:t>
      </w:r>
      <w:r>
        <w:rPr>
          <w:rFonts w:cs="Times New Roman CYR" w:ascii="Times New Roman CYR" w:hAnsi="Times New Roman CYR"/>
          <w:sz w:val="28"/>
          <w:szCs w:val="28"/>
        </w:rPr>
        <w:t xml:space="preserve"> Это плачет Дюймовочка. Плачет, потому что Жаба похитила ее, чтобы выдать замуж за своего сыноч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вая рыбка.</w:t>
      </w:r>
      <w:r>
        <w:rPr>
          <w:rFonts w:cs="Times New Roman CYR" w:ascii="Times New Roman CYR" w:hAnsi="Times New Roman CYR"/>
          <w:sz w:val="28"/>
          <w:szCs w:val="28"/>
        </w:rPr>
        <w:t xml:space="preserve"> Давай поможем ей! Как? Перевезем в другое место, ведь жаба нас не догонит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ая рыбка.</w:t>
      </w:r>
      <w:r>
        <w:rPr>
          <w:rFonts w:cs="Times New Roman CYR" w:ascii="Times New Roman CYR" w:hAnsi="Times New Roman CYR"/>
          <w:sz w:val="28"/>
          <w:szCs w:val="28"/>
        </w:rPr>
        <w:t xml:space="preserve"> Да! Она нас не догонит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вучит быстрая музыка. Рыбки и Дюймовочка убегают. Музыка затихает. Влетает Жук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к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транная гражанка…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верно иноштранк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водит в центр Дюймовочку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ук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х,какая модниц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вольте познакомиться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Майский жук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Меня зовут Дюймовочк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Жук встает на коле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к.</w:t>
      </w:r>
      <w:r>
        <w:rPr>
          <w:rFonts w:cs="Times New Roman CYR" w:ascii="Times New Roman CYR" w:hAnsi="Times New Roman CYR"/>
          <w:sz w:val="28"/>
          <w:szCs w:val="28"/>
        </w:rPr>
        <w:t xml:space="preserve"> Дорогая Дюймовочка, будьте моей женой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ынимает колечко, надевает его ей на палец)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сцене появляются насекомы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к.</w:t>
      </w:r>
      <w:r>
        <w:rPr>
          <w:rFonts w:cs="Times New Roman CYR" w:ascii="Times New Roman CYR" w:hAnsi="Times New Roman CYR"/>
          <w:sz w:val="28"/>
          <w:szCs w:val="28"/>
        </w:rPr>
        <w:t xml:space="preserve"> Друзья! Позвольте представить вам мою будущую жену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бочка.</w:t>
      </w:r>
      <w:r>
        <w:rPr>
          <w:rFonts w:cs="Times New Roman CYR" w:ascii="Times New Roman CYR" w:hAnsi="Times New Roman CYR"/>
          <w:sz w:val="28"/>
          <w:szCs w:val="28"/>
        </w:rPr>
        <w:t xml:space="preserve"> Какой кошмар! У нее даже нет крылышек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а.</w:t>
      </w:r>
      <w:r>
        <w:rPr>
          <w:rFonts w:cs="Times New Roman CYR" w:ascii="Times New Roman CYR" w:hAnsi="Times New Roman CYR"/>
          <w:sz w:val="28"/>
          <w:szCs w:val="28"/>
        </w:rPr>
        <w:t xml:space="preserve"> Какой ужас! У нее всего две ножки! У нее нет усиков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е.</w:t>
      </w:r>
      <w:r>
        <w:rPr>
          <w:rFonts w:cs="Times New Roman CYR" w:ascii="Times New Roman CYR" w:hAnsi="Times New Roman CYR"/>
          <w:sz w:val="28"/>
          <w:szCs w:val="28"/>
        </w:rPr>
        <w:t xml:space="preserve"> Ну на что ж это похоже? Она совсем некрасивая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летает Божья коровк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жья коровк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кетливо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к, жук, пожужж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 ты прячешься, скажи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к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-жу-жу, жу-жу-жу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на пенечке здесь сижу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жья коров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к, жук, покажись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о мною покружись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к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-жу-жу, жу-жу-жу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летаю и жужж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юймовочка снимает колечко и уходит. Насекомые исполняют танец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уха-Цокотуха</w:t>
      </w:r>
      <w:r>
        <w:rPr>
          <w:i/>
          <w:i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Все лето Дюймовочка прожила в густой зеленой траве, среди цветов. Из паутинки она сплела себе колыбельку, умывалась росой, пила сладкий цветочный нектар. Чудесное было время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раннего утра до ночи Дюймовочка была счастлива. Но все когда-нибудь кончается. Кончилось лето, наступила осень. Все чаще шел дождь, стало холодно, и Дюймовочка решила уйти из лесу и поикать себе приют на зиму. Долго шла она, пока не увидела норку. В ней жила добрая Полевая мыш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юймовочка стучитс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Кто там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Откройте, пожалуйста! Мне так холодно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Бедная девочка, ты совсем замерзла! Садись поближе к огн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Мышь приютила Дюймовочку, накормила, обогрел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яжет).</w:t>
      </w:r>
      <w:r>
        <w:rPr>
          <w:rFonts w:cs="Times New Roman CYR" w:ascii="Times New Roman CYR" w:hAnsi="Times New Roman CYR"/>
          <w:sz w:val="28"/>
          <w:szCs w:val="28"/>
        </w:rPr>
        <w:t xml:space="preserve"> Ты мне нравишься, оставайся у меня на зиму. Я буду кормить тебя, а ты убирай мой дом да рассказывай сказки – я до них большая охотниц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Так Дюймовочка стала жить вместе с Мышью в норк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Милая тетушка! Ты видела Ласточку у нас в коридоре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Да. Ты тоже ее видела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Я уже несколько дней ухаживаю за ней…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А произошло вот что. Однажды в подземном коридоре Дюймовочка увидела замерзающую ласточк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летает Ласточка, ложится на по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Наверное, она погибла от холода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рикладывает ухо к ее груди).</w:t>
      </w:r>
      <w:r>
        <w:rPr>
          <w:rFonts w:cs="Times New Roman CYR" w:ascii="Times New Roman CYR" w:hAnsi="Times New Roman CYR"/>
          <w:sz w:val="28"/>
          <w:szCs w:val="28"/>
        </w:rPr>
        <w:t xml:space="preserve"> Ласточка жива, жива! Я слышу, как бьется ее сердечко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Так прошло несколько дней! Дюймовочка ухаживала за Ласточкой, та пришла в себя, окрепл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 тебе, милая крошка! Я отогрелась, поправилась! Мне пора лететь в теплые края. Хочешь, я возьму тебя с собой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Нет, мне нельзя: тетушка будет скучать без мен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Fonts w:cs="Times New Roman CYR" w:ascii="Times New Roman CYR" w:hAnsi="Times New Roman CYR"/>
          <w:sz w:val="28"/>
          <w:szCs w:val="28"/>
        </w:rPr>
        <w:t xml:space="preserve"> Что ж… До свидания, Дюймовочка! Надеюсь, мы еще увидимся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Дюймовочка осталась жить вместе с Мыш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ышь накрывает на сто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Дюймовочка, к нам сегодня придет гость. Это мой сосед Крот. Он очень богатый, ходит в чудесной бархатной шубе. У самой королевы нет такой. Ах, если бы тебе удалось выйти за него замуж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ходит Крот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Эй, соседушка, не спите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гости Вы не пригласите?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Style w:val="StrongEmphasis"/>
          <w:sz w:val="28"/>
          <w:szCs w:val="28"/>
        </w:rPr>
        <w:t>Мышь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к же рада видеть Вас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этот поздний тихий час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ходите, мой сосед,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т Вас секретов у нас не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.</w:t>
      </w:r>
      <w:r>
        <w:rPr>
          <w:rFonts w:cs="Times New Roman CYR" w:ascii="Times New Roman CYR" w:hAnsi="Times New Roman CYR"/>
          <w:sz w:val="28"/>
          <w:szCs w:val="28"/>
        </w:rPr>
        <w:t xml:space="preserve"> Хорошая погода, госпожа Мыш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, господин, Крот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ходите, пожалуйста, присаживайтес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.</w:t>
      </w:r>
      <w:r>
        <w:rPr>
          <w:rFonts w:cs="Times New Roman CYR" w:ascii="Times New Roman CYR" w:hAnsi="Times New Roman CYR"/>
          <w:sz w:val="28"/>
          <w:szCs w:val="28"/>
        </w:rPr>
        <w:t xml:space="preserve"> Я слышал, вы теперь живете не одна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Да, со мной живет премиленькая девочка. Зовут ее Дюймовочка. Жаль, что вы не видите ее. Она так чудно поет. Спой, Дюймовочк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юймовочка пое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.</w:t>
      </w:r>
      <w:r>
        <w:rPr>
          <w:rFonts w:cs="Times New Roman CYR" w:ascii="Times New Roman CYR" w:hAnsi="Times New Roman CYR"/>
          <w:sz w:val="28"/>
          <w:szCs w:val="28"/>
        </w:rPr>
        <w:t xml:space="preserve"> Браво! Браво! Я готов целыми днями слушать этот голос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Так берите ее в жены, господин Кро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чешет в затылке).</w:t>
      </w:r>
      <w:r>
        <w:rPr>
          <w:rFonts w:cs="Times New Roman CYR" w:ascii="Times New Roman CYR" w:hAnsi="Times New Roman CYR"/>
          <w:sz w:val="28"/>
          <w:szCs w:val="28"/>
        </w:rPr>
        <w:t xml:space="preserve"> В жены? А сколько она ест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Ползернышка в ден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.</w:t>
      </w:r>
      <w:r>
        <w:rPr>
          <w:rFonts w:cs="Times New Roman CYR" w:ascii="Times New Roman CYR" w:hAnsi="Times New Roman CYR"/>
          <w:sz w:val="28"/>
          <w:szCs w:val="28"/>
        </w:rPr>
        <w:t xml:space="preserve"> А сколько пьет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Две капли в день.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от</w:t>
      </w:r>
      <w:r>
        <w:rPr>
          <w:rFonts w:cs="Times New Roman CYR" w:ascii="Times New Roman CYR" w:hAnsi="Times New Roman CYR"/>
          <w:sz w:val="28"/>
          <w:szCs w:val="28"/>
        </w:rPr>
        <w:t xml:space="preserve">. Надо подумать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(считает). </w:t>
      </w:r>
      <w:r>
        <w:rPr>
          <w:rFonts w:cs="Times New Roman CYR" w:ascii="Times New Roman CYR" w:hAnsi="Times New Roman CYR"/>
          <w:sz w:val="28"/>
          <w:szCs w:val="28"/>
        </w:rPr>
        <w:t>Ну что же, я согласен. Не будем откладывать, завтра же сыграем свадьбу! Счастливо оставаться!</w:t>
      </w:r>
      <w:r>
        <w:rPr>
          <w:rFonts w:cs="Verdana" w:ascii="Verdana" w:hAnsi="Verdana"/>
          <w:sz w:val="28"/>
          <w:szCs w:val="28"/>
        </w:rPr>
        <w:t xml:space="preserve"> Что, Дюймовочка, молчишь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удешь помнить тётю Мышь!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ыбирай наряд скорей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Тетушка Мышь! Я не хочу выходить замуж за скучного Кро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Пустяки! Не капризничай, а то я тебя укушу. Видишь, какие у меня острые зубы. Иди готовься. У тебя будет самый богатый муж! Не понимаешь ты своего счасть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юймовочка возвращается в костюме невест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Я готова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Вот и славно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Можно я попрощаюсь с солнышком. Ведь я его больше никогда не увижу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ь.</w:t>
      </w:r>
      <w:r>
        <w:rPr>
          <w:rFonts w:cs="Times New Roman CYR" w:ascii="Times New Roman CYR" w:hAnsi="Times New Roman CYR"/>
          <w:sz w:val="28"/>
          <w:szCs w:val="28"/>
        </w:rPr>
        <w:t xml:space="preserve"> Иди, иди! Попрощайся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ходи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Прощай, ясное солнышко! Я так тебя люблю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Fonts w:cs="Times New Roman CYR" w:ascii="Times New Roman CYR" w:hAnsi="Times New Roman CYR"/>
          <w:sz w:val="28"/>
          <w:szCs w:val="28"/>
        </w:rPr>
        <w:t xml:space="preserve"> Кви-вить! Кви-вить! Дюймовочка, почему ты такая грустная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Ласточка, милая, я не хочу замуж за крота!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Fonts w:cs="Times New Roman CYR" w:ascii="Times New Roman CYR" w:hAnsi="Times New Roman CYR"/>
          <w:sz w:val="28"/>
          <w:szCs w:val="28"/>
        </w:rPr>
        <w:t xml:space="preserve"> Полетим со мной, хочешь?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зы вытри поскорей,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етим за сто морей,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етим мы в теплый край,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глый год там просто рай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юймовочка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х, как это звучит прекрасно,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етим же, я согласн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Fonts w:cs="Times New Roman CYR" w:ascii="Times New Roman CYR" w:hAnsi="Times New Roman CYR"/>
          <w:sz w:val="28"/>
          <w:szCs w:val="28"/>
        </w:rPr>
        <w:t xml:space="preserve"> Садись ко мне на спину, держись покрепч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етаю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казчица.</w:t>
      </w:r>
      <w:r>
        <w:rPr>
          <w:rFonts w:cs="Times New Roman CYR" w:ascii="Times New Roman CYR" w:hAnsi="Times New Roman CYR"/>
          <w:sz w:val="28"/>
          <w:szCs w:val="28"/>
        </w:rPr>
        <w:t xml:space="preserve"> Они полетели в теплые края, где было много нежных бабочек и красивых цветов. Это была страна эльфов, маленьких красивых человечков с крылышк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ходит Король эльфов, его окружают эльфы, они держат мантию Короля. Влетает Ласточка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сточка.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ыскать страны милей –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ьфов царство здесь и фей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: в цветке любом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себе устроишь дом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юймовочка.</w:t>
      </w:r>
      <w:r>
        <w:rPr>
          <w:rFonts w:cs="Times New Roman CYR" w:ascii="Times New Roman CYR" w:hAnsi="Times New Roman CYR"/>
          <w:sz w:val="28"/>
          <w:szCs w:val="28"/>
        </w:rPr>
        <w:t xml:space="preserve"> Как я счастлива!</w:t>
      </w:r>
      <w:r>
        <w:rPr>
          <w:rFonts w:cs="Arial" w:ascii="Arial" w:hAnsi="Arial"/>
          <w:sz w:val="28"/>
          <w:szCs w:val="28"/>
        </w:rPr>
        <w:t xml:space="preserve"> Что за чудная раскраска,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как будто в дивной сказке.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ц эльфов (кланяясь)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дравствуй, милое дитя, рад с тобою встречи я!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шей сказочной стране очень грустно было мне.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лго принцессу цветов я искал,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такой красивой ни раз не встречал!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прекрасна, словно фея, восхищен красой твоею!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моя рука и сердце, стань, прошу моей невестой!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юймовочка: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ей невестой?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, я согласна! Согласна я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ей невестою стать! </w:t>
      </w:r>
    </w:p>
    <w:p>
      <w:pPr>
        <w:pStyle w:val="Style15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ц эльфов и Дюймовочка танцуют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 Дюймовочка стала королевой эльфов. Я, Фея, очень рада, что у этой сказки счастливый конец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Verdana" w:hAnsi="Verdana" w:cs="Verdana"/>
      <w:b/>
      <w:bCs/>
      <w:i w:val="false"/>
      <w:iCs w:val="false"/>
      <w:color w:val="F94A00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  <w:color w:val="0075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0:18:00Z</dcterms:created>
  <dc:creator>Саня</dc:creator>
  <dc:description/>
  <cp:keywords/>
  <dc:language>en-US</dc:language>
  <cp:lastModifiedBy>Саня</cp:lastModifiedBy>
  <cp:lastPrinted>2016-01-12T23:15:00Z</cp:lastPrinted>
  <dcterms:modified xsi:type="dcterms:W3CDTF">2017-08-27T18:36:00Z</dcterms:modified>
  <cp:revision>4</cp:revision>
  <dc:subject/>
  <dc:title>Сценарий представления по сказке Х</dc:title>
</cp:coreProperties>
</file>