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</w:rPr>
        <w:t>ИСПОЛЬЗОВАНИЕ ТЕКСТОВОГО РЕДАКТОРА  «</w:t>
      </w:r>
      <w:r>
        <w:rPr>
          <w:sz w:val="28"/>
          <w:lang w:val="en-US"/>
        </w:rPr>
        <w:t>WORD</w:t>
      </w:r>
      <w:r>
        <w:rPr>
          <w:sz w:val="28"/>
        </w:rPr>
        <w:t>» В  РАБОТЕ  ПО  ПРЕДУПРЕЖДЕНИЮ  ДИСГРАФИИ  И  ДИСЛЕКСИИ  У ДОШКОЛЬНИКОВ  С  ОБЩИМ  НЕДОРАЗВИТИЕМ  РЕЧИ (ИЗ ОПЫТА ПРАКТИЧЕСКОЙ  РАБОТЫ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ршукова Елена Викторовна, учитель-логопе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сударственное дошкольное образовательное учреждение детский сад №27 комбинированного вида Невского района Санкт-Петербурга (ГБДОУ №27 Невского района)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«В ложке - лекарство, 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>в бочке – яд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4"/>
        </w:rPr>
        <w:t>Высказывание древних врач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е, кто учит детей читать и писать, рано или поздно сталкиваются с проблемой дислексии и дисграфии. Особенно это относится к детям с речевой патологией. Чем серьезнее нарушение речи, тем больше трудностей возникает у ребенка. Детям с общим недоразвитием речи (ОНР) трудно дифференцировать звуки, запоминать буквы и их правильное написание, складывать буквы в слоги, а слоги в слова, не пропускать буквы в записи слов - и так далее по всем ступенькам к беглому чтению и грамотному письму. Если не проводить соответствующую работу, у детей с ОНР обязательно выявятся нарушения чтения и письма, как на ранних этапах, уже при изучении звуков и букв и на уровне слогов, так и на более поздних, в школе, когда чтение и письмо резко возрастают в объем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Болезнь легче предупредить, чем лечить. Поэтому предупреждению дисграфии и дислексии должно уделяться очень большое внимание в повседневной работе с дошкольниками с нарушениями речи. А чтобы ребенок хотел учиться читать и писать, необходимо его заинтересовать. Для этого используются различные методы и прие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амый главный вид деятельности ребенка - иг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амое большое воздействие на ребенка оказывают технические средства обу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амое современное техническое средство обучения - компьюте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оединяя </w:t>
      </w:r>
      <w:r>
        <w:rPr>
          <w:b/>
          <w:sz w:val="28"/>
        </w:rPr>
        <w:t>игру, компьютер и обучение</w:t>
      </w:r>
      <w:r>
        <w:rPr>
          <w:sz w:val="28"/>
        </w:rPr>
        <w:t xml:space="preserve"> - получаем </w:t>
      </w:r>
      <w:r>
        <w:rPr>
          <w:b/>
          <w:sz w:val="28"/>
        </w:rPr>
        <w:t xml:space="preserve">развивающие компьютерные игры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(Я не буду сейчас говорить о негативном воздействии компьютерных игр на психику человека, а особенно ребенка: это отдельный большой разговор и тема для серьезных исследований, скажу лишь, что для того, чтобы не навредить, нужно во всем соблюдать меру, знать, что и как использовать. Говоря словами древних врачей: «В ложке - лекарство, в бочке – яд».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не повезло в том отношении, что в моем кабинете логопеда есть компьютер. Конечно, в начале учебного года вновь поступающие дети сразу заинтересовываются им: разглядывают клавиатуру, трогают мышку. И конечно, я сразу это использую: предлагаю найти на клавиатуре знакомые буквы, нажимать на клавиши. Сначала это происходило просто при выключенном компьютере, а потом подумала: «А почему бы не использовать для обучения грамоте программу "</w:t>
      </w:r>
      <w:r>
        <w:rPr>
          <w:sz w:val="28"/>
          <w:lang w:val="en-US"/>
        </w:rPr>
        <w:t>Word</w:t>
      </w:r>
      <w:r>
        <w:rPr>
          <w:sz w:val="28"/>
        </w:rPr>
        <w:t>" - текстовый редактор?» Но где для этого взять дополнительное время? Что ж, кто ищет, тот найдет. Ведь есть дети, у которых звуки уже поставлены, автоматизируются, а параллельно с автоматизацией на индивидуальных занятиях провожу работу по предупреждению дисграфии и дислексии. Решила попробовать с некоторыми детьми часть этой работы проводить на компьютере в программе «</w:t>
      </w:r>
      <w:r>
        <w:rPr>
          <w:sz w:val="28"/>
          <w:lang w:val="en-US"/>
        </w:rPr>
        <w:t>Word</w:t>
      </w:r>
      <w:r>
        <w:rPr>
          <w:sz w:val="28"/>
        </w:rPr>
        <w:t xml:space="preserve">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 этого получились такие иг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онструирование буквы из палоче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орисуй букв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отри неправильные букв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исправь букв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скрась (гласные и согласные; глухие и звонкие согласные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зашумленные и наложенные буквы - в отличие от известных всем карточек, штриховку можно убрать и посмотреть, правильно ли твое решение, а наложенные буквы - растащить в разные сторо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акая буква спряталась (на буквы, которые дети часто путают: бочка - дочка - точк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лова по полбуковке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чтение и дописывание слов с пропущенными букв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работа над предложением (предложения по картинке, составленной при помощи панели автофигур на мониторе; затем можно изменить эту картинку так, как захочется, опять рассказать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игра «Что изменилось» - тоже картинка на мониторе - зрительное внимание и составление предлож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тенциал для творчества как логопеда, так и детей - огромны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лавное преимущество таких игр на компьютере перед обычными видами работы в том, что ребенок не просто выполняет задание, а сам, своей рукой, изменяет материал так, чтобы получился правильный ответ, ищет разные пути решения задачи, т.е. присутствуют и </w:t>
      </w:r>
      <w:r>
        <w:rPr>
          <w:b/>
          <w:sz w:val="28"/>
        </w:rPr>
        <w:t>творчество</w:t>
      </w:r>
      <w:r>
        <w:rPr>
          <w:sz w:val="28"/>
        </w:rPr>
        <w:t>, и п</w:t>
      </w:r>
      <w:r>
        <w:rPr>
          <w:b/>
          <w:sz w:val="28"/>
        </w:rPr>
        <w:t>оиск</w:t>
      </w:r>
      <w:r>
        <w:rPr>
          <w:sz w:val="28"/>
        </w:rPr>
        <w:t xml:space="preserve">. Помимо этого, происходит развитие </w:t>
      </w:r>
      <w:r>
        <w:rPr>
          <w:b/>
          <w:sz w:val="28"/>
        </w:rPr>
        <w:t>мелкой моторики</w:t>
      </w:r>
      <w:r>
        <w:rPr>
          <w:sz w:val="28"/>
        </w:rPr>
        <w:t xml:space="preserve"> и </w:t>
      </w:r>
      <w:r>
        <w:rPr>
          <w:b/>
          <w:sz w:val="28"/>
        </w:rPr>
        <w:t>координации движений руки</w:t>
      </w:r>
      <w:r>
        <w:rPr>
          <w:sz w:val="28"/>
        </w:rPr>
        <w:t xml:space="preserve">, а также развитие мышления: </w:t>
      </w:r>
      <w:r>
        <w:rPr>
          <w:b/>
          <w:sz w:val="28"/>
        </w:rPr>
        <w:t>причинно-следственных связей</w:t>
      </w:r>
      <w:r>
        <w:rPr>
          <w:sz w:val="28"/>
        </w:rPr>
        <w:t xml:space="preserve"> (движения мышки вызывают соответствующие движения курсора на монитор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зультаты данной работы уже видны в том, что дети получают удовольствие от обучения, в процессе работы долго удерживают внимание, активны, предлагают варианты ответов, стараются сами найти правильный ответ, а значит, высока результативность работы.</w:t>
        <w:tab/>
        <w:t>Кроме того, у всех детей группы появился стойкий интерес к занятиям по обучению грамоте. Дети, с которыми проводила работу постоянно, достаточно бегло читают, осмысливают прочитанное, пишут печатными буквами, фонематический анализ и синтез у них - на уровне предложения (т.е. определяют количество и порядок слов в предложении; количество и порядок слогов в слове; называют звуки в слове, различают гласные и согласные звуки, глухие и звонкие  согласные, мягкие и твердые согласные звук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интересовались этой работой и родители воспитанников. При нынешнем изобилии компьютерных игр очень трудно выбрать такие, чтобы они были действительно развивающими и не вызывали в детях агрессию, нездоровый азарт. Поэтому всем желающим я предлагала поработать с детьми дома в  текстовом редакторе «</w:t>
      </w:r>
      <w:r>
        <w:rPr>
          <w:sz w:val="28"/>
          <w:lang w:val="en-US"/>
        </w:rPr>
        <w:t>Word</w:t>
      </w:r>
      <w:r>
        <w:rPr>
          <w:sz w:val="28"/>
        </w:rPr>
        <w:t xml:space="preserve">», объясняла, как это лучше сделать. Родителями также были отмечены положительные результаты в запоминании букв, правильного их написания, развитии фонематического анализа и синтез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т как выглядят некоторые игры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Дорисуй букву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560</wp:posOffset>
                </wp:positionH>
                <wp:positionV relativeFrom="paragraph">
                  <wp:posOffset>9652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7.6pt" to="12.8pt,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560</wp:posOffset>
                </wp:positionH>
                <wp:positionV relativeFrom="paragraph">
                  <wp:posOffset>96520</wp:posOffset>
                </wp:positionV>
                <wp:extent cx="571500" cy="4572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7.6pt" to="57.75pt,4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7060</wp:posOffset>
                </wp:positionH>
                <wp:positionV relativeFrom="paragraph">
                  <wp:posOffset>9652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7.6pt" to="147.8pt,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5560</wp:posOffset>
                </wp:positionH>
                <wp:positionV relativeFrom="paragraph">
                  <wp:posOffset>9652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6pt" to="147.7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7160</wp:posOffset>
                </wp:positionH>
                <wp:positionV relativeFrom="paragraph">
                  <wp:posOffset>96520</wp:posOffset>
                </wp:positionV>
                <wp:extent cx="342900" cy="800100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7.6pt" to="237.75pt,7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13716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371600"/>
                          <a:chOff x="0" y="0"/>
                          <a:chExt cx="571428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3885480" y="0"/>
                            <a:ext cx="799560" cy="799560"/>
                          </a:xfrm>
                          <a:prstGeom prst="blockArc">
                            <a:avLst>
                              <a:gd name="adj1" fmla="val 10325458"/>
                              <a:gd name="adj2" fmla="val 474542"/>
                              <a:gd name="adj3" fmla="val 67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720"/>
                            <a:ext cx="799560" cy="799560"/>
                          </a:xfrm>
                          <a:prstGeom prst="blockArc">
                            <a:avLst>
                              <a:gd name="adj1" fmla="val 10325458"/>
                              <a:gd name="adj2" fmla="val 474542"/>
                              <a:gd name="adj3" fmla="val 67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8917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891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891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49.95pt;height:108.05pt" coordorigin="0,-1" coordsize="8999,2161">
                <v:rect id="shape_0" stroked="f" o:allowincell="f" style="position:absolute;left:0;top:1;width:89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119;top:0;width:1258;height:1258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8;top:1;width:1258;height:1258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34,1404" to="5472,1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4,1404" to="4034,15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4,1404" to="5474,15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Прочитай по полбуковке. </w:t>
      </w:r>
      <w:r>
        <w:rPr>
          <w:sz w:val="28"/>
        </w:rPr>
        <w:t>(Когда ребенок прочитает слово, он удаляет прямоугольник, закрывающий остальную часть букв и проверяет</w:t>
      </w:r>
      <w:r>
        <w:rPr>
          <w:b/>
          <w:sz w:val="28"/>
        </w:rPr>
        <w:t xml:space="preserve"> </w:t>
      </w:r>
      <w:r>
        <w:rPr>
          <w:sz w:val="28"/>
        </w:rPr>
        <w:t>себя)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8560</wp:posOffset>
                </wp:positionH>
                <wp:positionV relativeFrom="paragraph">
                  <wp:posOffset>290195</wp:posOffset>
                </wp:positionV>
                <wp:extent cx="13716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8pt;margin-top:22.8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472440</wp:posOffset>
                </wp:positionV>
                <wp:extent cx="17145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7.2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5960</wp:posOffset>
                </wp:positionH>
                <wp:positionV relativeFrom="paragraph">
                  <wp:posOffset>440690</wp:posOffset>
                </wp:positionV>
                <wp:extent cx="14859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8pt;margin-top:34.7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8.75pt;width:467.7pt;height:78.65pt;mso-wrap-style:none;v-text-anchor:middle;mso-position-vertical:top" type="_x0000_t136">
            <v:path textpathok="t"/>
            <v:textpath on="t" fitshape="t" string="дом    кот   мох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дставь букву и прочитай.</w:t>
      </w:r>
    </w:p>
    <w:p>
      <w:pPr>
        <w:pStyle w:val="Normal"/>
        <w:spacing w:lineRule="auto" w:line="36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Л    К</w:t>
        <w:tab/>
        <w:tab/>
        <w:tab/>
        <w:tab/>
        <w:t>Л     К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pict>
          <v:shape id="shape_0" fillcolor="white" stroked="t" o:allowincell="f" style="position:absolute;margin-left:0pt;margin-top:-37pt;width:30.2pt;height:36.9pt;mso-wrap-style:none;v-text-anchor:middle;mso-position-vertical:top" type="_x0000_t136">
            <v:path textpathok="t"/>
            <v:textpath on="t" fitshape="t" string="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pict>
          <v:shape id="shape_0" fillcolor="white" stroked="t" o:allowincell="f" style="position:absolute;margin-left:0pt;margin-top:-34.7pt;width:30.25pt;height:34.6pt;mso-wrap-style:none;v-text-anchor:middle;mso-position-vertical:top" type="_x0000_t136">
            <v:path textpathok="t"/>
            <v:textpath on="t" fitshape="t" string="у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Раскрась  </w:t>
      </w:r>
      <w:r>
        <w:rPr>
          <w:sz w:val="28"/>
        </w:rPr>
        <w:t>(звонкие согласные раскрасить желтым цветом, а глухие – серым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pict>
          <v:shape id="shape_0" fillcolor="white" stroked="t" o:allowincell="f" style="position:absolute;margin-left:0pt;margin-top:-87.2pt;width:444.2pt;height:87.1pt;mso-wrap-style:none;v-text-anchor:middle;mso-position-vertical:top" type="_x0000_t136">
            <v:path textpathok="t"/>
            <v:textpath on="t" fitshape="t" string="с  ш  з  ж  г  к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Что изменилось? </w:t>
      </w:r>
      <w:r>
        <w:rPr>
          <w:sz w:val="28"/>
        </w:rPr>
        <w:t xml:space="preserve">(Предложения по картинке, составленной при помощи автофигур на мониторе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лка была из трех треугольников, а стала из дву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риб был справа, а стал сле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лако было белое, а стало голубо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уна была за облаком, а стала перед облак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1:07:00Z</dcterms:created>
  <dc:creator>Ксения</dc:creator>
  <dc:description/>
  <cp:keywords/>
  <dc:language>en-US</dc:language>
  <cp:lastModifiedBy>Лена</cp:lastModifiedBy>
  <cp:lastPrinted>1996-01-01T00:09:00Z</cp:lastPrinted>
  <dcterms:modified xsi:type="dcterms:W3CDTF">2017-08-27T11:25:00Z</dcterms:modified>
  <cp:revision>38</cp:revision>
  <dc:subject/>
  <dc:title/>
</cp:coreProperties>
</file>