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jc w:val="center"/>
        <w:rPr>
          <w:rStyle w:val="FontStyle44"/>
          <w:rFonts w:ascii="Times New Roman" w:hAnsi="Times New Roman" w:cs="Times New Roman"/>
          <w:b/>
          <w:b/>
          <w:i w:val="false"/>
          <w:i w:val="false"/>
          <w:sz w:val="36"/>
          <w:szCs w:val="36"/>
          <w:u w:val="single"/>
        </w:rPr>
      </w:pPr>
      <w:r>
        <w:rPr>
          <w:rFonts w:cs="Times New Roman"/>
        </w:rPr>
      </w:r>
    </w:p>
    <w:p>
      <w:pPr>
        <w:pStyle w:val="Style21"/>
        <w:widowControl/>
        <w:jc w:val="center"/>
        <w:rPr>
          <w:rStyle w:val="FontStyle44"/>
          <w:rFonts w:ascii="Times New Roman" w:hAnsi="Times New Roman" w:cs="Times New Roman"/>
          <w:b/>
          <w:b/>
          <w:i w:val="false"/>
          <w:i w:val="false"/>
          <w:sz w:val="36"/>
          <w:szCs w:val="36"/>
          <w:u w:val="single"/>
        </w:rPr>
      </w:pPr>
      <w:r>
        <w:rPr>
          <w:rStyle w:val="FontStyle44"/>
          <w:rFonts w:cs="Times New Roman" w:ascii="Times New Roman" w:hAnsi="Times New Roman"/>
          <w:b/>
          <w:i w:val="false"/>
          <w:sz w:val="36"/>
          <w:szCs w:val="36"/>
          <w:u w:val="single"/>
        </w:rPr>
        <w:t>Задачи для 1 класса</w:t>
      </w:r>
    </w:p>
    <w:p>
      <w:pPr>
        <w:pStyle w:val="Style21"/>
        <w:widowControl/>
        <w:rPr>
          <w:rStyle w:val="FontStyle44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21"/>
        <w:widowControl/>
        <w:jc w:val="center"/>
        <w:rPr>
          <w:rStyle w:val="FontStyle44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44"/>
          <w:rFonts w:cs="Times New Roman" w:ascii="Times New Roman" w:hAnsi="Times New Roman"/>
          <w:b/>
          <w:i w:val="false"/>
        </w:rPr>
        <w:t>ЗАДАЧИ НА СЛОЖЕНИЕ И ВЫЧИТАНИЕ В ПРЕДЕЛАХ ВТОРОГО ДЕСЯТКА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. В одном первом классе 10 отличников, а в другом - 9. Сколько отличников в двух классах?</w:t>
      </w:r>
    </w:p>
    <w:p>
      <w:pPr>
        <w:pStyle w:val="Style5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2. Ване сейчас 12 лет. Сколько лет ему будет через 5 лет?</w:t>
      </w:r>
    </w:p>
    <w:p>
      <w:pPr>
        <w:pStyle w:val="Style5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3. Мальчик в уплату за цветные карандаши принес 15 рублей, 3 рубля и 2 рубля. Сколько стоят цветные карандаши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4. На площадке играло 6 мальчиков и 10 девочек. Сколько всего детей играло на площадке?  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5. На уроках труда Толя сделал 18 счетных палочек. Из них 12 палочек были красные, а остальные синие. Сколько синих палочек сделал Толя на уроке труда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6. Стол накрыли к празднику на 12 персон, а пришли 10 человек. Сколько на столе лишних приборов, кото</w:t>
        <w:softHyphen/>
        <w:t>рые необходимо убрать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7. На озере плавало 8 лебедей и несколько уток. Все</w:t>
        <w:softHyphen/>
        <w:t>го было 20 птиц. Сколько уток плавало на озер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8. На одной стороне улицы посадили 10 деревьев, а на другой 8 деревьев. Сколько деревьев на двух сторо</w:t>
        <w:softHyphen/>
        <w:t>нах улицы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9. В коробке было 20 конфет. 4 конфеты съели за завтраком. Сколько конфет осталось в коробк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0. У Миши 17 марок, ему подарили еще 3 марки. Сколько марок стало у Миши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1. В зале горели 15 лампочек. 3 лампочки перегоре</w:t>
        <w:softHyphen/>
        <w:t>ли. Сколько лампочек продолжало гореть?</w:t>
      </w:r>
    </w:p>
    <w:p>
      <w:pPr>
        <w:pStyle w:val="Style17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2. У Славы было несколько марок. Ему подарили еще 2 марки, и у него стало 15 марок. Сколько марок было у Славы первоначально?</w:t>
      </w:r>
    </w:p>
    <w:p>
      <w:pPr>
        <w:pStyle w:val="Normal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3. В класс принесли 19 учебников. Из них 11 учеб</w:t>
        <w:softHyphen/>
        <w:t>ников русского языка, а остальные — математики. Сколь</w:t>
        <w:softHyphen/>
        <w:t>ко учебников математики принесли в класс?</w:t>
      </w:r>
    </w:p>
    <w:p>
      <w:pPr>
        <w:pStyle w:val="Style8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4. Маша посадила 20 кустов помидоров. 17 кустов принялись, а остальные завяли. Сколько кустов из по</w:t>
        <w:softHyphen/>
        <w:t xml:space="preserve">саженных Машей не принялись? 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5. На столе стояло 18 тарелок, а ложек лежало 20 штук. Сколько лишних ложек было на стол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6. Велосипедист в первый день проехал 11 км, а во второй 7 км. Сколько километров он проехал за два дня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7. В гараже стояло 1.8 машин. Из них 12 легковых, а остальные - грузовые. Сколько грузовых машин сто</w:t>
        <w:softHyphen/>
        <w:t>яло в гараж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8. В зоопарке 12 обезьян, а лисиц на 7 меньше, чем обезьян. Сколько лисиц в зоопарке?</w:t>
      </w:r>
    </w:p>
    <w:p>
      <w:pPr>
        <w:pStyle w:val="Style31"/>
        <w:widowControl/>
        <w:rPr>
          <w:rStyle w:val="FontStyle3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44"/>
          <w:rFonts w:cs="Times New Roman" w:ascii="Times New Roman" w:hAnsi="Times New Roman"/>
          <w:b/>
          <w:i w:val="false"/>
        </w:rPr>
        <w:t>ЗАДАЧИ НА УВЕЛИЧЕНИЕ И УМЕНЬШЕНИЕ ЧИСЛА НА НЕСКОЛЬКО ЕДИНИЦ</w:t>
      </w:r>
    </w:p>
    <w:p>
      <w:pPr>
        <w:pStyle w:val="Style81"/>
        <w:widowControl/>
        <w:rPr>
          <w:rStyle w:val="FontStyle39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.На верхней полке лежало 5 книг. Столько же книг было на нижней полке. Сколько книг было на нижней полк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2. На верхней полке было 5 книг, а на нижней столько же и еще 4 книги. Сколько книг было на нижней полк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3. На верхней полке было 5 книг, а на нижней на 4 книги больше. Сколько книг было на нижней полке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4. Брату 13 лет,  а сестра на 4 года моложе. Сколько лет сестре?       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5. У Дениса 19 марок, а у Алеши на 3 марки меньше. Сколько марок у Алеши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6. Дима нашел» 10 белых грибов, а Сережа на 3 гриба больше. Сколько грибов нашел Сережа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7. В нашем подъезде 20 квартир, а в соседнем на 2 квартиры меньше, чем в нашем. Сколько квартир в соседнем подъезд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8. В первый день с яблони сняли 15 яблок, а во вто</w:t>
        <w:softHyphen/>
        <w:t>рой день на 5 яблок больше. Сколько яблок сняли во второй, день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9. Ящик с яблоками весит 14 кг, а ящик с абрикоса</w:t>
        <w:softHyphen/>
        <w:t>ми на 3 кг меньше, чем ящик с яблоками. Сколько ве</w:t>
        <w:softHyphen/>
        <w:t>сит ящик с абрикосами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0. У Маши 12 марок, это на 5 марок меньше, чем у Наташи. Сколько марок у Наташи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1. В инсценировке участвовало 12 мальчиков, а де</w:t>
        <w:softHyphen/>
        <w:t>вочек на 3 больше. Сколько девочек участвовало в ин</w:t>
        <w:softHyphen/>
        <w:t>сценировк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2. В одном выставочном зале висело 17 картин, а в другом на 3 картины больше. Сколько картин висело во втором выставочном зал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3. В одной вазе было 11 астр, а в другой на 2 астры больше. Сколько астр было во второй ваз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4. Зубная паста стоит 14 рублей, а кусок мыла на 4 рубля дешевле. Сколько стоит кусок мыла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5. Бабушка испекла 12 пирожков с мясом, а с ябло</w:t>
        <w:softHyphen/>
        <w:t>ками на 2 пирожка больше. Сколько пирожков испекла бабушка с яблоками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6. На поливку огурцов израсходовали 12 ведер воды, а на поливку помидоров на 2 ведра меньше. Сколько ведер воды израсходовали на поливку помидоров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7. В автобусе ехало 20 женщин, а мужчин на 6 че</w:t>
        <w:softHyphen/>
        <w:t>ловек меньше, чем женщин. Сколько мужчин ехало в автобусе?</w:t>
      </w:r>
    </w:p>
    <w:p>
      <w:pPr>
        <w:pStyle w:val="Style31"/>
        <w:widowControl/>
        <w:jc w:val="center"/>
        <w:rPr>
          <w:rStyle w:val="FontStyle3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8"/>
        <w:widowControl/>
        <w:jc w:val="center"/>
        <w:rPr/>
      </w:pPr>
      <w:r>
        <w:rPr>
          <w:rStyle w:val="FontStyle44"/>
          <w:rFonts w:cs="Times New Roman" w:ascii="Times New Roman" w:hAnsi="Times New Roman"/>
          <w:b/>
          <w:i w:val="false"/>
        </w:rPr>
        <w:t>ЗАДАЧИ С ЛИШНИМИ ИЛИ НЕДОСТАЮЩИМИ ДАННЫМИ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. Чтобы дети лучше понимали решение задач, в ко</w:t>
        <w:softHyphen/>
        <w:t>торые входят числа, условие и вопрос, необходимо по</w:t>
        <w:softHyphen/>
        <w:t>степенно, время от времени, предлагать им конкретные, специальные задания, а именно задачи без числовых дан</w:t>
        <w:softHyphen/>
        <w:t>ных или с недостающими данными, например: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а) У Миши и у Вани было по несколько кубиков. Сколько всего кубиков было у Миши и у Вани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б) В детском саду было 5 красных мячей и несколько синих. Сколько всего мячей было в детском саду?</w:t>
      </w:r>
    </w:p>
    <w:p>
      <w:pPr>
        <w:pStyle w:val="Style28"/>
        <w:widowControl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(Цель будет достигнута, если дети скажут, что эти задачи нельзя решить, так как в них нет или недостает чисел.)</w:t>
      </w:r>
    </w:p>
    <w:p>
      <w:pPr>
        <w:pStyle w:val="Style26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2. В книге 10 страниц. 4 страницы ученик прочитал. </w:t>
      </w:r>
      <w:r>
        <w:rPr>
          <w:rStyle w:val="FontStyle44"/>
          <w:rFonts w:cs="Times New Roman" w:ascii="Times New Roman" w:hAnsi="Times New Roman"/>
          <w:sz w:val="28"/>
          <w:szCs w:val="28"/>
        </w:rPr>
        <w:t>(В этом случае цель будет достигнута, если учени</w:t>
        <w:softHyphen/>
        <w:t>ки скажут: «А что надо узнать в этой задаче?»)</w:t>
      </w:r>
    </w:p>
    <w:p>
      <w:pPr>
        <w:pStyle w:val="Style6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3. Составить задачи к числовым данным. </w:t>
      </w:r>
      <w:r>
        <w:rPr>
          <w:rStyle w:val="FontStyle44"/>
          <w:rFonts w:cs="Times New Roman" w:ascii="Times New Roman" w:hAnsi="Times New Roman"/>
          <w:sz w:val="28"/>
          <w:szCs w:val="28"/>
        </w:rPr>
        <w:t>Задание учителя: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а) Дети, решите задачу про 7 мячей и 3 мяча.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б) Придумайте задачу, в которой надо к 5 прибавить 3, от 9 отнять 2.</w:t>
      </w:r>
    </w:p>
    <w:p>
      <w:pPr>
        <w:pStyle w:val="Style28"/>
        <w:widowControl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(Детьми вносятся соответствующие поправки, пос</w:t>
        <w:softHyphen/>
        <w:t>ле чего они вместе с учителем решают эти задачи.)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4. На первой полке лежало 30 книг, на второй 10 книг, а на третьей на 5 книг больше, чем на второй полке. Сколько книг лежало на третьей полке?</w:t>
      </w:r>
    </w:p>
    <w:p>
      <w:pPr>
        <w:pStyle w:val="Style28"/>
        <w:widowControl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(Здесь требуется установить, какие величины связа</w:t>
        <w:softHyphen/>
        <w:t>ны моду собой, а какие нет. Здесь есть лишние данные.)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5. Сколько груш росло в саду, если их было на 12 деревьев больше, чем яблонь?</w:t>
      </w:r>
    </w:p>
    <w:p>
      <w:pPr>
        <w:pStyle w:val="Style28"/>
        <w:widowControl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(Это задача с недостающими данными, и она не имеет решения. Хорошо, если ученик укажет эти не</w:t>
        <w:softHyphen/>
        <w:t>достающие данные,)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6. Маша в саду собирала ягоды,. Она набрала две бан</w:t>
        <w:softHyphen/>
        <w:t>ки смородины и 5 стаканов малины. Сколько ягод на</w:t>
        <w:softHyphen/>
        <w:t>брала Маша?</w:t>
      </w:r>
    </w:p>
    <w:p>
      <w:pPr>
        <w:pStyle w:val="Style28"/>
        <w:widowControl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(Данную задачу нельзя решить, так как масса ягод измерена разными мерками и над указанными числа</w:t>
        <w:softHyphen/>
        <w:t>ми нельзя производить математические действия.)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7. В автобусе ехало 36 человек. Сколько человек ос</w:t>
        <w:softHyphen/>
        <w:t>талось в автобусе после того, как на остановке вышли 39 человек?</w:t>
      </w:r>
    </w:p>
    <w:p>
      <w:pPr>
        <w:pStyle w:val="Style28"/>
        <w:widowControl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(Данную задачу тоже нельзя решить, так как пред</w:t>
        <w:softHyphen/>
        <w:t>ложенные числовые данные не соответствуют смыс</w:t>
        <w:softHyphen/>
        <w:t>лу задачи.)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8. На столе лежало 7 груш, 3 розы, 5 яблок и 4 гвоз</w:t>
        <w:softHyphen/>
        <w:t>дики. Сколько цветов лежало на стол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9. Чтобы украсить класс, ребята принесли 5 ваз с цветами и еще 3 гвоздики. Сколько всего цветов при</w:t>
        <w:softHyphen/>
        <w:t>несли ребята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0. В ларек привезли ящики с яблоками. Сколько продали ящиков, если осталось 9 ящиков?</w:t>
      </w:r>
    </w:p>
    <w:p>
      <w:pPr>
        <w:pStyle w:val="Style31"/>
        <w:widowControl/>
        <w:rPr>
          <w:rStyle w:val="FontStyle38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30"/>
        <w:widowControl/>
        <w:jc w:val="center"/>
        <w:rPr/>
      </w:pPr>
      <w:r>
        <w:rPr>
          <w:rStyle w:val="FontStyle44"/>
          <w:rFonts w:cs="Times New Roman" w:ascii="Times New Roman" w:hAnsi="Times New Roman"/>
          <w:b/>
          <w:i w:val="false"/>
        </w:rPr>
        <w:t xml:space="preserve">ЗАДАЧИ ДЛЯ УСТНОГО СЧЕТА  </w:t>
      </w:r>
    </w:p>
    <w:p>
      <w:pPr>
        <w:pStyle w:val="Style71"/>
        <w:widowControl/>
        <w:rPr>
          <w:rStyle w:val="FontStyle6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ведре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12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литров, а в бидоне на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>л меньше; Сколь</w:t>
        <w:softHyphen/>
        <w:t>ко, литров в бидоне?</w:t>
      </w:r>
    </w:p>
    <w:p>
      <w:pPr>
        <w:pStyle w:val="Style71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Брат и сестра нашли вместе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15 </w:t>
      </w:r>
      <w:r>
        <w:rPr>
          <w:rStyle w:val="FontStyle39"/>
          <w:rFonts w:cs="Times New Roman" w:ascii="Times New Roman" w:hAnsi="Times New Roman"/>
          <w:sz w:val="28"/>
          <w:szCs w:val="28"/>
        </w:rPr>
        <w:t>грибов. Брат на</w:t>
        <w:softHyphen/>
        <w:t xml:space="preserve">шел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грибов. Сколько грибов нашла </w:t>
      </w: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сестра</w:t>
      </w:r>
    </w:p>
    <w:p>
      <w:pPr>
        <w:pStyle w:val="Style71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Ученик решил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4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римера, ему осталось решить еще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римеров. Сколько примеров надо было </w:t>
      </w:r>
      <w:r>
        <w:rPr>
          <w:rStyle w:val="FontStyle64"/>
          <w:rFonts w:cs="Times New Roman" w:ascii="Times New Roman" w:hAnsi="Times New Roman"/>
          <w:b w:val="false"/>
          <w:spacing w:val="-10"/>
          <w:sz w:val="28"/>
          <w:szCs w:val="28"/>
        </w:rPr>
        <w:t>решите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ученику?</w:t>
      </w:r>
    </w:p>
    <w:p>
      <w:pPr>
        <w:pStyle w:val="Style71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одном куске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10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 материи, а во втором на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 больше. Сколько метров во втором куске?   </w:t>
      </w:r>
    </w:p>
    <w:p>
      <w:pPr>
        <w:pStyle w:val="Style71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Альбом стоит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11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блей, а тетрадь на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6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блей дешевле. Сколько стоит тетрадь? 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Чему равна сумма чисел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13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7?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</w:p>
    <w:p>
      <w:pPr>
        <w:pStyle w:val="Style71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магазине было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20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кг яблок. Один покупатель купил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4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кг, а другой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>кг. Сколько килограммов яблок осталось в магазине?</w:t>
      </w:r>
    </w:p>
    <w:p>
      <w:pPr>
        <w:pStyle w:val="Style71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У мамы было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20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блей. Она купила сыну линейку за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блей и тетрадь за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блей. Сколько денег у нее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I </w:t>
      </w:r>
      <w:r>
        <w:rPr>
          <w:rStyle w:val="FontStyle39"/>
          <w:rFonts w:cs="Times New Roman" w:ascii="Times New Roman" w:hAnsi="Times New Roman"/>
          <w:sz w:val="28"/>
          <w:szCs w:val="28"/>
        </w:rPr>
        <w:t>осталось?</w:t>
      </w:r>
    </w:p>
    <w:p>
      <w:pPr>
        <w:pStyle w:val="Style18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widowControl/>
        <w:rPr>
          <w:rStyle w:val="FontStyle5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9.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гараже стояло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18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ашин. Утром уехали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4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ашины, а днем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9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ашин. Сколько машин осталось в гараже? </w:t>
      </w:r>
    </w:p>
    <w:p>
      <w:pPr>
        <w:pStyle w:val="Style18"/>
        <w:widowControl/>
        <w:rPr>
          <w:rStyle w:val="FontStyle5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widowControl/>
        <w:rPr>
          <w:rStyle w:val="FontStyle5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10.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о дворе играли четверо детей. К ним пришли </w:t>
      </w:r>
      <w:r>
        <w:rPr>
          <w:rStyle w:val="FontStyle53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еще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2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девочки и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альчика. Сколько детей стало играть во дворе? </w:t>
      </w:r>
    </w:p>
    <w:p>
      <w:pPr>
        <w:pStyle w:val="Style18"/>
        <w:widowControl/>
        <w:rPr>
          <w:rStyle w:val="FontStyle53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18"/>
        <w:widowControl/>
        <w:rPr>
          <w:rStyle w:val="FontStyle52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11. 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 xml:space="preserve">Лене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17 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 xml:space="preserve">лет, а Ире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13 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 xml:space="preserve">лет. На сколько лет Ира </w:t>
      </w:r>
      <w:r>
        <w:rPr>
          <w:rStyle w:val="FontStyle53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 xml:space="preserve">младше Лены? </w:t>
      </w:r>
    </w:p>
    <w:p>
      <w:pPr>
        <w:pStyle w:val="Style71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12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осле того как на покупку овощей истратили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14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блей, в кошельке осталось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>рублей. Сколько денег было в кошельке первоначально?</w:t>
      </w:r>
    </w:p>
    <w:p>
      <w:pPr>
        <w:pStyle w:val="Style24"/>
        <w:widowControl/>
        <w:rPr>
          <w:rStyle w:val="FontStyle6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widowControl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13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осле того как на улице высадили еще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9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деревьев, там стало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 xml:space="preserve">13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деревьев. Сколько деревьев было на улице до посадки? </w:t>
      </w:r>
    </w:p>
    <w:p>
      <w:pPr>
        <w:pStyle w:val="Style21"/>
        <w:widowControl/>
        <w:rPr>
          <w:rStyle w:val="FontStyle4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44"/>
          <w:rFonts w:cs="Times New Roman" w:ascii="Times New Roman" w:hAnsi="Times New Roman"/>
          <w:b/>
          <w:i w:val="false"/>
          <w:sz w:val="28"/>
          <w:szCs w:val="28"/>
        </w:rPr>
        <w:t>ЗАДАЧИ НА СРАВНЕНИЕ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. У кошки 3 серых котенка и 2 белых. На сколько серых котят больше, чем белых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2. У бабушки 9 цыплят и 7 утят. На сколько утят меньше, чем цыплят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38"/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Style w:val="FontStyle3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стройку привезли 15 машин песка и 10 машин цемента. </w:t>
      </w:r>
      <w:r>
        <w:rPr>
          <w:rStyle w:val="FontStyle38"/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Style w:val="FontStyle3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сколько машин больше песка, чем цемента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4. В живом уголке живут 2 канарейки и 5 рыбок. На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колько</w:t>
      </w: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меньше канареек, чем рыбок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5. В Ведре 9 литров воды, а в кастрюле 4 литра. На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колько</w:t>
      </w: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больше литров в ведре, чем в кастрюле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6. В одной команде 6 игроков, а в другой 5 игроков. Что надо сделать, чтобы игроков было поровну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FontStyle38"/>
          <w:rFonts w:cs="Times New Roman" w:ascii="Times New Roman" w:hAnsi="Times New Roman"/>
          <w:b w:val="false"/>
          <w:sz w:val="28"/>
          <w:szCs w:val="28"/>
        </w:rPr>
        <w:t>Папа</w:t>
      </w:r>
      <w:r>
        <w:rPr>
          <w:rStyle w:val="FontStyle3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купил картофель и лук. Картофеля 18 кг, а лука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8 кг. На сколько килограммов картофеля боль</w:t>
        <w:softHyphen/>
        <w:t>ше, чем лука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8. Книга стоит 18 рублей, а тетрадь 5 рублей. На сколь</w:t>
        <w:softHyphen/>
        <w:t>ко рублей тетрадь дешевле книги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9. В 1 </w:t>
      </w:r>
      <w:r>
        <w:rPr>
          <w:rStyle w:val="FontStyle39"/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классе 20 учеников, а в 1 В классе 19 учени</w:t>
        <w:softHyphen/>
        <w:t>ков. На сколько учеников больше в 1-А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чем в 1-Б классе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0. Карандаши стоят 14 рублей, а фломастеры 18 руб</w:t>
        <w:softHyphen/>
        <w:t>лей. На  сколько карандаши дешевле фломастеров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11. </w:t>
      </w:r>
      <w:r>
        <w:rPr>
          <w:rStyle w:val="FontStyle38"/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Style w:val="FontStyle3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столе стоит 20 мелких тарелок и 17 глубоких. На сколько меньше глубоких тарелок, чем мелких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2. Маша купила 8 пирожных, а Ира 7 пирожных. На сколько больше пирожных купила Маша, чем Ира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3. В одной бочке 7 ведер воды, а в другой 10 ведер. На сколько больше ведер воды во второй бочке, чем в первой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4. Саша нарисовал 10 флажков, а Миша 13 флаж</w:t>
        <w:softHyphen/>
        <w:t xml:space="preserve">ков. </w:t>
      </w:r>
      <w:r>
        <w:rPr>
          <w:rStyle w:val="FontStyle38"/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Style w:val="FontStyle3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сколько меньше флажков нарисовал Саша?</w:t>
      </w:r>
    </w:p>
    <w:p>
      <w:pPr>
        <w:pStyle w:val="Style22"/>
        <w:widowControl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I</w:t>
      </w:r>
    </w:p>
    <w:p>
      <w:pPr>
        <w:pStyle w:val="Style121"/>
        <w:widowControl/>
        <w:jc w:val="center"/>
        <w:rPr/>
      </w:pPr>
      <w:r>
        <w:rPr>
          <w:rStyle w:val="FontStyle44"/>
          <w:rFonts w:cs="Times New Roman" w:ascii="Times New Roman" w:hAnsi="Times New Roman"/>
          <w:b/>
          <w:i w:val="false"/>
          <w:sz w:val="28"/>
          <w:szCs w:val="28"/>
        </w:rPr>
        <w:t xml:space="preserve">ЗАДАЧИ ДЛЯ  ЗАКРЕПЛЕНИЯ  СЧЕТА </w:t>
      </w:r>
      <w:r>
        <w:rPr>
          <w:rStyle w:val="FontStyle62"/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В</w:t>
      </w:r>
      <w:r>
        <w:rPr>
          <w:rStyle w:val="FontStyle62"/>
          <w:rFonts w:cs="Times New Roman" w:ascii="Times New Roman" w:hAnsi="Times New Roman"/>
          <w:b w:val="false"/>
          <w:i/>
          <w:sz w:val="28"/>
          <w:szCs w:val="28"/>
        </w:rPr>
        <w:t xml:space="preserve">  </w:t>
      </w:r>
      <w:r>
        <w:rPr>
          <w:rStyle w:val="FontStyle44"/>
          <w:rFonts w:cs="Times New Roman" w:ascii="Times New Roman" w:hAnsi="Times New Roman"/>
          <w:b/>
          <w:i w:val="false"/>
          <w:sz w:val="28"/>
          <w:szCs w:val="28"/>
        </w:rPr>
        <w:t>ПРЕДЕЛАХ 20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. В лыжный поход пошли 16 девочек, а мальчиков на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Style w:val="FontStyle39"/>
          <w:rFonts w:cs="Times New Roman" w:ascii="Times New Roman" w:hAnsi="Times New Roman"/>
          <w:sz w:val="28"/>
          <w:szCs w:val="28"/>
        </w:rPr>
        <w:t>6 человек больше. Сколько мальчиков пошли в лыж</w:t>
        <w:softHyphen/>
        <w:t>ный поход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2. Дедушка и внук ловили рыбу. Внук поймал 7 рыб. Сколько рыб поймал дедушка, если вместе они поймали 17 штук?  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3. У Антона в одном конверте 7 марок, в другом 12 марок. Сколько марок в двух конвертах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4. В вазе лежало 13 яблок. 7 яблок съели. Сколько яблок осталось в вазе?</w:t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б. В одном пучке 7 морковок, а в другом 4 морковки. Сколько морковок в двух пучках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6. Бабушка сияла с грядки 12 огурцов. За обедом се</w:t>
        <w:softHyphen/>
        <w:t>мья съела 5 огурцов. Сколько огурцов осталось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7. Лариса нарисовала 8 кружков, а треугольников на 3 меньше. Сколько треугольников нарисовала Лариса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8. Настя вырезала из голубой бумаги 7 снежинок, а из белой 8 снежинок. Сколько всего снежинок вырезала Настя?</w:t>
      </w:r>
    </w:p>
    <w:p>
      <w:pPr>
        <w:pStyle w:val="Style71"/>
        <w:widowControl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9. </w:t>
      </w:r>
      <w:r>
        <w:rPr>
          <w:rStyle w:val="FontStyle38"/>
          <w:rFonts w:cs="Times New Roman" w:ascii="Times New Roman" w:hAnsi="Times New Roman"/>
          <w:b w:val="false"/>
          <w:sz w:val="28"/>
          <w:szCs w:val="28"/>
        </w:rPr>
        <w:t>Маме</w:t>
      </w:r>
      <w:r>
        <w:rPr>
          <w:rStyle w:val="FontStyle3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20 лет, а сыну 2 года. На сколько лет мама старше </w:t>
      </w:r>
      <w:r>
        <w:rPr>
          <w:rStyle w:val="FontStyle38"/>
          <w:rFonts w:cs="Times New Roman" w:ascii="Times New Roman" w:hAnsi="Times New Roman"/>
          <w:b w:val="false"/>
          <w:sz w:val="28"/>
          <w:szCs w:val="28"/>
        </w:rPr>
        <w:t>сына?</w:t>
      </w:r>
      <w:r>
        <w:rPr>
          <w:rStyle w:val="FontStyle38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10. В одном куске 15 м материи, а в другом на 6 м меньше. Сколько метров во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 xml:space="preserve">втором </w:t>
      </w:r>
      <w:r>
        <w:rPr>
          <w:rStyle w:val="FontStyle6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куске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1. После того как мальчик истратил на покупку конфет 9 рублей, у него осталось еще 11 рублей. Сколько денег было у мальчика первоначально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>12. На школьной площадке было 14 девочек, а маль</w:t>
        <w:softHyphen/>
        <w:t xml:space="preserve">чиков </w:t>
      </w:r>
      <w:r>
        <w:rPr>
          <w:rStyle w:val="FontStyle38"/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Style w:val="FontStyle3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4 человека меньше. Сколько мальчиков было на школьной площадке? 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13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куске было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 материи.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Один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окупатель ку</w:t>
        <w:softHyphen/>
        <w:t xml:space="preserve">пил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, а другой </w:t>
      </w: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м. Сколько метров осталось в куске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14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Для поливки огорода заготовил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8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едер воды. Утром израсходовал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едер, а вечером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0 </w:t>
      </w:r>
      <w:r>
        <w:rPr>
          <w:rStyle w:val="FontStyle39"/>
          <w:rFonts w:cs="Times New Roman" w:ascii="Times New Roman" w:hAnsi="Times New Roman"/>
          <w:sz w:val="28"/>
          <w:szCs w:val="28"/>
        </w:rPr>
        <w:t>ведер. Сколь</w:t>
        <w:softHyphen/>
        <w:t>ко ведер осталось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15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гараже стояло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0 </w:t>
      </w:r>
      <w:r>
        <w:rPr>
          <w:rStyle w:val="FontStyle39"/>
          <w:rFonts w:cs="Times New Roman" w:ascii="Times New Roman" w:hAnsi="Times New Roman"/>
          <w:sz w:val="28"/>
          <w:szCs w:val="28"/>
        </w:rPr>
        <w:t>машин. Утром из гаража вы</w:t>
        <w:softHyphen/>
        <w:t xml:space="preserve">ехало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ашин, а днем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>машины. Сколько машин оста</w:t>
        <w:softHyphen/>
        <w:t>лось в гараже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b w:val="false"/>
          <w:sz w:val="28"/>
          <w:szCs w:val="28"/>
        </w:rPr>
        <w:t>16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На огороде работал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8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ужчин 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женщины. К ним пришли еще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>человек. Сколько всего человек работало на огороде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17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У мамы было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0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блей. Она купила шарф з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2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блей и перчатки з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>рублей. Сколько сдачи ей дали в магазине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18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На железнодорожную станцию прибыло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7 </w:t>
      </w:r>
      <w:r>
        <w:rPr>
          <w:rStyle w:val="FontStyle39"/>
          <w:rFonts w:cs="Times New Roman" w:ascii="Times New Roman" w:hAnsi="Times New Roman"/>
          <w:sz w:val="28"/>
          <w:szCs w:val="28"/>
        </w:rPr>
        <w:t>ваго</w:t>
        <w:softHyphen/>
        <w:t xml:space="preserve">нов. Утром разгрузил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4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агона, а вечером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>вагона. Сколько вагонов осталось разгрузить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19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корзине было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5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грибов: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белых грибов,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о</w:t>
        <w:softHyphen/>
        <w:t>досиновика, а остальные — сыроежки. Сколько сырое</w:t>
        <w:softHyphen/>
        <w:t>жек в корзине у грибника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0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классе надо покрасить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8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арт. Утром покраси</w:t>
        <w:softHyphen/>
        <w:t xml:space="preserve">л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арт, а днем покрасил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8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арт. Сколько парт оста</w:t>
        <w:softHyphen/>
        <w:t>лось покрасить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1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Летом Аня из лагеря написал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исем бабушке, а маме н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исем больше. Сколько писем написала Аня маме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2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саду распустились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белых 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озовых лилий. Для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букета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срезал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>цветка. Сколько цветов осталось расти в саду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3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На дереве сидел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оробьев.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оробья улетели» 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4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рилетели на ветку. Сколько воробьев стало на ветке дерева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4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ысота сосны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0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, а высота березы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6 </w:t>
      </w:r>
      <w:r>
        <w:rPr>
          <w:rStyle w:val="FontStyle39"/>
          <w:rFonts w:cs="Times New Roman" w:ascii="Times New Roman" w:hAnsi="Times New Roman"/>
          <w:sz w:val="28"/>
          <w:szCs w:val="28"/>
        </w:rPr>
        <w:t>м. На  сколько сосна выше березы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5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одной коробочке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чки, а в другой - н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0 </w:t>
      </w:r>
      <w:r>
        <w:rPr>
          <w:rStyle w:val="FontStyle39"/>
          <w:rFonts w:cs="Times New Roman" w:ascii="Times New Roman" w:hAnsi="Times New Roman"/>
          <w:sz w:val="28"/>
          <w:szCs w:val="28"/>
        </w:rPr>
        <w:t>ручек больше.</w:t>
      </w:r>
    </w:p>
    <w:p>
      <w:pPr>
        <w:pStyle w:val="Style20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>- Поставьте вопрос, чтобы задача решалась одним действием.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- Поставьте вопрос, чтобы задача решалась двумя Действиями.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6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На одной детской площадке играют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8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ебят, а на другой - н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 </w:t>
      </w:r>
      <w:r>
        <w:rPr>
          <w:rStyle w:val="FontStyle39"/>
          <w:rFonts w:cs="Times New Roman" w:ascii="Times New Roman" w:hAnsi="Times New Roman"/>
          <w:sz w:val="28"/>
          <w:szCs w:val="28"/>
        </w:rPr>
        <w:t>ребенка меньше.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- Поставьте вопрос, чтобы задача решалась одним действием.       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- Поставьте вопрос, чтобы задача решалась двумя действиями.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7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автобусе ехало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0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ассажиров. На одной оста</w:t>
        <w:softHyphen/>
        <w:t xml:space="preserve">новке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ассажиров вошли, а вышл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>человека. Сколь</w:t>
        <w:softHyphen/>
        <w:t>ко пассажиров стало в автобусе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8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одной вазе было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яблок, а в другой н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4 </w:t>
      </w:r>
      <w:r>
        <w:rPr>
          <w:rStyle w:val="FontStyle39"/>
          <w:rFonts w:cs="Times New Roman" w:ascii="Times New Roman" w:hAnsi="Times New Roman"/>
          <w:sz w:val="28"/>
          <w:szCs w:val="28"/>
        </w:rPr>
        <w:t>яблока больше. Сколько яблок было в двух вазах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9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Составьте задачи с вопросами:</w:t>
      </w:r>
    </w:p>
    <w:p>
      <w:pPr>
        <w:pStyle w:val="Style6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а) Сколько стоят карандаш и резинка вместе?</w:t>
      </w:r>
    </w:p>
    <w:p>
      <w:pPr>
        <w:pStyle w:val="Style6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б) Сколько рублей осталось у ученика?</w:t>
      </w:r>
    </w:p>
    <w:p>
      <w:pPr>
        <w:pStyle w:val="Style6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в) Сколько черешни собрала Зина?</w:t>
      </w:r>
    </w:p>
    <w:p>
      <w:pPr>
        <w:pStyle w:val="Style14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0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Составьте задачу, чтобы она решалась так: а) </w:t>
      </w:r>
      <w:r>
        <w:rPr>
          <w:rStyle w:val="FontStyle64"/>
          <w:rFonts w:cs="Times New Roman" w:ascii="Times New Roman" w:hAnsi="Times New Roman"/>
          <w:sz w:val="28"/>
          <w:szCs w:val="28"/>
        </w:rPr>
        <w:t>7+ 4;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64"/>
          <w:rFonts w:cs="Times New Roman" w:ascii="Times New Roman" w:hAnsi="Times New Roman"/>
          <w:spacing w:val="60"/>
          <w:sz w:val="28"/>
          <w:szCs w:val="28"/>
        </w:rPr>
        <w:t>6)10-2.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1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К Мухе-Цокотухе пришли в гост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0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насекомых. Среди них было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4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бабочки 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 </w:t>
      </w:r>
      <w:r>
        <w:rPr>
          <w:rStyle w:val="FontStyle39"/>
          <w:rFonts w:cs="Times New Roman" w:ascii="Times New Roman" w:hAnsi="Times New Roman"/>
          <w:sz w:val="28"/>
          <w:szCs w:val="28"/>
        </w:rPr>
        <w:t>комар. Сколько было остальных гостей на дне рождения у Мухи-Цокотухи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2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саду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0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деревьев. Из них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8 </w:t>
      </w:r>
      <w:r>
        <w:rPr>
          <w:rStyle w:val="FontStyle39"/>
          <w:rFonts w:cs="Times New Roman" w:ascii="Times New Roman" w:hAnsi="Times New Roman"/>
          <w:sz w:val="28"/>
          <w:szCs w:val="28"/>
        </w:rPr>
        <w:t>яблонь, 6 слив, а остальные — груши. Сколько груш в саду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3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Как можно разложить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4 </w:t>
      </w:r>
      <w:r>
        <w:rPr>
          <w:rStyle w:val="FontStyle39"/>
          <w:rFonts w:cs="Times New Roman" w:ascii="Times New Roman" w:hAnsi="Times New Roman"/>
          <w:sz w:val="28"/>
          <w:szCs w:val="28"/>
        </w:rPr>
        <w:t>роз в две вазы поровну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4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Сторона квадрата равн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>см. Чему равна сумма длин всех сторон квадрата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5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Длина прямоугольник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6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см, а ширина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>см. Чему равна* сумма длин сторон прямоугольника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6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Одна ручка стоит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блей. Сколько стоят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 </w:t>
      </w:r>
      <w:r>
        <w:rPr>
          <w:rStyle w:val="FontStyle39"/>
          <w:rFonts w:cs="Times New Roman" w:ascii="Times New Roman" w:hAnsi="Times New Roman"/>
          <w:sz w:val="28"/>
          <w:szCs w:val="28"/>
        </w:rPr>
        <w:t>руч</w:t>
        <w:softHyphen/>
        <w:t xml:space="preserve">ки? Сколько стоят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ручки? Сколько стоят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4 </w:t>
      </w:r>
      <w:r>
        <w:rPr>
          <w:rStyle w:val="FontStyle39"/>
          <w:rFonts w:cs="Times New Roman" w:ascii="Times New Roman" w:hAnsi="Times New Roman"/>
          <w:sz w:val="28"/>
          <w:szCs w:val="28"/>
        </w:rPr>
        <w:t>ручки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7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На собачьей площадке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9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овчарок и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>догов. На  сколько больше овчарок, чем догов? Как поставить воп</w:t>
        <w:softHyphen/>
        <w:t>рос, чтобы задача решалась сложением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8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классе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8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лампочек.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9 </w:t>
      </w:r>
      <w:r>
        <w:rPr>
          <w:rStyle w:val="FontStyle39"/>
          <w:rFonts w:cs="Times New Roman" w:ascii="Times New Roman" w:hAnsi="Times New Roman"/>
          <w:sz w:val="28"/>
          <w:szCs w:val="28"/>
        </w:rPr>
        <w:t>из них перегорели. Сколь</w:t>
        <w:softHyphen/>
        <w:t>ко лампочек горит в классе?</w:t>
      </w:r>
    </w:p>
    <w:p>
      <w:pPr>
        <w:pStyle w:val="Style7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39.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Как разделить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2 </w:t>
      </w:r>
      <w:r>
        <w:rPr>
          <w:rStyle w:val="FontStyle39"/>
          <w:rFonts w:cs="Times New Roman" w:ascii="Times New Roman" w:hAnsi="Times New Roman"/>
          <w:sz w:val="28"/>
          <w:szCs w:val="28"/>
        </w:rPr>
        <w:t>конфет между тремя девочками поровну?</w:t>
      </w:r>
    </w:p>
    <w:p>
      <w:pPr>
        <w:pStyle w:val="Normal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38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44"/>
          <w:rFonts w:cs="Times New Roman" w:ascii="Times New Roman" w:hAnsi="Times New Roman"/>
          <w:b/>
          <w:i w:val="false"/>
          <w:sz w:val="28"/>
          <w:szCs w:val="28"/>
        </w:rPr>
        <w:t>ЗАДАЧИ, СЛУЖАЩИЕ ПОДГОТОВИТЕЛЬНОЙ СТУПЕНЬЮ К РЕШЕНИЮ ЗАДАЧ В ДВА ДЕЙСТВИЯ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. а) В одном кувшине 4 стакана молока, а в другом 3 стакана. Сколько стаканов молока было в обоих кувши</w:t>
        <w:softHyphen/>
        <w:t>нах?</w:t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б) ... за обедом дети выпили 5 стаканов молока. Сколь</w:t>
        <w:softHyphen/>
        <w:t>ко стаканов молока осталось?</w:t>
      </w:r>
    </w:p>
    <w:p>
      <w:pPr>
        <w:pStyle w:val="Style28"/>
        <w:widowControl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(Указание: сначала последовательно решить зада</w:t>
        <w:softHyphen/>
        <w:t xml:space="preserve">чи пунктов «а» и «б», а затем, опустив вопрос задачи пункта «а», соединить обе задачи в одну задачу в два действия.)       </w:t>
      </w:r>
      <w:r>
        <w:rPr>
          <w:rStyle w:val="FontStyle44"/>
          <w:rFonts w:cs="Times New Roman" w:ascii="Times New Roman" w:hAnsi="Times New Roman"/>
          <w:spacing w:val="-20"/>
          <w:sz w:val="28"/>
          <w:szCs w:val="28"/>
        </w:rPr>
        <w:t>'•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4"/>
          <w:rFonts w:cs="Times New Roman" w:ascii="Times New Roman" w:hAnsi="Times New Roman"/>
          <w:spacing w:val="-20"/>
          <w:sz w:val="28"/>
          <w:szCs w:val="28"/>
        </w:rPr>
        <w:t>-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2. Из следующих двух задач составить одну задачу в два действия, предварительно решив данные задачи: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а) В одном пучке было 11 морковок, а в другом — 9 морковок. Сколько морковок было в обоих пучках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б) В двух пучках было 20 морковок, из них 14 морко</w:t>
        <w:softHyphen/>
        <w:t>вок съели кролики. Сколько морковок осталось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3. Составить и решить задачу в два действия при по</w:t>
        <w:softHyphen/>
        <w:t>мощи инсценировки.</w:t>
      </w:r>
    </w:p>
    <w:p>
      <w:pPr>
        <w:pStyle w:val="Style19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а) На столе лежат две пачки тетрадей. Вызванный к столу ученик вслух считает тетради и составляет пер</w:t>
        <w:softHyphen/>
        <w:t>вую задачу: «На столе две пачки тетрадей: в одной пач</w:t>
        <w:softHyphen/>
        <w:t>ке 10 тетрадей, а в другой - 8 тетрадей. Сколько тетра</w:t>
        <w:softHyphen/>
        <w:t>дей в двух пачках?»</w:t>
      </w:r>
    </w:p>
    <w:p>
      <w:pPr>
        <w:pStyle w:val="Style18"/>
        <w:widowControl/>
        <w:rPr/>
      </w:pPr>
      <w:r>
        <w:rPr>
          <w:rStyle w:val="FontStyle6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б) Другой ученик складывает обе пачки в одну, отсчи</w:t>
        <w:softHyphen/>
        <w:t>тывает 11 тетрадей и убирает их в шкаф, а затем со</w:t>
        <w:softHyphen/>
        <w:t>ставляет вторую задачу: «На столе было 18 тетрадей, из них 11 тетрадей убрали в шкаф. Сколько тетрадей осталось на столе?»</w:t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После этого ученики составляют и решают задачу в два действия, полученную при помощи инсценировки:</w:t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«На столе Лежали две пачки тетрадей. В одной пачке было 10 тетрадей, а в другой 8 тетрадей. 11 тетрадей убрали в шкаф. Сколько тетрадей осталось на столе?»</w:t>
      </w:r>
    </w:p>
    <w:p>
      <w:pPr>
        <w:pStyle w:val="Style17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4. Игра-задача с трамваем (трамвай - тетрадь, па</w:t>
        <w:softHyphen/>
        <w:t>лочки - пассажиры): «Поместите 17 пассажиров в трам</w:t>
        <w:softHyphen/>
        <w:t xml:space="preserve">вай. Трамвай отправляется. Остановка. На остановке сошло 7 пассажиров, а вошло б пассажиров. </w:t>
      </w:r>
      <w:r>
        <w:rPr>
          <w:rStyle w:val="FontStyle44"/>
          <w:rFonts w:cs="Times New Roman" w:ascii="Times New Roman" w:hAnsi="Times New Roman"/>
          <w:sz w:val="28"/>
          <w:szCs w:val="28"/>
        </w:rPr>
        <w:t>(Инсцени</w:t>
        <w:softHyphen/>
        <w:t xml:space="preserve">руют.} </w:t>
      </w:r>
      <w:r>
        <w:rPr>
          <w:rStyle w:val="FontStyle39"/>
          <w:rFonts w:cs="Times New Roman" w:ascii="Times New Roman" w:hAnsi="Times New Roman"/>
          <w:sz w:val="28"/>
          <w:szCs w:val="28"/>
        </w:rPr>
        <w:t>Сколько пассажиров стало в трамвае?</w:t>
      </w:r>
    </w:p>
    <w:p>
      <w:pPr>
        <w:pStyle w:val="Style21"/>
        <w:widowControl/>
        <w:rPr>
          <w:rStyle w:val="FontStyle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>
          <w:rStyle w:val="FontStyle44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>
          <w:rStyle w:val="FontStyle44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44"/>
          <w:rFonts w:cs="Times New Roman" w:ascii="Times New Roman" w:hAnsi="Times New Roman"/>
          <w:b/>
          <w:i w:val="false"/>
          <w:sz w:val="28"/>
          <w:szCs w:val="28"/>
        </w:rPr>
        <w:t>ЗАДАЧИ В ДВА ДЕЙСТВИЯ В ПРЕДЕЛАХ 20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1. В одной коробочке было 3 ручки, а в другой на 10 ручек больше.</w:t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оставьте вопрос, чтобы задача решалась одним действием.</w:t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оставьте другой вопрос, чтобы задача решалась двумя действиями.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2. На одной Детской площадке играли 8-ребят, а на другой на 2 ребенка меньше. Сколько школьников иг</w:t>
        <w:softHyphen/>
        <w:t>рало на второй площадке?</w:t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Поставьте другой вопрос, чтобы задача решалась дву</w:t>
        <w:softHyphen/>
        <w:t>мя действиями л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3. В автобусе ехали 10 пассажиров. На одной оста</w:t>
        <w:softHyphen/>
        <w:t>новке 5 пассажиров сошли, а один вошел. Сколько ста</w:t>
        <w:softHyphen/>
        <w:t>ло пассажиров в автобусе?</w:t>
      </w:r>
    </w:p>
    <w:p>
      <w:pPr>
        <w:pStyle w:val="Style7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4. В троллейбусе ехали 15 пассажиров. На остановке 5 пассажиров вошли, а 3 сошли. Сколько пассажиров стало в автобусе?</w:t>
      </w:r>
    </w:p>
    <w:p>
      <w:pPr>
        <w:pStyle w:val="Style17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5.Составьте задачи с вопросами: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а) Сколько стоят карандаш и резинка вместе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б) Сколько рублей осталось у ученика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в) Сколько тетрадей получил каждый ученик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г) Сколько стоят 4 ручки?</w:t>
      </w:r>
    </w:p>
    <w:p>
      <w:pPr>
        <w:pStyle w:val="Style131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6. Составьте задачи к примерам: </w:t>
      </w:r>
      <w:r>
        <w:rPr>
          <w:rStyle w:val="FontStyle39"/>
          <w:rFonts w:cs="Times New Roman" w:ascii="Times New Roman" w:hAnsi="Times New Roman"/>
          <w:spacing w:val="80"/>
          <w:sz w:val="28"/>
          <w:szCs w:val="28"/>
        </w:rPr>
        <w:t>7+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ontStyle39"/>
          <w:rFonts w:cs="Times New Roman" w:ascii="Times New Roman" w:hAnsi="Times New Roman"/>
          <w:spacing w:val="80"/>
          <w:sz w:val="28"/>
          <w:szCs w:val="28"/>
        </w:rPr>
        <w:t>6+4-7 8-5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ontStyle39"/>
          <w:rFonts w:cs="Times New Roman" w:ascii="Times New Roman" w:hAnsi="Times New Roman"/>
          <w:spacing w:val="80"/>
          <w:sz w:val="28"/>
          <w:szCs w:val="28"/>
        </w:rPr>
        <w:t>9-3+1</w:t>
      </w:r>
    </w:p>
    <w:p>
      <w:pPr>
        <w:pStyle w:val="Normal"/>
        <w:widowControl/>
        <w:rPr>
          <w:rStyle w:val="FontStyle39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64"/>
          <w:rFonts w:cs="Times New Roman" w:ascii="Times New Roman" w:hAnsi="Times New Roman"/>
          <w:b w:val="false"/>
          <w:spacing w:val="140"/>
          <w:sz w:val="28"/>
          <w:szCs w:val="28"/>
        </w:rPr>
        <w:t>7.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8"/>
          <w:szCs w:val="28"/>
        </w:rPr>
        <w:t>Составьте задачу в два действия, которая реша</w:t>
        <w:softHyphen/>
        <w:t>лась бы так:</w:t>
      </w:r>
    </w:p>
    <w:p>
      <w:pPr>
        <w:pStyle w:val="Style6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1)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6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ябл. +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4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ябл. -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0 </w:t>
      </w:r>
      <w:r>
        <w:rPr>
          <w:rStyle w:val="FontStyle39"/>
          <w:rFonts w:cs="Times New Roman" w:ascii="Times New Roman" w:hAnsi="Times New Roman"/>
          <w:sz w:val="28"/>
          <w:szCs w:val="28"/>
        </w:rPr>
        <w:t>ябл.</w:t>
      </w:r>
    </w:p>
    <w:p>
      <w:pPr>
        <w:pStyle w:val="Style6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)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0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ябл. -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8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ябл. -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ябл. (Осталось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 </w:t>
      </w:r>
      <w:r>
        <w:rPr>
          <w:rStyle w:val="FontStyle39"/>
          <w:rFonts w:cs="Times New Roman" w:ascii="Times New Roman" w:hAnsi="Times New Roman"/>
          <w:sz w:val="28"/>
          <w:szCs w:val="28"/>
        </w:rPr>
        <w:t>яблока.)</w:t>
      </w:r>
    </w:p>
    <w:p>
      <w:pPr>
        <w:pStyle w:val="Style20"/>
        <w:widowControl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8. Составьте задачу, которая решалась бы так:</w:t>
      </w:r>
    </w:p>
    <w:p>
      <w:pPr>
        <w:pStyle w:val="Style6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1)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20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ас. -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5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ас. -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5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ас.</w:t>
      </w:r>
    </w:p>
    <w:p>
      <w:pPr>
        <w:pStyle w:val="Style61"/>
        <w:widowControl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>2)</w:t>
      </w:r>
      <w:r>
        <w:rPr>
          <w:rStyle w:val="FontStyle64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5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ас. +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3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ас. =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8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ас. 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(В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агоне стало </w:t>
      </w: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18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ассажиров.)</w:t>
      </w:r>
    </w:p>
    <w:sectPr>
      <w:footerReference w:type="default" r:id="rId2"/>
      <w:type w:val="nextPage"/>
      <w:pgSz w:orient="landscape" w:w="11906" w:h="16838"/>
      <w:pgMar w:left="1440" w:right="852" w:gutter="0" w:header="0" w:top="851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Book Antiqua" w:hAnsi="Book Antiqua" w:cs="Book Antiqua"/>
      <w:b/>
      <w:bCs/>
      <w:sz w:val="26"/>
      <w:szCs w:val="26"/>
    </w:rPr>
  </w:style>
  <w:style w:type="character" w:styleId="FontStyle39">
    <w:name w:val="Font Style39"/>
    <w:qFormat/>
    <w:rPr>
      <w:rFonts w:ascii="Book Antiqua" w:hAnsi="Book Antiqua" w:cs="Book Antiqua"/>
      <w:sz w:val="24"/>
      <w:szCs w:val="24"/>
    </w:rPr>
  </w:style>
  <w:style w:type="character" w:styleId="FontStyle40">
    <w:name w:val="Font Style40"/>
    <w:qFormat/>
    <w:rPr>
      <w:rFonts w:ascii="Courier New" w:hAnsi="Courier New" w:cs="Courier New"/>
      <w:b/>
      <w:bCs/>
      <w:sz w:val="22"/>
      <w:szCs w:val="22"/>
    </w:rPr>
  </w:style>
  <w:style w:type="character" w:styleId="FontStyle41">
    <w:name w:val="Font Style41"/>
    <w:qFormat/>
    <w:rPr>
      <w:rFonts w:ascii="Arial Narrow" w:hAnsi="Arial Narrow" w:cs="Arial Narrow"/>
      <w:b/>
      <w:bCs/>
      <w:i/>
      <w:iCs/>
      <w:sz w:val="34"/>
      <w:szCs w:val="3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3">
    <w:name w:val="Font Style43"/>
    <w:qFormat/>
    <w:rPr>
      <w:rFonts w:ascii="Calibri" w:hAnsi="Calibri" w:cs="Calibri"/>
      <w:b/>
      <w:bCs/>
      <w:sz w:val="18"/>
      <w:szCs w:val="18"/>
    </w:rPr>
  </w:style>
  <w:style w:type="character" w:styleId="FontStyle44">
    <w:name w:val="Font Style44"/>
    <w:qFormat/>
    <w:rPr>
      <w:rFonts w:ascii="Book Antiqua" w:hAnsi="Book Antiqua" w:cs="Book Antiqua"/>
      <w:i/>
      <w:iCs/>
      <w:sz w:val="24"/>
      <w:szCs w:val="24"/>
    </w:rPr>
  </w:style>
  <w:style w:type="character" w:styleId="FontStyle45">
    <w:name w:val="Font Style45"/>
    <w:qFormat/>
    <w:rPr>
      <w:rFonts w:ascii="Book Antiqua" w:hAnsi="Book Antiqua" w:cs="Book Antiqua"/>
      <w:b/>
      <w:bCs/>
      <w:w w:val="20"/>
      <w:sz w:val="42"/>
      <w:szCs w:val="42"/>
    </w:rPr>
  </w:style>
  <w:style w:type="character" w:styleId="FontStyle46">
    <w:name w:val="Font Style46"/>
    <w:qFormat/>
    <w:rPr>
      <w:rFonts w:ascii="Book Antiqua" w:hAnsi="Book Antiqua" w:cs="Book Antiqua"/>
      <w:b/>
      <w:bCs/>
      <w:w w:val="10"/>
      <w:sz w:val="42"/>
      <w:szCs w:val="42"/>
    </w:rPr>
  </w:style>
  <w:style w:type="character" w:styleId="FontStyle47">
    <w:name w:val="Font Style47"/>
    <w:qFormat/>
    <w:rPr>
      <w:rFonts w:ascii="Calibri" w:hAnsi="Calibri" w:cs="Calibri"/>
      <w:spacing w:val="-10"/>
      <w:sz w:val="10"/>
      <w:szCs w:val="10"/>
    </w:rPr>
  </w:style>
  <w:style w:type="character" w:styleId="FontStyle48">
    <w:name w:val="Font Style48"/>
    <w:qFormat/>
    <w:rPr>
      <w:rFonts w:ascii="Arial Narrow" w:hAnsi="Arial Narrow" w:cs="Arial Narrow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spacing w:val="30"/>
      <w:w w:val="33"/>
      <w:sz w:val="14"/>
      <w:szCs w:val="14"/>
    </w:rPr>
  </w:style>
  <w:style w:type="character" w:styleId="FontStyle50">
    <w:name w:val="Font Style50"/>
    <w:qFormat/>
    <w:rPr>
      <w:rFonts w:ascii="Book Antiqua" w:hAnsi="Book Antiqua" w:cs="Book Antiqua"/>
      <w:b/>
      <w:bCs/>
      <w:sz w:val="24"/>
      <w:szCs w:val="24"/>
    </w:rPr>
  </w:style>
  <w:style w:type="character" w:styleId="FontStyle51">
    <w:name w:val="Font Style51"/>
    <w:qFormat/>
    <w:rPr>
      <w:rFonts w:ascii="Book Antiqua" w:hAnsi="Book Antiqua" w:cs="Book Antiqua"/>
      <w:i/>
      <w:iCs/>
      <w:sz w:val="8"/>
      <w:szCs w:val="8"/>
    </w:rPr>
  </w:style>
  <w:style w:type="character" w:styleId="FontStyle52">
    <w:name w:val="Font Style52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53">
    <w:name w:val="Font Style53"/>
    <w:qFormat/>
    <w:rPr>
      <w:rFonts w:ascii="Calibri" w:hAnsi="Calibri" w:cs="Calibri"/>
      <w:b/>
      <w:bCs/>
      <w:sz w:val="14"/>
      <w:szCs w:val="14"/>
    </w:rPr>
  </w:style>
  <w:style w:type="character" w:styleId="FontStyle54">
    <w:name w:val="Font Style54"/>
    <w:qFormat/>
    <w:rPr>
      <w:rFonts w:ascii="Book Antiqua" w:hAnsi="Book Antiqua" w:cs="Book Antiqua"/>
      <w:b/>
      <w:bCs/>
      <w:spacing w:val="-20"/>
      <w:sz w:val="24"/>
      <w:szCs w:val="24"/>
    </w:rPr>
  </w:style>
  <w:style w:type="character" w:styleId="FontStyle55">
    <w:name w:val="Font Style55"/>
    <w:qFormat/>
    <w:rPr>
      <w:rFonts w:ascii="Book Antiqua" w:hAnsi="Book Antiqua" w:cs="Book Antiqua"/>
      <w:b/>
      <w:bCs/>
      <w:sz w:val="22"/>
      <w:szCs w:val="22"/>
    </w:rPr>
  </w:style>
  <w:style w:type="character" w:styleId="FontStyle56">
    <w:name w:val="Font Style56"/>
    <w:qFormat/>
    <w:rPr>
      <w:rFonts w:ascii="Book Antiqua" w:hAnsi="Book Antiqua" w:cs="Book Antiqua"/>
      <w:sz w:val="24"/>
      <w:szCs w:val="24"/>
    </w:rPr>
  </w:style>
  <w:style w:type="character" w:styleId="FontStyle57">
    <w:name w:val="Font Style57"/>
    <w:qFormat/>
    <w:rPr>
      <w:rFonts w:ascii="Book Antiqua" w:hAnsi="Book Antiqua" w:cs="Book Antiqua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pacing w:val="50"/>
      <w:sz w:val="16"/>
      <w:szCs w:val="16"/>
    </w:rPr>
  </w:style>
  <w:style w:type="character" w:styleId="FontStyle59">
    <w:name w:val="Font Style59"/>
    <w:qFormat/>
    <w:rPr>
      <w:rFonts w:ascii="Book Antiqua" w:hAnsi="Book Antiqua" w:cs="Book Antiqua"/>
      <w:b/>
      <w:bCs/>
      <w:i/>
      <w:iCs/>
      <w:sz w:val="24"/>
      <w:szCs w:val="24"/>
    </w:rPr>
  </w:style>
  <w:style w:type="character" w:styleId="FontStyle60">
    <w:name w:val="Font Style60"/>
    <w:qFormat/>
    <w:rPr>
      <w:rFonts w:ascii="Book Antiqua" w:hAnsi="Book Antiqua" w:cs="Book Antiqua"/>
      <w:b/>
      <w:bCs/>
      <w:smallCaps/>
      <w:sz w:val="34"/>
      <w:szCs w:val="34"/>
    </w:rPr>
  </w:style>
  <w:style w:type="character" w:styleId="FontStyle61">
    <w:name w:val="Font Style61"/>
    <w:qFormat/>
    <w:rPr>
      <w:rFonts w:ascii="Book Antiqua" w:hAnsi="Book Antiqua" w:cs="Book Antiqua"/>
      <w:b/>
      <w:bCs/>
      <w:i/>
      <w:iCs/>
      <w:sz w:val="26"/>
      <w:szCs w:val="26"/>
    </w:rPr>
  </w:style>
  <w:style w:type="character" w:styleId="FontStyle62">
    <w:name w:val="Font Style62"/>
    <w:qFormat/>
    <w:rPr>
      <w:rFonts w:ascii="Book Antiqua" w:hAnsi="Book Antiqua" w:cs="Book Antiqua"/>
      <w:b/>
      <w:bCs/>
      <w:sz w:val="24"/>
      <w:szCs w:val="24"/>
    </w:rPr>
  </w:style>
  <w:style w:type="character" w:styleId="FontStyle63">
    <w:name w:val="Font Style63"/>
    <w:qFormat/>
    <w:rPr>
      <w:rFonts w:ascii="Book Antiqua" w:hAnsi="Book Antiqua" w:cs="Book Antiqua"/>
      <w:b/>
      <w:bCs/>
      <w:sz w:val="20"/>
      <w:szCs w:val="20"/>
    </w:rPr>
  </w:style>
  <w:style w:type="character" w:styleId="FontStyle64">
    <w:name w:val="Font Style64"/>
    <w:qFormat/>
    <w:rPr>
      <w:rFonts w:ascii="Book Antiqua" w:hAnsi="Book Antiqua" w:cs="Book Antiqua"/>
      <w:b/>
      <w:bCs/>
      <w:spacing w:val="20"/>
      <w:sz w:val="22"/>
      <w:szCs w:val="22"/>
    </w:rPr>
  </w:style>
  <w:style w:type="character" w:styleId="FontStyle65">
    <w:name w:val="Font Style65"/>
    <w:qFormat/>
    <w:rPr>
      <w:rFonts w:ascii="Book Antiqua" w:hAnsi="Book Antiqua" w:cs="Book Antiqua"/>
      <w:sz w:val="48"/>
      <w:szCs w:val="48"/>
    </w:rPr>
  </w:style>
  <w:style w:type="character" w:styleId="FontStyle66">
    <w:name w:val="Font Style66"/>
    <w:qFormat/>
    <w:rPr>
      <w:rFonts w:ascii="Courier New" w:hAnsi="Courier New" w:cs="Courier New"/>
      <w:b/>
      <w:bCs/>
      <w:spacing w:val="10"/>
      <w:sz w:val="22"/>
      <w:szCs w:val="22"/>
    </w:rPr>
  </w:style>
  <w:style w:type="character" w:styleId="FontStyle67">
    <w:name w:val="Font Style67"/>
    <w:qFormat/>
    <w:rPr>
      <w:rFonts w:ascii="Calibri" w:hAnsi="Calibri" w:cs="Calibri"/>
      <w:b/>
      <w:bCs/>
      <w:i/>
      <w:iCs/>
      <w:sz w:val="38"/>
      <w:szCs w:val="38"/>
    </w:rPr>
  </w:style>
  <w:style w:type="character" w:styleId="FontStyle68">
    <w:name w:val="Font Style68"/>
    <w:qFormat/>
    <w:rPr>
      <w:rFonts w:ascii="Book Antiqua" w:hAnsi="Book Antiqua" w:cs="Book Antiqua"/>
      <w:b/>
      <w:bCs/>
      <w:sz w:val="10"/>
      <w:szCs w:val="10"/>
    </w:rPr>
  </w:style>
  <w:style w:type="character" w:styleId="Style15">
    <w:name w:val="Верхний колонтитул Знак"/>
    <w:qFormat/>
    <w:rPr>
      <w:rFonts w:cs="Book Antiqua"/>
      <w:sz w:val="24"/>
      <w:szCs w:val="24"/>
    </w:rPr>
  </w:style>
  <w:style w:type="character" w:styleId="Style16">
    <w:name w:val="Нижний колонтитул Знак"/>
    <w:qFormat/>
    <w:rPr>
      <w:rFonts w:cs="Book Antiqua"/>
      <w:sz w:val="24"/>
      <w:szCs w:val="24"/>
    </w:rPr>
  </w:style>
  <w:style w:type="character" w:styleId="FontStyle15">
    <w:name w:val="Font Style15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56:00Z</dcterms:created>
  <dc:creator>Федотова Виктория Александровна</dc:creator>
  <dc:description/>
  <cp:keywords/>
  <dc:language>en-US</dc:language>
  <cp:lastModifiedBy>Учитель</cp:lastModifiedBy>
  <dcterms:modified xsi:type="dcterms:W3CDTF">2017-05-22T13:35:00Z</dcterms:modified>
  <cp:revision>3</cp:revision>
  <dc:subject>Математика</dc:subject>
  <dc:title>Задачи  для 1 класса</dc:title>
</cp:coreProperties>
</file>