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7.15pt;width:290.45pt;height:77.05pt;mso-wrap-style:none;v-text-anchor:middle;mso-position-vertical:top" type="_x0000_t136">
            <v:path textpathok="t"/>
            <v:textpath on="t" fitshape="t" string="Конспект ОД   &#10;«Ладошки- осьминожки»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04945" cy="284607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ь: формировать интерес к художественному творчеству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ающие -  продолжать знакомить с нетрадиционной техникой рисования – печать ладошкой; формировать представление об обитателях морского дна; закреплять умение располагать рисунок в центре листа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ющие - развивать мелкую моторику рук, фантазию, воображение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ющие - воспитывать художественный вкус и  интерес к художественному творчеству; воспитывать интерес к морским обитателям и желание  изображать  их на листе бумаги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териалы и оборудование: листы бумаги синего, голубого, бирюзового цвета;  гуашь в тарелочке (синяя, желтая, оранжевая);  салфетки влажные; фломастеры.  Иллюстрации «Осьминог»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:</w:t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: Сегодня я получила письмо от морского жителя Осьминожки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мотри на осьминога: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г у осьминога - много!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са нет, а глаза два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лько где же голова?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т ушей, одно б хоть ухо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ту шеи - только брюхо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же, бедный, он живёт?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вот так: и ест, и пьёт,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меётся ртом на брюхе,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анный осьминог безухий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ята, посмотрите, какой Осьминожка?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: Грустный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: Давайте узнаем, почему он грустит.  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Читает письмо)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равствуйте, ребята!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ву  в океане, я большой осьминог,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очень печален, всегда одинок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узей у меня не бывает совсем,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ещере я прячусь от этих проблем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так проживаю за годом я год,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чу, чтобы было у меня много друзей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: Ребята, а вы поняли, почему Осьминожка такой грустный?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: Потому что у него нет друзей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: Правильно. А вы хотите ему помочь?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: Да!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: Для того чтобы Осьминожка не грустил, мы ему нарисуем друзей. Перед вами стоят тарелочки с краской, покажите мне свою ладошку, а теперь  окуните ладошку в тарелочку, вся ладошка должна поместиться в краске. Теперь этой ладошкой мы ставим печать на листочке. Вытрем, как следует ладошки салфетками. Перевернем  листочки пальчиками вниз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пока наши осьминоги будут сохнуть, мы немножко поиграем.</w:t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Пальчиковая игра «Осьминоги»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ьминоги, осьминожки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нируют ручки, ножки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гут плавать вверх и вниз,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льто сделают на бис,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право проплывут и влево –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нируются умело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 гимнастика важней,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х забав и всех затей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исти рук (ладонями вниз) лежат на столе: правая рука – с сомкнутыми пальцами, левая - с разомкнутыми. Одновременно менять положение пальцев (одни смыкать, другие размыкать)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Ладонь правой руки медленно движется вверх, а ладонь левой руки – вниз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Ладони переворачиваются в воздухе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Ладонь правой руки медленно движется вправо, а ладонь левой руки влево, затем наоборот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: Ребята, посмотрите, что мы еще не нарисовали осьминогам?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: Глазки, рот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: Правильно. Возьмите фломастеры, нарисуйте глазки и ротик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много друзей мы нарисовали для  Осьминожки. Теперь он будет очень рад, ему больше не будет одиноко. Ребята, вы совершили очень хороший поступок. Вы молодцы!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8:42:00Z</dcterms:created>
  <dc:creator>user</dc:creator>
  <dc:description/>
  <cp:keywords/>
  <dc:language>en-US</dc:language>
  <cp:lastModifiedBy>user</cp:lastModifiedBy>
  <dcterms:modified xsi:type="dcterms:W3CDTF">2017-08-28T18:42:00Z</dcterms:modified>
  <cp:revision>2</cp:revision>
  <dc:subject/>
  <dc:title/>
</cp:coreProperties>
</file>