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/>
          <w:color w:val="3366FF"/>
          <w:sz w:val="24"/>
          <w:szCs w:val="24"/>
        </w:rPr>
        <w:t xml:space="preserve">8а, 8б, 8в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асов в неделю: 1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340"/>
        <w:gridCol w:w="3600"/>
        <w:gridCol w:w="3420"/>
        <w:gridCol w:w="3780"/>
        <w:gridCol w:w="1800"/>
      </w:tblGrid>
      <w:tr>
        <w:trPr>
          <w:trHeight w:val="5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3366FF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  <w:sz w:val="16"/>
                <w:szCs w:val="16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Тема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Музыкальный материал для слуш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>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66FF"/>
              </w:rPr>
            </w:pPr>
            <w:r>
              <w:rPr>
                <w:rFonts w:cs="Times New Roman" w:ascii="Times New Roman" w:hAnsi="Times New Roman"/>
                <w:b/>
                <w:color w:val="3366FF"/>
              </w:rPr>
              <w:t>Домашнее задание</w:t>
            </w:r>
          </w:p>
        </w:tc>
      </w:tr>
      <w:tr>
        <w:trPr/>
        <w:tc>
          <w:tcPr>
            <w:tcW w:w="1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66FF"/>
              </w:rPr>
              <w:t>Классика и современность (17 часов)</w:t>
            </w:r>
          </w:p>
        </w:tc>
      </w:tr>
      <w:tr>
        <w:trPr>
          <w:trHeight w:val="1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ка и современность. Музыка И.С.Баха и 21 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слова «классика». Понят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ческая музыка, классика жанра, ст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и стилей. Интерпретация и обработка классической музыки прошл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х Токката и фуга ре мин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ическом звучании и современной обработк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firstLine="426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формирование целостного представления о поликультурной картине современного музыкального мира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совершенствование художественного вкуса, устойчивых предпочтений в области эстетически ценных произведений музыкального искусства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овладение художественными умениями и навыками в процессе продуктивной музыкально-творческой деятельности</w:t>
            </w:r>
          </w:p>
          <w:p>
            <w:pPr>
              <w:pStyle w:val="Normal"/>
              <w:shd w:fill="FFFFFF" w:val="clear"/>
              <w:spacing w:lineRule="atLeast" w:line="20"/>
              <w:ind w:firstLine="426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смысловое чтение текстов различных стилей и жанров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ные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общее представление о роли музыкального искусства в жизни общества и каждого отдельного человека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осознанное восприятие конкретных музыкальных произведений и различных событий в мире музык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устойчивый интерес к музыке, художественным традициям своего народа, различным видам музыкально-творческой деятельност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онимание интонационно-образной природы музыкального искусства, средств художественной выразительност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осмысление основных жанров музыкально-поэтического народного творчества, отечественного и зарубежного музыкального наследия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рассуждение о специфике музыки, особенностях музыкального языка, отдельных произведениях и стилях музыкального искусства в целом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рименение специальной терминологии для классификации различных явлений музыкальной культуры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остижение музыкальных и культурных традиций своего народа и разных народов мира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расширение и обогащение опыта в разнообразных видах музыкально-творческой деятельности, включая информационно-коммуникационные технологи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освоение знаний о музыке, овладение практическими умениями и навыками для реализации собственного творческого потенц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графия Бах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сти примеры пр-ний Баха, популярных в 21 ве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обработки классических произве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интонирование классической музыки в современных обработках. Сравнительные интерпретации. Мастерство исполн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Баха, Бетховена, Моцарта и др композиторов-классиков в современной обработк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примеры классики в совр об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многообразие музы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 как определённый тип произведений, в рамках которого может быть написано множество сочине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ри кита» - песня, танец, мар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Жанры инструментальной, вокальной, театральной музы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виридов, Музыкальные иллюстрации к повести Пушкина «Метель» (Романс, Вальс, Военный марш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Шуман, вокальный цикл «Любовь поэта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ортрет Свирид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– самый демократичный жанр музы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– самый распространенный жанр музыкально-литературного творчества. Роль песни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есни в жизни челове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лод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уша песни. Виды исполнения песен. Строение песн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ступление, отыгрыши, заключение, куплетная форм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А.Пахмутовой, И.Матвиенко, М.Дунаевского, А.Ермолов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тексты пес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ая тема в музыке и эстрадная песн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икновение фольклора в современную музы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е отражение народной песни в русской профессиональной музыке. Связи между композиторским и народным музыкальным искусств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образие жанров песенного музыкального фольклора как отражение жизни разных народов определённой эпох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нтри, фолк-рок, аутентичный фолькл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ка «Камарин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К «Садко» песня Садко «Ой, ты темная дубрав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ковский «Евгений Онегин», хор «Уж как по мосту-мосточку» Чайковский Симфония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и рнп в исполнении ансамблей Ариэль, Русская песня, Кубанцы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материал о фольклорных коллективах города МВ и Минераловод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е жанры и их развитие в музыке разных эпо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знакомство с песенными жанрам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еренада, баллада, а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и особенностями их развития в разные исторические эпох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Шуман, вокальный цикл «Любовь поэ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уберт Серен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рувимская песнь (знаменный расп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есноков Всенощное б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 Высокая мес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любви – вечная тема в искусст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енная основа художественных образов. Углублённое знакомство с музыкальным жанр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н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ната в тв-ве Бетхов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ховен Соната №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ховен, биография</w:t>
            </w:r>
          </w:p>
        </w:tc>
      </w:tr>
      <w:tr>
        <w:trPr>
          <w:trHeight w:val="2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анцевальных жанров в сценической музыке. Балет и его составляющие. Типы танца в балетном спектакле. Роль балетмейстера и дирижёра в балете. Современный и классический балетный спектак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фьев «Ромео и Джульетта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бал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ганн Штраус – король валь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танца в жизни человека. Разнообразие танцев разных времён и народо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туальные, обрядовые, придворные, бальные, салонные и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) Продолжить знакомство с тв-вом Штрауса. Своеобразие его творчества, чувство стиля и мир образов композито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ус, вальсы (Сказки венского леса, На прекрасном голубом Дунае, из оперетты Летучая мышь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ус, биограф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вальса в «серьезной» и «легкой музык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танцевальных жанров в инструментальной музыке. Продолжить знакомство с тв-вом М.Глинки. Своеобразие его творчества, чувство стиля и мир образов композито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линка Вальс-фантаз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Дога Вальс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ка, биография</w:t>
            </w:r>
          </w:p>
        </w:tc>
      </w:tr>
      <w:tr>
        <w:trPr>
          <w:trHeight w:val="12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с, как музыкальная иллюстрация к литературному произведению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узыки с литературой: произведения программной инструментальной музыки. Знакомство с музыкальными иллюстрациями Г. Свиридова к повести А. Пушкина «Метель». Широкие связи музыки и литературы. Возможности симфонического оркестра в раскрытии образов литературного произведен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Хачатурян Вальс (Маскарад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виридов Вальс (Мет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рокофьев Вальс из оперы «Война и м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чатурян, биография</w:t>
            </w:r>
          </w:p>
        </w:tc>
      </w:tr>
      <w:tr>
        <w:trPr>
          <w:trHeight w:val="12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ов,  биография</w:t>
            </w:r>
          </w:p>
        </w:tc>
      </w:tr>
      <w:tr>
        <w:trPr>
          <w:trHeight w:val="5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и и ритмы марш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самостоятельная пьеса и часть произведений крупных жанро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ы, балета, сонаты, сюиты и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). Эволюция жанров маршевой музыки в истории музыкальной культуры Жанры маршевой музыки.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виридов Военный марш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пов Прощание славя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Мендельсон Свадебный марш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линка Марш Черном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царт Турецкий марш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марша «Прощание славянки»</w:t>
            </w:r>
          </w:p>
        </w:tc>
      </w:tr>
      <w:tr>
        <w:trPr>
          <w:trHeight w:val="5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«Свадебного марш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 исполнительские коллекти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-вом знаменитых исполнительских коллектив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: хор им. Пятницкого, хоровая капелла им. Юрлова, хор п/у В.Минина, Хор Турецког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ой симфонический оркестр им. Чайковского, Национальный академический оркестр народных инструментов России имени Н. П. Осипова, Венский филармонический оркестр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</w:p>
        </w:tc>
      </w:tr>
      <w:tr>
        <w:trPr/>
        <w:tc>
          <w:tcPr>
            <w:tcW w:w="1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>Традиции и новаторство в музыке (18 часов)</w:t>
            </w:r>
          </w:p>
        </w:tc>
      </w:tr>
      <w:tr>
        <w:trPr>
          <w:trHeight w:val="2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з. Корни и стоки. Симфодж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знакомство с  историей развития джазовой музыки, её исток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пиричуэл, блюз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ворчеством Дж. Гершвина. Дж. Гершвин – создатель американской национальной классики ХХ в., первооткрыватель симфоджаза. Джазовые импровизации и обработки. Взаимодействие лёгкой и серьёзной музыки в рамка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мфодж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и направления в джазовой музыке. Знаменитые исполн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Гершвин Рапсодия в стиле блюз, фр. из «Порги и Бесс»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firstLine="426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вершенствование художественного вкуса, устойчивых предпочтений в области эстетически ценных произве-дений музыкального искусства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владение художественными умениями и навыками в процессе продуктивной музыкально-творческой деятельност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личие определенного уровня разви-тия общих музыкальных способностей, включая образное и ассоциативное мышление, творческое воображение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обретение устойчивых навыков самостоятельной, целенаправленной и содержательной музыкально-учебной деятельност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трудничество в ходе реализации коллективных творческих проектов, решения различных музыкально-творческих задач.</w:t>
            </w:r>
          </w:p>
          <w:p>
            <w:pPr>
              <w:pStyle w:val="Normal"/>
              <w:shd w:fill="FFFFFF" w:val="clear"/>
              <w:spacing w:lineRule="atLeast" w:line="20"/>
              <w:ind w:firstLine="426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мение самостоятельно планировать пути достижения целей, осознанно выбирать наиболее эффективные спо-собы решения учебных и познавтельных задач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мение определять понятия, обобщать, устанавливать аналогии, классифици-ровать, самостоятельно выбирать основания и критерии для классиф-икации; умение устанавливать причинно-следственные связи; размышлять, рассуждать и делать выводы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мысловое чтение текстов различных стилей и жанров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мение создавать, применять и преобразовывать знаки и символы модели и схемы для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мение организовывать учебное сотрудничество и совместную деятель-ность с учителем и сверстниками: определять цели, распределять функции и роли участников, например в художественном проекте, взаимодейст-вовать и работать в группе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ормирование и развитие компетентности в области использования информационно-коммуникационных технологий; стремление к самостоятель-ному общению с искусством и худо-жественному самообразованию</w:t>
            </w:r>
          </w:p>
          <w:p>
            <w:pPr>
              <w:pStyle w:val="Normal"/>
              <w:shd w:fill="FFFFFF" w:val="clear"/>
              <w:spacing w:lineRule="atLeast" w:line="20"/>
              <w:ind w:firstLine="426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метные: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щее представление о роли музыкаль-ного искусства в жизни общества и каж-дого отдельного человека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ознанное восприятие конкретных музыкальных произведений и различных событий в мире музык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стойчивый интерес к музыке, художественным традициям своего народа, различным видам музыкально-творческой деятельност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нимание интонационно-образной природы музыкального искусства, средств художественной выразительност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мысление основных жанров музыкально-поэтического народного творчества, отечественного и зарубежного музыкального наследия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суждение о специфике музыки, особенностях музыкального языка, отдельных произведениях и стилях музыкального искусства в целом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менение специальной терминологии для классификации различных явлений музыкальной культуры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стижение музыкальных и культурных традиций своего народа и разных народов мира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ширение и обогащение опыта в разнообразных видах музыкально-творческой деятельности, включая информационно-коммуникационные технологии;</w:t>
            </w:r>
          </w:p>
          <w:p>
            <w:pPr>
              <w:pStyle w:val="Normal"/>
              <w:shd w:fill="FFFFFF" w:val="clear"/>
              <w:spacing w:lineRule="atLeast" w:line="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воение знаний о музыке, овладение практическими умениями и навыками для реализации собственного творческого потенц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з, отличительные чер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-оп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к-оп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 инструментов. Драматургия рок-оперы – конфликтное противостояние. Музыкальные образы главных герое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глубокое изучение рок-оперы А.Рыбникова «Юнона и Авос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Резанова в исполнении Н.Караченцова, Д.Певцова, В.Раков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</w:t>
            </w:r>
          </w:p>
        </w:tc>
      </w:tr>
      <w:tr>
        <w:trPr>
          <w:trHeight w:val="5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есн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ное знакосмство с историей развития авторской песни от Средневековья и до нашего времени. Жанры, особенности и исполнители авторской песн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Высоцкий, Б.Окуджава, Ю.Визбор, В.Егоров, Т.и С.Никитины,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авторской песни в СССР</w:t>
            </w:r>
          </w:p>
        </w:tc>
      </w:tr>
      <w:tr>
        <w:trPr>
          <w:trHeight w:val="5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песен наизусть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музы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образы духовной музыки. Музыкальные истоки восточной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слав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западной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тол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церкве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менный распев и хор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собенности развития духовной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рков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музыки в Древней Руси в историческом контекст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знаменного расп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ртесного п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Различные жанры церковного пения. Знакомство с новым жанром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оровым концерт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накомство с жизнью и творчеством М. Березовс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 Высокая месса, Вивальди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o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вития духовной музыки</w:t>
            </w:r>
          </w:p>
        </w:tc>
      </w:tr>
      <w:tr>
        <w:trPr>
          <w:trHeight w:val="2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мский «Великое славословие», Львов «Вечери Твоея», Чесноков «Совет превечный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жава, «Молитва Франсуа Виньона», текст наизу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 композиторов к образцам духовной музыки при создании музыкальных произведен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молитвы в музыке отечественных композиторов. Выявление глубоких связей композиторской музыки с народным творчество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сти приме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ная музыка Вивальди. Эпоха Барокко в музы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призна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льного барокк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не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), его связь с архитектуро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апункт, полиф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глубление знакомства с жанр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струментальный конце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обенности стил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арокк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знакомство с тв-вом А.Вивальди. Своеобразие его творчества, чувство стиля и мир образов компози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альди «Времена года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сонетами Виваль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признаки музыкальн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ци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натная форма. «Венская классическая школа». Великие представители классицизма: Й. Гайдн, В. Моцарт, Л. Бетховен, К. Глюк, М. Глинка. Состав симфонического оркестра. Взаимосвязи музыки с литературой, театром, архитектурой, изобразительным искус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н Симфония № 45, Моцарт Симфония №40, Бетховен Симфони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фонические произведения М.Глинки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взаимосвязи музыки с литературой, театром, архитектурой, изобразительным искусств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…И музыка, которой нет конца…» Эпох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мант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узы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-вом Паганини. Выразительные возможности скрипки, её создатели и современные исполнител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ганини Каприс №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аневич «Дорога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ганини, биография; привести примеры транскрип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стиль С.Рахмани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знакомство с  жизнью и творчеством С. Рахманинова. Знакомство с миром образов музыки композитора на примере  «Рапсодии на тему Паганини».  Исполнительские интерпре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нинов Рапсодия на тему Паганин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нинов, биография</w:t>
            </w:r>
          </w:p>
        </w:tc>
      </w:tr>
      <w:tr>
        <w:trPr>
          <w:trHeight w:val="9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хроника А.Пушкина и опера М.Мусоргского «Борис Годунов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эпоха в русском музыкальном искусстве. Драматургия оперы – конфликтное противостояние двух сил. Музыкальные образы оперных герое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оперы Мусоргского «Борис Годунов» (монолог Бориса, сцена коронации, хор Расходилась, разгулялась…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гский, биография</w:t>
            </w:r>
          </w:p>
        </w:tc>
      </w:tr>
      <w:tr>
        <w:trPr>
          <w:trHeight w:val="9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остановки опе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да современный Чай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ный мир произведений П.Чайковского. Своеобразие его творчества, чувство стиля и мир образов компози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оперы  «Евгений Онегин», Концерт №1 для ф-но с оркестро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ковский, биограф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помним… Мы гордимся… Песни великого подв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музыки в годы Великой Отечественной войны, тематика воинского подвига советского народа; деятели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времен ВОВ и о В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 создания песен времен В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 кинемато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музыки в кино и на телевид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етров, В.Лебедев, А.Шнитке, А.Зацепин, А.Рыбник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звукового кино и роль в нем музы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новаторство в тв-ве С.Прокофье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зация и полистилисти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ный мир произведений С. Прокофьева. Своеобразие его творчества, чувство стиля и мир образов композито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тилистика в музыке 20-21 вв, как «многоголосие» , диалог композитора с музыкой предшествующих поколений. Стили и направления современной популярной музы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фьев Классическая симфо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ворческого стиля Прокофье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для слушания по желанию уч-с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30:00Z</dcterms:created>
  <dc:creator>Ольга</dc:creator>
  <dc:description/>
  <dc:language>en-US</dc:language>
  <cp:lastModifiedBy>olga</cp:lastModifiedBy>
  <cp:lastPrinted>2013-04-05T10:00:00Z</cp:lastPrinted>
  <dcterms:modified xsi:type="dcterms:W3CDTF">2017-08-28T20:30:00Z</dcterms:modified>
  <cp:revision>2</cp:revision>
  <dc:subject/>
  <dc:title/>
</cp:coreProperties>
</file>