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ЧТО  НЕОБХОДИМО ЗНАТЬ, ПОСТУПАЮЩЕМУ В ШКОЛУ.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ё имя, отчество и фамилию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й возраст (желательно дату рождения)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й домашний адрес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й город, его главные достопримечательности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ну, в которой живёт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ю, имя, отчество родителей, их профессию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ена года(последовательность, месяцы, основные приметы каждого времени года, загадки и стихи о временах года)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ашних животных и их детёнышей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ких животных наших лесов, жарких стран, Севера, их повадки, детёнышей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порт наземный, водный, воздушный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одежду, обувь и головные уборы; зимующих и перелётных птиц; овощи, фрукты и ягоды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и уметь рассказывать русские народные сказки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и правильно называть плоскостные геометрические фигуры: круг, квадрат, прямоугольник, треугольник, овал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бодно ориентироваться в пространстве и на листе бумаги (правая -левая сторона, верх- низ и т.д.)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полно и последовательно пересказать прослушанный или прочитанный рассказ, составить, придумать рассказ по картинке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мнить и назвать 6-10 картинок, слов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гласные и согласные звуки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ять слова на слоги по количеству гласных звуков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ошо владеть ножницами (резать полоски, квадраты, круги, прямоугольники, треугольники, овалы, вырезать по контуру предмет.)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ть карандашом: без линейки проводить вертикальные и горизонтальные линии, рисовать геометрические фигуры, животных, людей, различные предметы с опорой на геометрические формы, аккуратно закрашивать, штриховать карандашом, не выходя за контуры предметов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бодно считать до 10 и обратно, выполнять счётные операции в пределах 10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внимательно, не отвлекаясь, слушать (30 – 35 минут).</w:t>
      </w:r>
    </w:p>
    <w:p>
      <w:pPr>
        <w:pStyle w:val="Style19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ять стройную, хорошую осанку, особенно в положении</w:t>
      </w:r>
      <w:r>
        <w:rPr>
          <w:sz w:val="20"/>
          <w:szCs w:val="20"/>
        </w:rPr>
        <w:t xml:space="preserve"> сидя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В области развития речи и готовности к овладению грамотой</w:t>
      </w:r>
      <w:r>
        <w:rPr>
          <w:rFonts w:cs="Times New Roman" w:ascii="Times New Roman" w:hAnsi="Times New Roman"/>
          <w:i/>
          <w:sz w:val="20"/>
          <w:szCs w:val="20"/>
        </w:rPr>
        <w:t xml:space="preserve"> будущему первокласснику необходимо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 уметь четко произносить все звуки реч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интонационно выделять звуки в словах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выделять заданный звук в потоке реч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определять место звука в слове (в начале, в середине, в конце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произносить слова по слога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составлять предложения из 3-5 слов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называть в предложении только 2-е слово, только 3-е слово, только 4-е слово и т.д.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использовать обобщающие понятия (медведь, лиса, волк — это животные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составлять рассказ по картинке (например, «В зоопарке», «На детской площадке», «Отдых на море», «За грибами» и т.д.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составлять несколько предложения: о предмет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различать жанры художественной литературы (сказка, рассказ, стихотворение, басня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наизусть читать любимые стихотворен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знать автора прочитанного стихотворения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последовательно передавать содержание сказки.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началу обучения в школе у ребенка должны быть развиты элементарные </w:t>
      </w:r>
      <w:r>
        <w:rPr>
          <w:rFonts w:cs="Times New Roman" w:ascii="Times New Roman" w:hAnsi="Times New Roman"/>
          <w:b/>
          <w:bCs/>
          <w:sz w:val="20"/>
          <w:szCs w:val="20"/>
        </w:rPr>
        <w:t>математические представлени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знать цифры от 0 до 10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сосчитать до 10 и обратно, от 6 до 10, от 7 до 2 и т.д.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называть предыдущее и последующее число относительно любого числа в пределах первого десятка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знать знаки  +,  -,  =,  &lt;,   &gt;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сравнивать числа первого десятка (например, 7 меньше 8, 5 &gt;4 , 6 =6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соотносить цифру и число предметов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измерять с помощью линейк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составлять и решать задачи в одно действие на сложение и вычитание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знать названия фигур: треугольник, квадрат, круг, трапеция, овал, прямоугольник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сравнивать предметы по цвету, размеру, форме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оперировать понятиями: «налево», «направо», «верх», «вниз», «раньше», «позже», «за», «между»,  ориентироваться на листе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В области представления об окружающем мире будущему первокласснику необходимо: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различать по внешнему виду растения, распространенные в нашей местности (например, ель, береза, дуб, подсолнух, ромашка) и называть их отличительные признак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различать диких и домашних животных и их детёнышей (белка, заяц, коза, корова)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меть различать по внешнему виду птиц (например, дятел, ворона, воробей);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-иметь представления о сезонных признаках природы (например, осень -желтые и красные листья, на деревьях, увядающая трава, сбор урожая);-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названия 1-3 комнатных растений;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5-6 насекомых, съедобные и несъедобные грибы.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знать названия всех дней недели, времена года, месяца.</w:t>
      </w:r>
    </w:p>
    <w:p>
      <w:pPr>
        <w:pStyle w:val="Style16"/>
        <w:rPr>
          <w:i/>
          <w:i/>
        </w:rPr>
      </w:pPr>
      <w:r>
        <w:rPr>
          <w:rStyle w:val="StrongEmphasis"/>
          <w:i/>
        </w:rPr>
        <w:t>Рекомендации:</w:t>
      </w:r>
    </w:p>
    <w:p>
      <w:pPr>
        <w:pStyle w:val="Style16"/>
        <w:ind w:left="360" w:hanging="0"/>
        <w:rPr>
          <w:sz w:val="20"/>
          <w:szCs w:val="20"/>
        </w:rPr>
      </w:pPr>
      <w:r>
        <w:rPr>
          <w:sz w:val="20"/>
          <w:szCs w:val="20"/>
        </w:rPr>
        <w:t>1. В семье должен преобладать единый стиль воспитания.</w:t>
      </w:r>
    </w:p>
    <w:p>
      <w:pPr>
        <w:pStyle w:val="Style16"/>
        <w:ind w:left="360" w:hanging="0"/>
        <w:rPr>
          <w:sz w:val="20"/>
          <w:szCs w:val="20"/>
        </w:rPr>
      </w:pPr>
      <w:r>
        <w:rPr>
          <w:sz w:val="20"/>
          <w:szCs w:val="20"/>
        </w:rPr>
        <w:t>2. Необходимо попытаться понять своего ребенка, понять, что с ним происходит, что он чувствует, думает. Дать ребёнку возможность выразить эмоцию, которую он испытывает. Обучить выражать эмоцию приемлемым способом.</w:t>
      </w:r>
    </w:p>
    <w:p>
      <w:pPr>
        <w:pStyle w:val="Style16"/>
        <w:ind w:left="360" w:hanging="0"/>
        <w:rPr>
          <w:sz w:val="20"/>
          <w:szCs w:val="20"/>
        </w:rPr>
      </w:pPr>
      <w:r>
        <w:rPr>
          <w:sz w:val="20"/>
          <w:szCs w:val="20"/>
        </w:rPr>
        <w:t>3. Родители должны быть более последовательными в требованиях.</w:t>
      </w:r>
    </w:p>
    <w:p>
      <w:pPr>
        <w:pStyle w:val="Style16"/>
        <w:ind w:left="360" w:hanging="0"/>
        <w:rPr>
          <w:sz w:val="20"/>
          <w:szCs w:val="20"/>
        </w:rPr>
      </w:pPr>
      <w:r>
        <w:rPr>
          <w:sz w:val="20"/>
          <w:szCs w:val="20"/>
        </w:rPr>
        <w:t>4. Эмоциональные дети нуждаются в двигательной физической активности.</w:t>
      </w:r>
    </w:p>
    <w:p>
      <w:pPr>
        <w:pStyle w:val="Style16"/>
        <w:ind w:left="360" w:hanging="0"/>
        <w:rPr>
          <w:sz w:val="20"/>
          <w:szCs w:val="20"/>
        </w:rPr>
      </w:pPr>
      <w:r>
        <w:rPr>
          <w:sz w:val="20"/>
          <w:szCs w:val="20"/>
        </w:rPr>
        <w:t>5. Необходимо обучать их расслаблению, релаксации.</w:t>
      </w:r>
    </w:p>
    <w:p>
      <w:pPr>
        <w:pStyle w:val="Style16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авила взаимоотношения с детьми.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· Будьте великодушными, умейте прощать. Не кричите, не оскорбляйте ребенка, ни при каких обстоятельствах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· Дайте ребенку ощутить, что сочувствуете ему, верите в него, несмотря на его оплошность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· Вселяйте в ребёнка веру в свои силы, способности и лучшие душевные качества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· Чтобы выработать чувство ответственности, необходимо, чтобы у ребенка были дела, за которые отвечает только он (домашние поручения)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· Помощь ребенку необходима тогда, когда он об этом попросит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· Находите с ребенком личный контакт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Создавайте положительные традиции жизни вашей семьи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Муниципальное автономное дошкольное     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Центр развития ребенка - детский сад №6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Шебекино Бел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амятка для родителей, будущих школьников</w:t>
      </w:r>
    </w:p>
    <w:p>
      <w:pPr>
        <w:pStyle w:val="Normal"/>
        <w:spacing w:before="280" w:after="280"/>
        <w:jc w:val="center"/>
        <w:rPr>
          <w:rFonts w:cs="Calibri"/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ТО НЕОБХОДИМО ЗНАТЬ И УМЕТЬ РЕБЁНКУ, ПОСТУПАЮЩЕМУ В ШКОЛУ.</w:t>
      </w:r>
    </w:p>
    <w:p>
      <w:pPr>
        <w:pStyle w:val="Normal"/>
        <w:spacing w:before="280" w:after="280"/>
        <w:jc w:val="center"/>
        <w:rPr>
          <w:rFonts w:cs="Calibri"/>
          <w:b/>
          <w:b/>
          <w:bCs/>
          <w:i/>
          <w:i/>
          <w:sz w:val="28"/>
          <w:szCs w:val="28"/>
        </w:rPr>
      </w:pPr>
      <w:r>
        <w:rPr>
          <w:rFonts w:cs="Calibri"/>
          <w:b/>
          <w:bCs/>
          <w:i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400300" cy="1941830"/>
            <wp:effectExtent l="0" t="0" r="0" b="0"/>
            <wp:docPr id="1" name="hello_html_m4a13cc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m4a13ccb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/>
        <w:t xml:space="preserve">Подготовила: </w:t>
      </w:r>
    </w:p>
    <w:p>
      <w:pPr>
        <w:pStyle w:val="Normal"/>
        <w:jc w:val="right"/>
        <w:rPr/>
      </w:pPr>
      <w:r>
        <w:rPr/>
        <w:t xml:space="preserve">Царева Марина Николаевна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/>
        <w:t>п</w:t>
      </w:r>
      <w:r>
        <w:rPr>
          <w:rFonts w:cs="Times New Roman" w:ascii="Times New Roman" w:hAnsi="Times New Roman"/>
        </w:rPr>
        <w:t>едагог-психоло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360"/>
        <w:jc w:val="both"/>
        <w:rPr>
          <w:rFonts w:ascii="Arial" w:hAnsi="Arial" w:cs="Arial"/>
          <w:color w:val="8D949A"/>
          <w:sz w:val="21"/>
          <w:szCs w:val="21"/>
        </w:rPr>
      </w:pPr>
      <w:r>
        <w:rPr>
          <w:rFonts w:cs="Arial" w:ascii="Arial" w:hAnsi="Arial"/>
          <w:color w:val="8D949A"/>
          <w:sz w:val="21"/>
          <w:szCs w:val="21"/>
        </w:rPr>
      </w:r>
    </w:p>
    <w:p>
      <w:pPr>
        <w:pStyle w:val="Normal"/>
        <w:rPr>
          <w:rFonts w:ascii="Arial" w:hAnsi="Arial" w:cs="Arial"/>
          <w:color w:val="8D949A"/>
          <w:sz w:val="21"/>
          <w:szCs w:val="21"/>
          <w:lang w:val="en-US"/>
        </w:rPr>
      </w:pPr>
      <w:r>
        <w:rPr>
          <w:rFonts w:cs="Arial" w:ascii="Arial" w:hAnsi="Arial"/>
          <w:color w:val="8D949A"/>
          <w:sz w:val="21"/>
          <w:szCs w:val="21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40"/>
      <w:szCs w:val="4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cs="Calibri"/>
      <w:sz w:val="22"/>
      <w:szCs w:val="22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2:18:00Z</dcterms:created>
  <dc:creator>Win7</dc:creator>
  <dc:description/>
  <cp:keywords/>
  <dc:language>en-US</dc:language>
  <cp:lastModifiedBy>Win7</cp:lastModifiedBy>
  <cp:lastPrinted>2017-04-17T09:47:00Z</cp:lastPrinted>
  <dcterms:modified xsi:type="dcterms:W3CDTF">2017-08-23T09:16:00Z</dcterms:modified>
  <cp:revision>8</cp:revision>
  <dc:subject/>
  <dc:title> </dc:title>
</cp:coreProperties>
</file>