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лительные звуки музыки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зве не удивительно, как меняется настроение во время прослушивания аудиозаписей в плеере? Музыка может вознести до небес, а может и утащить в тёмные глубины подсознания. Почему это происходит? Эмоциональная аудиосвязь – доказанное явление. При прослушивании музыки наш мозг прокручивает определённые ситуации или моменты, ассоциативно подходящие к той или иной мелодии. Некоторые песни заставляют вас почувствовать себя хорошо, насыщая мозг такими химическими веществами, как серотонин и допамин. Выброс гормона окситоцина посылает в ваш мозг сигнал «Обнимайся», ведь именно он отвечает за чувство любви и доверия.</w:t>
      </w:r>
    </w:p>
    <w:p>
      <w:pPr>
        <w:pStyle w:val="TextBodyIndent"/>
        <w:rPr/>
      </w:pPr>
      <w:r>
        <w:rPr/>
        <w:t>Как и в любом психологическом аспекте, на первый план выходят детские воспоминания, связанные с родителями. Голос любимой певицы может напоминать голос нашей мамы, которая пела нам колыбельные. Отсюда такое ощущение теплоты и защищённости.</w:t>
      </w:r>
    </w:p>
    <w:p>
      <w:pPr>
        <w:pStyle w:val="TextBodyIndent"/>
        <w:rPr/>
      </w:pPr>
      <w:r>
        <w:rPr/>
        <w:t>Сама структура песни также имеет значение. Любая мелодия, темп которой превышает скорость нашей ходьбы, создаёт внутреннее напряжение. Лучшая песня та, чей ритм совпадает с частотой биения нашего сердца (примерно 60-70 ударов в минуту). Всё, что ниже, вызывает чувство подавленности и грусти.</w:t>
      </w:r>
    </w:p>
    <w:p>
      <w:pPr>
        <w:pStyle w:val="TextBodyIndent"/>
        <w:rPr/>
      </w:pPr>
      <w:r>
        <w:rPr/>
        <w:t xml:space="preserve">Ритм – это внешняя сила, гармонизирующая наше тело и ум. Слушая рок-музыку, вы можете впасть в кратковременную эйфорию. Но, в конце концов, частота этих битов много выше, чем наш пульс, и организм будет защищать себя, выделяя гормоны стресса. Наши шаги, наши сердца, наше дыхание – всё имеет свой ритм. И они должны быть согласованы друг с другом, чтобы мы чувствовали себя единым целым. </w:t>
      </w:r>
    </w:p>
    <w:p>
      <w:pPr>
        <w:pStyle w:val="TextBodyIndent"/>
        <w:rPr/>
      </w:pPr>
      <w:r>
        <w:rPr/>
        <w:t>Ощущение счастья тесно связано с тональностью. Низкие ноты вызывают депрессию и угнетённость, высокие – наоборот, настраивают повеселиться. Только великим музыкантам, Моцарту и группе «Битлз» удалось стать исключением из этого правила.</w:t>
      </w:r>
    </w:p>
    <w:p>
      <w:pPr>
        <w:pStyle w:val="TextBodyIndent"/>
        <w:rPr/>
      </w:pPr>
      <w:r>
        <w:rPr/>
        <w:t xml:space="preserve">И ещё одно исследование. Музыкальное образование, полученное в детстве, закладывает основы активного долголетия. К такому выводу пришли американские учёные. В течение многих лет они наблюдали за группами добровольцев: одни занимались музыкой в детстве, другие – нет. При этом общее образование, здоровье и физическая подготовка у тех и других ничем не отличились. </w:t>
      </w:r>
    </w:p>
    <w:p>
      <w:pPr>
        <w:pStyle w:val="TextBodyIndent"/>
        <w:rPr/>
      </w:pPr>
      <w:r>
        <w:rPr/>
        <w:t>Люди, играющие на музыкальных инструментах, имеют лучшую слуховую память и способность чётче слышать речь в шумной обстановке, чем люди, с музыкой не связанные. К такому выводу пришли медики из Северо-Западного университ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По материалам исследований американских докторов Консетта Томани, Майкла де Джорджиа, Мегана Морро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2:51:00Z</dcterms:created>
  <dc:creator>User</dc:creator>
  <dc:description/>
  <cp:keywords/>
  <dc:language>en-US</dc:language>
  <cp:lastModifiedBy>User</cp:lastModifiedBy>
  <dcterms:modified xsi:type="dcterms:W3CDTF">2017-08-26T11:32:00Z</dcterms:modified>
  <cp:revision>3</cp:revision>
  <dc:subject/>
  <dc:title>Целительные звуки музыки</dc:title>
</cp:coreProperties>
</file>