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     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День семьи, любви и верности»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таршая и подготовительная группа.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ставила музыкальный руководитель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ивкова Т.Г.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л. 1</w:t>
      </w:r>
      <w:r>
        <w:rPr>
          <w:rFonts w:cs="Arial" w:ascii="Arial" w:hAnsi="Arial"/>
          <w:sz w:val="28"/>
          <w:szCs w:val="28"/>
        </w:rPr>
        <w:t xml:space="preserve"> заставк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  <w:t>Сл. 2</w:t>
      </w:r>
      <w:r>
        <w:rPr>
          <w:rFonts w:eastAsia="Times New Roman" w:cs="Arial" w:ascii="Arial" w:hAnsi="Arial"/>
          <w:i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  <w:t>Под песню «Моя семья» входят дети в зал и садятся на стульчики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Ведущая.   </w:t>
      </w:r>
      <w:r>
        <w:rPr>
          <w:rFonts w:cs="Arial" w:ascii="Arial" w:hAnsi="Arial"/>
          <w:sz w:val="28"/>
          <w:szCs w:val="28"/>
        </w:rPr>
        <w:t xml:space="preserve">Ребята,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</w:rPr>
        <w:t>8 июля – празднуется День семьи, любви и верност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sz w:val="28"/>
          <w:szCs w:val="28"/>
          <w:lang w:eastAsia="ru-RU"/>
        </w:rPr>
        <w:t>Это день памяти Православных святых, супругов Петра и Февронии. Петр и Феврония издавна почитаемы в России как хранители семьи и брака. Петр был человеком благородного происхождения, князем. Влюбившись в простую рязанскую девушку Февронию, он женился на ней. Княжили супруги в городе Муроме в конце 12 - начале 13 веков, жили счастливо, нежно любили друг друга и умерли в один день. В давние времена 8 июля, в день святых Петра и Февронии, все ходили в церковь. В молитвах молодые люди просили Бога о большой любви, а люди возрастом постарше - о семейном согласии. Кроме того, в этот день было принято помогать сиротам. Такие дети должны были почувствовать, что Петр и Феврония помнят о них: придет время, и у каждого из них будет своя семья.</w:t>
      </w:r>
    </w:p>
    <w:p>
      <w:pPr>
        <w:pStyle w:val="Style16"/>
        <w:ind w:left="1418" w:hanging="0"/>
        <w:rPr>
          <w:rFonts w:ascii="Arial" w:hAnsi="Arial" w:eastAsia="Times New Roman" w:cs="Arial"/>
          <w:i/>
          <w:i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Сл. 3                                   Клип «Гимн семье»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л. 4</w:t>
      </w:r>
      <w:r>
        <w:rPr>
          <w:rFonts w:cs="Arial" w:ascii="Arial" w:hAnsi="Arial"/>
          <w:sz w:val="28"/>
          <w:szCs w:val="28"/>
        </w:rPr>
        <w:t xml:space="preserve">  Кто из вас, ребята, скажет, что такое семья? (</w:t>
      </w:r>
      <w:r>
        <w:rPr>
          <w:rFonts w:cs="Arial" w:ascii="Arial" w:hAnsi="Arial"/>
          <w:i/>
          <w:sz w:val="28"/>
          <w:szCs w:val="28"/>
        </w:rPr>
        <w:t>Дети отвечают</w:t>
      </w:r>
      <w:r>
        <w:rPr>
          <w:rFonts w:cs="Arial" w:ascii="Arial" w:hAnsi="Arial"/>
          <w:sz w:val="28"/>
          <w:szCs w:val="28"/>
        </w:rPr>
        <w:t xml:space="preserve">.)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t>Семья. Это значит, что вы как бы повторяетесь в родной семье семь раз.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глядитесь внимательнее к своим родным. Ваша улыбка напоминает улыбку мамы, походка, - походку папы, цвет глаз такой же как у бабушки, овал лица и родинка – как у дедушки. Вы похожи на своих братьев и сестер.  Послушайте что написала о семье девочка чуть постарше вас – Яна Фирсова из Смоленской области.</w:t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Семья – это мы, семья –это я, семья – это папа и мама моя.</w:t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Семья – это Владик братишка родной</w:t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Семя – это котик пушистенький мой,</w:t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Семья – это бабушки две дорогие</w:t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емья – и сестрёнки мои озорные\</w:t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Семья – это крёстные тёти и дяди,</w:t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Семья – это ёлка в красивом наряде</w:t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Семья – это праздник за круглым столом</w:t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емья – это счастье семья – это дом.</w:t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де любят и ждут и не помнят о злом</w:t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л. 5                        Песня «Моя дружная семья» (слушают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Вед: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рузья, сегодня самое почётное место на нашей сцене занимает ромашка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менно этот цветок стал символом праздника Дня семьи, любви и верности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л. 6                              Клип «Ромашковая Русь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Сл. 7 Ведущая.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годня мы погадаем на ромашке.</w:t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Я отрываю первый лепесток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>(Ведущая подходит к ромашке  и пытается оторвать  лепесток, но делает вид что у неё не получается  и обращается к детям)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Ой, ребята, что-то не получается у меня ничего. Наверное, нужно сказать волшебные слова!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лушайте внимательно и запоминайте!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омашка – сказочный цветок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Люблю я каждый лепесток!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Лепесточек отрываем и желанье загадаем!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 теперь давайте дружно и громко все вместе их повторим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 xml:space="preserve">(Ведущие вместе  с детьми повторяют волшебные слова)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л. 8 Вед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Конечно же, весь уют в доме создает ваша любимая мамочка. Давайте загадаем желание, чтобы наши мамочки всегда были здоровые, счастливые и красивые и послушаем про них песенку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  <w:t>Песня «Милая мамочка» (слушают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омашка – сказочный цветок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Люблю я каждый лепесток!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Лепесточек отрываем и желанье загадаем!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Сл. 9 Ведущая. </w:t>
      </w:r>
      <w:r>
        <w:rPr>
          <w:rFonts w:cs="Arial" w:ascii="Arial" w:hAnsi="Arial"/>
          <w:sz w:val="28"/>
          <w:szCs w:val="28"/>
        </w:rPr>
        <w:t xml:space="preserve">  Во многих семьях есть палочка - выручалочка, которая всегда придет на помощь в трудную минуту, у кого трудолюбивые и ласковые руки, кто печёт нам вкусные оладушки? Кто же это, дети?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ети</w:t>
      </w:r>
      <w:r>
        <w:rPr>
          <w:rFonts w:cs="Arial" w:ascii="Arial" w:hAnsi="Arial"/>
          <w:sz w:val="28"/>
          <w:szCs w:val="28"/>
        </w:rPr>
        <w:t>. Бабушка!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едущая. </w:t>
      </w:r>
      <w:r>
        <w:rPr>
          <w:rFonts w:cs="Arial" w:ascii="Arial" w:hAnsi="Arial"/>
          <w:sz w:val="28"/>
          <w:szCs w:val="28"/>
        </w:rPr>
        <w:t>Ну, конечно, наши любимые бабушки! А есть и папы которые всегда на работе.</w:t>
      </w:r>
    </w:p>
    <w:p>
      <w:pPr>
        <w:pStyle w:val="Style1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Хочу задать вам еще один вопрос.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Как вы понимаете слова – счастливая семья? В чем счастье?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ети</w:t>
      </w:r>
      <w:r>
        <w:rPr>
          <w:rFonts w:cs="Arial" w:ascii="Arial" w:hAnsi="Arial"/>
          <w:sz w:val="28"/>
          <w:szCs w:val="28"/>
        </w:rPr>
        <w:t xml:space="preserve"> (когда никто не болеет, когда никто не ругается…)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едущая. </w:t>
      </w:r>
      <w:r>
        <w:rPr>
          <w:rFonts w:cs="Arial" w:ascii="Arial" w:hAnsi="Arial"/>
          <w:sz w:val="28"/>
          <w:szCs w:val="28"/>
        </w:rPr>
        <w:t>Счастливая семья – это семья где живут в согласии. ,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, а мы с вами в нашем любимом детском саду, тоже живем как одна большая и дружная семья. Правда, ребята? (</w:t>
      </w:r>
      <w:r>
        <w:rPr>
          <w:rFonts w:cs="Arial" w:ascii="Arial" w:hAnsi="Arial"/>
          <w:i/>
          <w:sz w:val="28"/>
          <w:szCs w:val="28"/>
        </w:rPr>
        <w:t>ответ детей</w:t>
      </w:r>
      <w:r>
        <w:rPr>
          <w:rFonts w:cs="Arial" w:ascii="Arial" w:hAnsi="Arial"/>
          <w:sz w:val="28"/>
          <w:szCs w:val="28"/>
        </w:rPr>
        <w:t>). Нравится вам наш детский сад? (</w:t>
      </w:r>
      <w:r>
        <w:rPr>
          <w:rFonts w:cs="Arial" w:ascii="Arial" w:hAnsi="Arial"/>
          <w:i/>
          <w:sz w:val="28"/>
          <w:szCs w:val="28"/>
        </w:rPr>
        <w:t>ответ детей</w:t>
      </w:r>
      <w:r>
        <w:rPr>
          <w:rFonts w:cs="Arial" w:ascii="Arial" w:hAnsi="Arial"/>
          <w:sz w:val="28"/>
          <w:szCs w:val="28"/>
        </w:rPr>
        <w:t>). Тогда споём песню.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</w:t>
      </w:r>
      <w:r>
        <w:rPr>
          <w:rFonts w:eastAsia="Arial" w:cs="Arial" w:ascii="Arial" w:hAnsi="Arial"/>
          <w:b/>
          <w:sz w:val="28"/>
          <w:szCs w:val="28"/>
          <w:u w:val="single"/>
        </w:rPr>
        <w:t xml:space="preserve">  </w:t>
      </w:r>
      <w:r>
        <w:rPr>
          <w:rFonts w:cs="Arial" w:ascii="Arial" w:hAnsi="Arial"/>
          <w:b/>
          <w:sz w:val="28"/>
          <w:szCs w:val="28"/>
          <w:u w:val="single"/>
        </w:rPr>
        <w:t>Песня «Лето в садике»</w:t>
      </w:r>
    </w:p>
    <w:p>
      <w:pPr>
        <w:pStyle w:val="Style16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омашка – сказочный цветок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Люблю я каждый лепесток!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Лепесточек отрываем и желанье загадаем!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л. 10Ведущая. </w:t>
      </w:r>
      <w:r>
        <w:rPr>
          <w:rFonts w:cs="Arial" w:ascii="Arial" w:hAnsi="Arial"/>
          <w:sz w:val="28"/>
          <w:szCs w:val="28"/>
        </w:rPr>
        <w:t>Желанье ваше исполняю и на игру приглашаю</w:t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</w:t>
      </w:r>
      <w:r>
        <w:rPr>
          <w:rFonts w:cs="Arial" w:ascii="Arial" w:hAnsi="Arial"/>
          <w:b/>
          <w:sz w:val="28"/>
          <w:szCs w:val="28"/>
        </w:rPr>
        <w:t xml:space="preserve">Игра «По летним дорожкам» </w:t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  <w:r>
        <w:rPr>
          <w:rFonts w:cs="Arial" w:ascii="Arial" w:hAnsi="Arial"/>
          <w:b/>
          <w:sz w:val="28"/>
          <w:szCs w:val="28"/>
        </w:rPr>
        <w:t>Ромашка – сказочный цветок,</w:t>
      </w:r>
    </w:p>
    <w:p>
      <w:pPr>
        <w:pStyle w:val="Style1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  <w:r>
        <w:rPr>
          <w:rFonts w:cs="Arial" w:ascii="Arial" w:hAnsi="Arial"/>
          <w:b/>
          <w:sz w:val="28"/>
          <w:szCs w:val="28"/>
        </w:rPr>
        <w:t>Люблю я каждый лепесток!</w:t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</w:t>
      </w:r>
      <w:r>
        <w:rPr>
          <w:rFonts w:cs="Arial" w:ascii="Arial" w:hAnsi="Arial"/>
          <w:b/>
          <w:sz w:val="28"/>
          <w:szCs w:val="28"/>
        </w:rPr>
        <w:t>Лепесточек отрываем и желанье загадаем!</w:t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rPr/>
      </w:pPr>
      <w:r>
        <w:rPr>
          <w:rFonts w:cs="Arial" w:ascii="Arial" w:hAnsi="Arial"/>
          <w:b/>
          <w:sz w:val="28"/>
          <w:szCs w:val="28"/>
        </w:rPr>
        <w:t>Ведущая</w:t>
      </w:r>
      <w:r>
        <w:rPr>
          <w:rFonts w:cs="Arial" w:ascii="Arial" w:hAnsi="Arial"/>
          <w:sz w:val="28"/>
          <w:szCs w:val="28"/>
        </w:rPr>
        <w:t>. А теперь, послушайте внимательно, я хочу задать вам вопросы: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</w:t>
        <w:tab/>
        <w:t>Самые родные для ребенка люди? (мама и папа)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</w:t>
        <w:tab/>
        <w:t>Самый младший член семьи? (ребенок)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</w:t>
        <w:tab/>
        <w:t>Кто из вашей семьи ходит в детский сад (я)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</w:t>
        <w:tab/>
        <w:t>Слово, означающее жилище, кров? (дом)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</w:t>
        <w:tab/>
        <w:t>Самые старшие члены семьи? (дедушка и бабушка)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омашка – сказочный цветок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Люблю я каждый лепесток!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Лепесточек отрываем и желанье загадаем!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Вед:</w:t>
      </w: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 Издавна про семью складывали пословицы и поговорки, которые и в наши дни не потеряли свой смысл. Давайте их послушаем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Пословицы и поговорки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Не нужен клад,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ar-SA"/>
        </w:rPr>
        <w:t>когда в семье лад</w:t>
      </w: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Дом вести –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ar-SA"/>
        </w:rPr>
        <w:t>не бородой трясти</w:t>
      </w: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Каково в дому –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ar-SA"/>
        </w:rPr>
        <w:t>таково и самому</w:t>
      </w: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В гостях хорошо,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ar-SA"/>
        </w:rPr>
        <w:t>а дома лучше</w:t>
      </w: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Когда семья вместе, и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ar-SA"/>
        </w:rPr>
        <w:t>сердце на месте</w:t>
      </w: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Красна изба не углами,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ar-SA"/>
        </w:rPr>
        <w:t>красна пирогами</w:t>
      </w: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В родной семье и каша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ar-SA"/>
        </w:rPr>
        <w:t>гуще</w:t>
      </w: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В семье любовь да совет, так и нужды нет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Дружная семья и землю превращает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ar-SA"/>
        </w:rPr>
        <w:t>в золото</w:t>
      </w: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Дети не в тягость, а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ar-SA"/>
        </w:rPr>
        <w:t>в радость</w:t>
      </w: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Согласную семью и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ar-SA"/>
        </w:rPr>
        <w:t>горе не берет</w:t>
      </w: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Вед: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едущий: Молодцы, ребята! Еще один лепесток и следующее задание Ромашки – потанцевать. Давайте станцуем такой танец, который не надо учить. Смотрите на меня внимательно и повторяйте движени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Проводится игра-танец «Ну ка повтори»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машка – сказочный цветок,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юблю я каждый лепесток!</w:t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епесточек отрываем и желанье загадаем!</w:t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rPr/>
      </w:pPr>
      <w:r>
        <w:rPr>
          <w:rFonts w:cs="Arial" w:ascii="Arial" w:hAnsi="Arial"/>
          <w:sz w:val="28"/>
          <w:szCs w:val="28"/>
        </w:rPr>
        <w:t>Ведущий: Мы с вами и стихи читали, и загадки отгадывали, и танцевали, и соревновались, какое же еще задание приготовила нам Ромашка? Она предлагает завести  большой хоровод! Пусть в наших семьях царит любовь, благополучие и счастье!!!! С праздником, С Днем семьи, любви и верности!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полняется «Большой хоровод», участвуют все группы.</w:t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аздник окончен, все расходятся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50:00Z</dcterms:created>
  <dc:creator>BigMother</dc:creator>
  <dc:description/>
  <cp:keywords/>
  <dc:language>en-US</dc:language>
  <cp:lastModifiedBy>Татьяна</cp:lastModifiedBy>
  <cp:lastPrinted>2017-07-06T16:36:00Z</cp:lastPrinted>
  <dcterms:modified xsi:type="dcterms:W3CDTF">2017-07-06T10:37:00Z</dcterms:modified>
  <cp:revision>5</cp:revision>
  <dc:subject/>
  <dc:title/>
</cp:coreProperties>
</file>