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40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кстраверт – интроверт, звуковик или зритель.</w:t>
      </w:r>
    </w:p>
    <w:p>
      <w:pPr>
        <w:pStyle w:val="Normal"/>
        <w:shd w:fill="FFFFFF" w:val="clear"/>
        <w:spacing w:lineRule="atLeast" w:line="40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то это такое? и как один человек может быть таким разным?</w:t>
      </w:r>
    </w:p>
    <w:p>
      <w:pPr>
        <w:pStyle w:val="Normal"/>
        <w:shd w:fill="FFFFFF" w:val="clear"/>
        <w:spacing w:lineRule="atLeast" w:line="12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кстраверт — это человек, который основную часть внимания направляет на внешний мир. В отличие от первого, большая часть внимания интроверта направлена во внутрь, на собственные переживания мира)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Наверное, с вами бывало такое, что хочется пообщаться с кем-то, но придя в компанию, вы уже тяготитесь  ее обществом. Только что вы хотели  поделиться мыслями и чувствами, обсудить, что-то интересное, но  вот вас уже все раздражает и трудно заставить себя общаться. </w:t>
        <w:br/>
        <w:t>И довольно таки часто такие перепады настроения сменяют друг друга. В период экстравертации  вы фонтанируете идеями, строите планы, желаете много успеть, а в следующий момент обнаруживаете, что не можете даже  заставить себя выйти из дома. Хочется тишины,  покоя и  хочется скрыться ото всех. Совсем недавние планы блекнут, и вы  не понимаете, что в них вас привлекало.</w:t>
      </w:r>
    </w:p>
    <w:p>
      <w:pPr>
        <w:pStyle w:val="Normal"/>
        <w:shd w:fill="FFFFFF" w:val="clear"/>
        <w:spacing w:lineRule="atLeast" w:line="40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се люди реагируют на мир либо с помощью звукового, либо с помощью зрительного восприят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писанная выше ситуация нередко возникает у тех людей, которые одновременно обладают и звуковым, и зрительным восприятием. Стремление к уединению с полным погружением в свои мысли это в  звуковом векторе восприятия, а стремление к активному 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общению, наполненному эмоциям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зрительном векторе. </w:t>
        <w:br/>
        <w:t>Спросите зрительного человека, в чем смысл жизни, и он ответит – в любви! А вот звуковик задумается. Он ищет чего-то большего, и этот поиск рождает интерес к слову, музыке, к  внутреннему миру. Люди могут  восприниматься звуковиком с пренебрежением,  их интересует только свое внутреннее Я,</w:t>
        <w:br/>
        <w:t xml:space="preserve">для них характерна сосредоточенность на себе, нередко с ощущением собственной гениальности, отчужденности от других людей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вуковик  хочет только одного – познания самого себя. Благодаря врожденному абстрактному интеллекту звуковики имеют особый дар к программированию и языкам. Тончайший слух позволяет слышать музыку и творить ее. Интернет и компьютеры также предлагают невероятный потенциал к развитию и созиданию. Главное - суметь отделить зерна от плевел и за пустыми развлечениями найти то, что будет и интересным, и развивающим. </w:t>
      </w:r>
    </w:p>
    <w:p>
      <w:pPr>
        <w:pStyle w:val="Normal"/>
        <w:shd w:fill="FFFFFF" w:val="clear"/>
        <w:spacing w:lineRule="atLeast" w:line="40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у звуко-зрительного человека все это соседствует с жаждой общения, потребностью глубоко чувствовать и любить, характерной для зрительного вектора, привнося порой немало проблем в жизнь человека. </w:t>
        <w:br/>
        <w:t xml:space="preserve">Когда у человека реализуются потребности обоих векторов восприятия, то внутренние противоречия минимальны и никак не мешают жить, наоборот, делают его богаче, внутренний мир насыщеннее. И тогда человек легко совмещает периоды активности с периодами сосредоточения в тишине и уединении. </w:t>
      </w:r>
    </w:p>
    <w:p>
      <w:pPr>
        <w:pStyle w:val="Normal"/>
        <w:shd w:fill="FFFFFF" w:val="clear"/>
        <w:spacing w:lineRule="atLeast" w:line="40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 для себя – кто ты? Звуковик или зритель?</w:t>
      </w:r>
    </w:p>
    <w:p>
      <w:pPr>
        <w:pStyle w:val="Normal"/>
        <w:shd w:fill="FFFFFF" w:val="clear"/>
        <w:spacing w:lineRule="atLeast" w:line="40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2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-психолог   Свечинского филиала КСХТ   Дудина О.В.</w:t>
      </w:r>
    </w:p>
    <w:p>
      <w:pPr>
        <w:pStyle w:val="Normal"/>
        <w:shd w:fill="FFFFFF" w:val="clear"/>
        <w:spacing w:lineRule="atLeast" w:line="330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 Narrow" w:ascii="Arial Narrow" w:hAnsi="Arial Narrow"/>
          <w:color w:val="000000"/>
          <w:sz w:val="26"/>
          <w:szCs w:val="26"/>
          <w:lang w:eastAsia="ru-RU"/>
        </w:rPr>
        <w:br/>
      </w:r>
    </w:p>
    <w:p>
      <w:pPr>
        <w:pStyle w:val="Normal"/>
        <w:shd w:fill="FFFFFF" w:val="clear"/>
        <w:spacing w:lineRule="atLeast" w:line="12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burlan.ru/biblioteka/kurortnye-romany-ljubit-do-okonchanija-otdyha?utm_source=email_yb&amp;utm_medium=email&amp;utm_campaign=letter1569&amp;utm_term=http%3A%2F%2Fwww.yburlan.ru%2Fbiblioteka%2Fkurortnye-romany-ljubit-do-okonchanija-otdyha&amp;hashrbq59m=BP2GU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0:46:00Z</dcterms:created>
  <dc:creator>хома</dc:creator>
  <dc:description/>
  <cp:keywords/>
  <dc:language>en-US</dc:language>
  <cp:lastModifiedBy>хома</cp:lastModifiedBy>
  <dcterms:modified xsi:type="dcterms:W3CDTF">2017-07-04T06:18:00Z</dcterms:modified>
  <cp:revision>3</cp:revision>
  <dc:subject/>
  <dc:title/>
</cp:coreProperties>
</file>