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образования администрации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Валуйки и Валуйский район»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сков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 Белгородской области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I областной олимпиады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ольному краеведению,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вященной 60-летию образования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ция  </w:t>
      </w:r>
      <w:r>
        <w:rPr>
          <w:rFonts w:cs="Times New Roman" w:ascii="Times New Roman" w:hAnsi="Times New Roman"/>
          <w:sz w:val="28"/>
          <w:szCs w:val="28"/>
          <w:u w:val="single"/>
        </w:rPr>
        <w:t>«Литературное краевед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газета «Валуйская звез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типова Алена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ся   9   класса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Колосковская СОШ»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уйского района Белгородской области                               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965,  Белгородская область,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ий район,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олосково, ул. Центральная, д.21                   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пина Яна Александровна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истории 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Колосковская СОШ»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уйского района Белгородской области                       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965, Белгородская область,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ий район,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лосково,  ул. Центральная, д.48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920559677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ково,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мире все развивается и совершенствуется, ничего не стоит на месте. Не исключением является и российская пресса, которая удивляет своим многообразием. Это и познавательно-развлекательные газеты, и женские журналы, специализированные издания и многое другое.   Для жителей Валуйского района самой главной и интересной является местная газета «Валуйская звезда»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семья выписывает эту газету уже много лет. «Валуйская газета» стала для нас главным  источником местных новостей. Листая ее страницы и сто лет назад, и полвека назад, и сегодня мы читаем о новостях местной жизни, о значимых событиях, о земляках. Наша местная газета, предназначенная для чтения подростками и взрослыми людьми,  прочно вошла в жизнь каждого современного гражданина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родитель нашей газеты – регулярное еженедельное издание «Валуйский земский листок» - берёт начало с 1908 года. Как сообщается на титульной странице газеты, редакция «Листка» размещается в Земской управе, а редактором – председатель управы К.Д. Блинов. Газета, состоящая из двадцати четырех страниц формата школьной тетради, несла своему читателю самую разнообразную информацию о жизни, о политике, о текущем моменте. Хроника по России, сведения из различных областей знаний, местная хроника – многообразием тем, проблем «Листок» был интересен различным слоям грамотного на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1917 по 1991 годы  валуйская газета много раз меняла свои названия. И вот в октябре 1991 года появилась известная нам газета «Валуйская звезда». Она продолжает традиции предыдущих поколений, завоёвывая призовые места в областных и российских конкурсах. Выходит по вторникам, средам и пятницам, имеет свой сайт в интерне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а узнаваема, но все же она изменилась: первая страница содержит самую важную информацию о жизни района; вторая страница рассказывает о жизни и судьбах людей, о культурных и спортивных мероприятиях; на третьей странице затрагиваются проблемы краеведения, истории, экологии; на последней – разнообразная реклама, поздравления и соболезнования. Когда читаешь её, гордишься и радуешься, узнав хорошие новости, или скорбишь вместе со своими земляками. Рассматривая фотографии, всегда пытаешься узнать кого-то из своих знакомых. А узнав знакомые лица, или прочитав статью о своих односельчанах или о своем селе, всегда откладываешь для хранения этот выпуск. При желании, каждый человек может писать статьи на разнообразные волнующие его темы, отдавать в редакцию, и их обязательно опубликуют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аздничные дни «Валуйская звезда» меняет свой облик, становится красочной, яркой и позитивной, отражая тему грядущего праздни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се времена газета была и остается летописцем истории родного края. Если просмотреть все подшивки газет, то можно подробно изучить историю самой газеты, своего края, познакомиться с выдающимися личностями и их достижениями, узнать о культурных и духовных традициях каждого районного села. Как трогательно, листая старую подшивку пожелтевших страниц, встречать знакомые имена и фамилии!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многих поколений валуйчан связана с нашей газетой. Я думаю, если даже у любого прохожего человека нашего района, спросить мнение о газете, он будет говорить о её важности с благодарностью, теплотой и любовью. Доказательством этого является ее тираж более шести тысяч экземпля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гость с новостями, которого ждешь с нетерпением,  валуйская газета приходит к нам в дом несколько раз в неделю. Моя семья любит читать её и бережно хранит экземпляры изданий, наиболее значимые для нас.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остается верна принципу объективной подачи информации. «Валуйская звезда» живет своей трудовой, интересной и полезной жизнь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3:00Z</dcterms:created>
  <dc:creator>User</dc:creator>
  <dc:description/>
  <cp:keywords/>
  <dc:language>en-US</dc:language>
  <cp:lastModifiedBy>User</cp:lastModifiedBy>
  <dcterms:modified xsi:type="dcterms:W3CDTF">2017-08-28T13:25:00Z</dcterms:modified>
  <cp:revision>6</cp:revision>
  <dc:subject/>
  <dc:title>Олимпиада – 2014</dc:title>
</cp:coreProperties>
</file>