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ИССЛЕДОВАТЕЛЬСКО</w:t>
      </w:r>
      <w:r>
        <w:rPr>
          <w:rFonts w:cs="Times New Roman" w:ascii="Times New Roman" w:hAnsi="Times New Roman"/>
          <w:b/>
          <w:color w:val="000000"/>
          <w:sz w:val="27"/>
          <w:szCs w:val="27"/>
          <w:shd w:fill="F8F8EF" w:val="clear"/>
        </w:rPr>
        <w:t>Й</w:t>
      </w:r>
      <w:r>
        <w:rPr>
          <w:rStyle w:val="Appleconvertedspace"/>
          <w:rFonts w:cs="Microsoft Sans Serif" w:ascii="Microsoft Sans Serif" w:hAnsi="Microsoft Sans Serif"/>
          <w:color w:val="000000"/>
          <w:sz w:val="27"/>
          <w:szCs w:val="27"/>
          <w:shd w:fill="F8F8E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ПЕТЕНЦИИ ПЕДАГОГА В УСЛОВИЯХ ВВЕДЕНИЯ ФГО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копьева Татьяна Геннад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редняя общеобразовательная школа №5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кузнец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образовательная инициатива «Наша новая школа» ставит главную задачу перед высшей школой – новой школе нужны профессионально компетентные педагоги, «способные творчески мыслить», «находить нестандартные решения», готовые научить обучающихся самостоятельному поиску информации, проектной и исследовательской деятельности.  Для решения этой задачи необходимо формировать исследовательскую компетентность педагог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раясь на точку зрен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. Хуто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[2, с. 13] под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мпетент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ы будем понимать  опыт осуществления деятельности по выполнению определённой компетенц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ая компетентность формируется на базе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.М. Бондаренко, А.Н. Поддъяков, В.С. Ротенберг, А.И. Савен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р.) целого комплекса элементов, входящих в состав различных ключевых образовательных компетентностей. [5, с. 106]. Формирование исследовательской компетентности в сфере профессиональной деятельности является одной из важнейших целей всех современных программ высшего профессионального образова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ся в программе по реализации положений Концепции развития исследовательской деятельности обучающихся [3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тельская компетентность, в классификаци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.В. Хуторског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ет «элементы методологической, надпредметной, логической деятельности, способы организации целеполагания, планирования, анализа, рефлексии».[8, с. 55-61]. Исследовательскую компетентность специалиста в области образован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Ю.В. Соля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ет через взаимосвязь ключевых, базовых и специальных компетенций, которые наполняют её содержательно  [6, с. 11]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ое и активное участие в профессионально-ориентированной исследовательской деятельности стимулирует и обеспечивает формирование </w:t>
      </w:r>
      <w:r>
        <w:rPr>
          <w:rFonts w:cs="Times New Roman" w:ascii="Times New Roman" w:hAnsi="Times New Roman"/>
          <w:i/>
          <w:sz w:val="28"/>
          <w:szCs w:val="28"/>
        </w:rPr>
        <w:t>исследовательских уме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методологической грамот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Ю.И. Нечаев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</w:t>
      </w:r>
      <w:r>
        <w:rPr>
          <w:rFonts w:cs="Times New Roman" w:ascii="Times New Roman" w:hAnsi="Times New Roman"/>
          <w:i/>
          <w:sz w:val="28"/>
          <w:szCs w:val="28"/>
        </w:rPr>
        <w:t>«методологическую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как  систему умений по приращению знаний на основе владения основными принципами методологии и научными методами познания, творческим стилем мышления» [4, c. 9]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знаний методологии, играют определённую роль </w:t>
      </w:r>
      <w:r>
        <w:rPr>
          <w:i/>
          <w:sz w:val="28"/>
          <w:szCs w:val="28"/>
        </w:rPr>
        <w:t>убеждения</w:t>
      </w:r>
      <w:r>
        <w:rPr>
          <w:sz w:val="28"/>
          <w:szCs w:val="28"/>
        </w:rPr>
        <w:t>. Убеждения – это «генеральные понятия», на которых основываются определённые направления человеческой деятельности [7, c. 121].  Они способствуют формированию жизненной позиции педагога, оказывают влияние на поиск методов решения исследовательских задач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е </w:t>
      </w:r>
      <w:r>
        <w:rPr>
          <w:i/>
          <w:sz w:val="28"/>
          <w:szCs w:val="28"/>
        </w:rPr>
        <w:t>методологических знаний и убеждений</w:t>
      </w:r>
      <w:r>
        <w:rPr>
          <w:sz w:val="28"/>
          <w:szCs w:val="28"/>
        </w:rPr>
        <w:t xml:space="preserve"> формируется </w:t>
      </w:r>
      <w:r>
        <w:rPr>
          <w:i/>
          <w:sz w:val="28"/>
          <w:szCs w:val="28"/>
        </w:rPr>
        <w:t>стиль научного мышления</w:t>
      </w:r>
      <w:r>
        <w:rPr>
          <w:sz w:val="28"/>
          <w:szCs w:val="28"/>
        </w:rPr>
        <w:t xml:space="preserve">. По мнению </w:t>
      </w:r>
      <w:r>
        <w:rPr>
          <w:i/>
          <w:sz w:val="28"/>
          <w:szCs w:val="28"/>
        </w:rPr>
        <w:t>Ю.В. Сенько</w:t>
      </w:r>
      <w:r>
        <w:rPr>
          <w:sz w:val="28"/>
          <w:szCs w:val="28"/>
        </w:rPr>
        <w:t>, основными показателями научного стиля мышления выступают  дискретность, непрерывность, статичность, синтетичность [5, с. 113]. Для научного мышления характерны также системность, динамизм, проблемность, категориальность, рефлексивность, доказательность, прогностичность, проективность, поисковость, креативность и другие [1, c. 124].       Методологическая грамотность педагога-исследователя проявляется в таких качествах личности как внимательность, наблюдательность, вдумчивость, старательность, эрудированность, независимость в суждениях, стремление выразить свою собственную ист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исследовательская компетентность является основанием для развития других более конкретных и предметно-ориентированных компетентностей, поскольку помогает пмедагогу обучаться, позволяет стать ему более гибким, конкурентноспособным, помогает быть более успешным в дальнейшей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1. Казанцев, С.Я. Дидактические основы и закономерности фундаментализации обучения студентов в современной высшей школе [Текст]: дис. док. пед. наук / С.Я. Казанцев. –  Казань, 2000. – 295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Ключевые компетенции и образовательные стандарты [Текст]: Доклад Хуторского А.В. на отделении философии образования и теоретической педагогики РАО 23 апреля 2002 года. – Центр «Эйдос». – С. 1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Леонтович А.В. К проблеме развития исследований в науке и образовании // Интернет-портал «Исследовательская деятельность школьников» –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researcher.ru/methodics/development/ist_0003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Нечаев, Ю.И. Формирование методологической грамотности студентов вуза на начальном этапе подготовки [Текст]: дис. канд. пед. наук / Ю.И. Нечаев. – Омск, 2001. – 190с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5. Сенько, Ю.В. Стиль педагогического мышления в вопросах [Текст]: учебное пособие [Текст] / Ю.В. Сенько. – М.: Дрофа, 2009. – 271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Соляников Ю.В. Обеспечение качества подготовки магистрантов педагогического университета к научно-исследовательской деятельности [Текст]: автореферат канд. пед. наук. / Ю.В. Соляников. – СПб, 2003. – 20 с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7. Ушинский, К.Д. Человек как предмет воспитания [Текст] / К.Д. Ушинский // Собр. соч.: в 9 т. – М.: АПН РСФСР, 1950. – С. 12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Хуторской А.В. Ключевые компетенции как компонент личностно-ориентированной парадигмы образования [Текст] / А.В. Хуторской // Народное образование. – 2003. – №2. – С. 55-61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methodics/development/ist_0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6:00Z</dcterms:created>
  <dc:creator>Татьяна</dc:creator>
  <dc:description/>
  <cp:keywords/>
  <dc:language>en-US</dc:language>
  <cp:lastModifiedBy>PROKOPEVA</cp:lastModifiedBy>
  <cp:lastPrinted>2014-01-01T19:39:00Z</cp:lastPrinted>
  <dcterms:modified xsi:type="dcterms:W3CDTF">2017-08-28T06:43:00Z</dcterms:modified>
  <cp:revision>4</cp:revision>
  <dc:subject/>
  <dc:title>СОСТАВЛЮЩИЕ ИССЛЕДОВАТЕЛЬСКОЙ  КОМПЕТЕНЦИИ БУДУЩЕГО ПЕДАГОГА В УСЛОВИЯХ ВВЕДЕНИЯ ФГОС</dc:title>
</cp:coreProperties>
</file>