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алендарно-тематическое планирование по проектной деятельности «Геоисследование» для 6а,б,в классов на 2016 - 2017 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573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3402"/>
        <w:gridCol w:w="2835"/>
        <w:gridCol w:w="1725"/>
        <w:gridCol w:w="2386"/>
        <w:gridCol w:w="1701"/>
        <w:gridCol w:w="84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п/п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Дата 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у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Раздел, тема урок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 xml:space="preserve">Основ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 xml:space="preserve">виды учебной  деятельности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ind w:left="108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(Требования к уровню подготовки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</w:rPr>
              <w:t>ЦО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</w:rPr>
              <w:t>Предмет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</w:rPr>
              <w:t>Мета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</w:rPr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lang w:val="ru-RU" w:eastAsia="ru-RU"/>
              </w:rPr>
            </w:pPr>
            <w:r>
              <w:rPr>
                <w:rStyle w:val="3"/>
                <w:lang w:val="ru-RU" w:eastAsia="ru-RU"/>
              </w:rPr>
              <w:t>6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rStyle w:val="3"/>
                <w:lang w:val="ru-RU" w:eastAsia="ru-RU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ведение</w:t>
            </w:r>
          </w:p>
          <w:p>
            <w:pPr>
              <w:pStyle w:val="4"/>
              <w:shd w:fill="auto" w:val="clear"/>
              <w:spacing w:lineRule="exact" w:line="221"/>
              <w:ind w:left="8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03 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1"/>
              <w:ind w:left="8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ль географических наук в освоении Земли челове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left="8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Беседа с использо</w:t>
              <w:softHyphen/>
              <w:t>ванием различных источников информации: учебника, элек</w:t>
              <w:softHyphen/>
              <w:t>тронного приложения, энциклопед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rPr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Научиться на</w:t>
              <w:softHyphen/>
              <w:t>зывать черты науки геогра</w:t>
              <w:softHyphen/>
              <w:t>фии, показы</w:t>
              <w:softHyphen/>
              <w:t>вать ее роль в освоении пла</w:t>
              <w:softHyphen/>
              <w:t>неты челове</w:t>
              <w:softHyphen/>
              <w:t>ком, понимать уникальность планеты Зем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Style w:val="Style18"/>
                <w:sz w:val="18"/>
                <w:szCs w:val="18"/>
                <w:shd w:fill="auto" w:val="clear"/>
                <w:lang w:val="ru-RU" w:eastAsia="ru-RU"/>
              </w:rPr>
              <w:t>Коммуникативные:</w:t>
            </w:r>
            <w:r>
              <w:rPr>
                <w:rStyle w:val="3"/>
                <w:sz w:val="18"/>
                <w:szCs w:val="18"/>
                <w:lang w:val="ru-RU" w:eastAsia="ru-RU"/>
              </w:rPr>
              <w:t xml:space="preserve"> продолжить обучение в эвристической беседе. </w:t>
            </w:r>
            <w:r>
              <w:rPr>
                <w:rStyle w:val="Style18"/>
                <w:sz w:val="18"/>
                <w:szCs w:val="18"/>
                <w:shd w:fill="auto" w:val="clear"/>
                <w:lang w:val="ru-RU" w:eastAsia="ru-RU"/>
              </w:rPr>
              <w:t>Регулятивные:</w:t>
            </w:r>
            <w:r>
              <w:rPr>
                <w:rStyle w:val="3"/>
                <w:sz w:val="18"/>
                <w:szCs w:val="18"/>
                <w:lang w:val="ru-RU" w:eastAsia="ru-RU"/>
              </w:rPr>
              <w:t xml:space="preserve"> уметь самостоятельно выде</w:t>
              <w:softHyphen/>
              <w:t xml:space="preserve">лять познавательную цель. </w:t>
            </w:r>
            <w:r>
              <w:rPr>
                <w:rStyle w:val="Style18"/>
                <w:sz w:val="18"/>
                <w:szCs w:val="18"/>
                <w:shd w:fill="auto" w:val="clear"/>
                <w:lang w:val="ru-RU" w:eastAsia="ru-RU"/>
              </w:rPr>
              <w:t>Познавательные:</w:t>
            </w:r>
            <w:r>
              <w:rPr>
                <w:rStyle w:val="3"/>
                <w:sz w:val="18"/>
                <w:szCs w:val="18"/>
                <w:lang w:val="ru-RU" w:eastAsia="ru-RU"/>
              </w:rPr>
              <w:t xml:space="preserve"> уметь объяснять особенно</w:t>
              <w:softHyphen/>
              <w:t>сти планеты Зем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Развитие личностной рефлексии, толерант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е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1"/>
              <w:ind w:left="80" w:hanging="0"/>
              <w:jc w:val="left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>Источники географической информ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1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0 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 аэрофотоснимков  территории Кемеровской области, статистические данные по области, поиск информации Кемеровской об с помощью компьютерных систем.</w:t>
            </w:r>
          </w:p>
          <w:p>
            <w:pPr>
              <w:pStyle w:val="4"/>
              <w:shd w:fill="auto" w:val="clear"/>
              <w:spacing w:lineRule="exact" w:line="221"/>
              <w:ind w:lef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left="8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Анализ статистическ</w:t>
            </w:r>
            <w:r>
              <w:rPr>
                <w:sz w:val="18"/>
                <w:szCs w:val="18"/>
                <w:lang w:val="ru-RU" w:eastAsia="ru-RU"/>
              </w:rPr>
              <w:t xml:space="preserve">их </w:t>
            </w:r>
            <w:r>
              <w:rPr>
                <w:sz w:val="18"/>
                <w:szCs w:val="18"/>
                <w:lang w:eastAsia="ru-RU"/>
              </w:rPr>
              <w:t>материал</w:t>
            </w:r>
            <w:r>
              <w:rPr>
                <w:sz w:val="18"/>
                <w:szCs w:val="18"/>
                <w:lang w:val="ru-RU" w:eastAsia="ru-RU"/>
              </w:rPr>
              <w:t xml:space="preserve">ов </w:t>
            </w:r>
            <w:r>
              <w:rPr>
                <w:sz w:val="18"/>
                <w:szCs w:val="18"/>
                <w:lang w:eastAsia="ru-RU"/>
              </w:rPr>
              <w:t>( таблиц, график</w:t>
            </w:r>
            <w:r>
              <w:rPr>
                <w:sz w:val="18"/>
                <w:szCs w:val="18"/>
                <w:lang w:val="ru-RU" w:eastAsia="ru-RU"/>
              </w:rPr>
              <w:t>ов</w:t>
            </w:r>
            <w:r>
              <w:rPr>
                <w:sz w:val="18"/>
                <w:szCs w:val="18"/>
                <w:lang w:eastAsia="ru-RU"/>
              </w:rPr>
              <w:t>, диаграмм), дешифрировать аэрофотоснимки своей местности (карты Google), уметь работать работа с геоинформационными систем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Работа с текстом учеб</w:t>
              <w:softHyphen/>
              <w:t>ника, чтение и анализ карт атласа 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  <w:t>Коммуникативные: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лагать свое мнение (в диалоге, монологе, полилоге), аргументируя его, подтверждая фактами, выдвигая контраргументы в дискуссии, использовать речевые средства в соответствии с ситуацией общения и коммуникативной задачей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  <w:t>Регулятивные: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цель, проблему в процессе учебной и жизненно-практической деятельности, выбирать средства достижения цели в группе и индивидуально, оценивать степень и способы достижения цели, самостоятельно исправлять ошибки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  <w:t>Познавательные: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достоверные сведения в источниках географической информации, обобщать тематическую информацию, формулировать выводы, строить логически обоснованные рассуждения.</w:t>
            </w:r>
          </w:p>
          <w:p>
            <w:pPr>
              <w:pStyle w:val="4"/>
              <w:shd w:fill="auto" w:val="clear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гументировано оценивать свои и чужие поступки, осознавать свои эмоции, адекватно выражать и контролировать их, понимать эмоциональное состояние других людей, осознавать черты своего характера, интересы, цели, позиции, свой мировоззренческий выбор, осознавать и проявлять себя гражданином России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ознание целостности мира и многообразия взглядов на него, сформированность учебно-познавательного интереса к изучению географии, собственных мировоззренческих позиций, </w:t>
            </w:r>
          </w:p>
          <w:p>
            <w:pPr>
              <w:pStyle w:val="4"/>
              <w:shd w:fill="auto" w:val="clear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shd w:fill="E6E6E6" w:val="clear"/>
                <w:lang w:val="ru-RU" w:eastAsia="ru-RU"/>
              </w:rPr>
              <w:t>Формиро</w:t>
              <w:softHyphen/>
              <w:t>вание моти</w:t>
              <w:softHyphen/>
              <w:t>вации в из</w:t>
              <w:softHyphen/>
              <w:t>учении наук о природ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е 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21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витие географических знаний человека о Земл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.</w:t>
            </w:r>
          </w:p>
          <w:p>
            <w:pPr>
              <w:pStyle w:val="4"/>
              <w:shd w:fill="auto" w:val="clear"/>
              <w:spacing w:lineRule="exact" w:line="221"/>
              <w:ind w:left="8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yle18"/>
                <w:rFonts w:ascii="Times New Roman" w:hAnsi="Times New Roman" w:eastAsia="Times New Roman" w:cs="Times New Roman"/>
                <w:sz w:val="18"/>
                <w:szCs w:val="18"/>
                <w:shd w:fill="auto" w:val="clear"/>
                <w:lang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7 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ль древних документов в расширении знаний о Земле. Первые карты «Земли Кузнецкой» 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вые  поселения на территории Кемеровской обла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>Работа с текстом учебника, составление 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нимание роли исторических документов в расширении знаний о Земле,  использование исторической литературы и нахождение в ней географическую информацию о родном крае.</w:t>
            </w:r>
          </w:p>
          <w:p>
            <w:pPr>
              <w:pStyle w:val="4"/>
              <w:shd w:fill="auto" w:val="clear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left="60" w:hanging="0"/>
              <w:jc w:val="left"/>
              <w:rPr/>
            </w:pPr>
            <w:r>
              <w:rPr>
                <w:rStyle w:val="3"/>
                <w:sz w:val="18"/>
                <w:szCs w:val="18"/>
                <w:lang w:val="ru-RU" w:eastAsia="ru-RU"/>
              </w:rPr>
              <w:t>Научиться на</w:t>
              <w:softHyphen/>
              <w:t>зывать отличия в изучении Земли с помо</w:t>
              <w:softHyphen/>
              <w:t>щью географии по сравнению с другими наука</w:t>
              <w:softHyphen/>
              <w:t>ми; объяснять, для чего изучают географию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планетарный состав, называть возраст Земли, оценивать влияние Солнца и Луны на жизнь Земли, составлять прогноз развития жизни на Земле</w:t>
            </w:r>
          </w:p>
          <w:p>
            <w:pPr>
              <w:pStyle w:val="4"/>
              <w:shd w:fill="auto" w:val="clear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  <w:t>Коммуникативные: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ть излагать свое мнение, понимать позицию других, уметь вести дискуссию, аргументировать выводы, 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выделять главную мысль в тексте параграфа (смысловое чтение). </w:t>
            </w:r>
            <w:r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  <w:t>Регулятивные: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ировать деятельность в учебной и жизненной ситуации, оценивать степень и способы достижения цели, самостоятельно исправлять ошибки. 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Формировать и развивать компетентность в области использования </w:t>
            </w:r>
            <w:r>
              <w:rPr>
                <w:rStyle w:val="85pt"/>
                <w:rFonts w:eastAsia="Calibri"/>
                <w:sz w:val="18"/>
                <w:szCs w:val="18"/>
                <w:shd w:fill="auto" w:val="clear"/>
                <w:lang w:eastAsia="ru-RU"/>
              </w:rPr>
              <w:t>ИКТ.</w:t>
            </w:r>
          </w:p>
          <w:p>
            <w:pPr>
              <w:pStyle w:val="4"/>
              <w:shd w:fill="auto" w:val="clear"/>
              <w:ind w:left="60" w:hanging="0"/>
              <w:jc w:val="left"/>
              <w:rPr/>
            </w:pPr>
            <w:r>
              <w:rPr>
                <w:rStyle w:val="Style18"/>
                <w:sz w:val="18"/>
                <w:szCs w:val="18"/>
                <w:shd w:fill="auto" w:val="clear"/>
                <w:lang w:val="ru-RU" w:eastAsia="ru-RU"/>
              </w:rPr>
              <w:t>Познавательные:</w:t>
            </w:r>
            <w:r>
              <w:rPr>
                <w:rStyle w:val="3"/>
                <w:sz w:val="18"/>
                <w:szCs w:val="18"/>
                <w:lang w:val="ru-RU" w:eastAsia="ru-RU"/>
              </w:rPr>
              <w:t xml:space="preserve"> уметь выявлять различия двух частей географии </w:t>
            </w:r>
          </w:p>
          <w:p>
            <w:pPr>
              <w:pStyle w:val="4"/>
              <w:shd w:fill="auto" w:val="clear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  <w:p>
            <w:pPr>
              <w:pStyle w:val="4"/>
              <w:shd w:fill="auto" w:val="clear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находить достоверные сведения в источниках географической информации, анализировать, обобщать, формулировать выводы, строить логические рассу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Формирова</w:t>
              <w:softHyphen/>
              <w:t>ние комму</w:t>
              <w:softHyphen/>
              <w:t>никативной компетент</w:t>
              <w:softHyphen/>
              <w:t>ности в об</w:t>
              <w:softHyphen/>
              <w:t>щении и со</w:t>
              <w:softHyphen/>
              <w:t>трудничестве со сверстни</w:t>
              <w:softHyphen/>
              <w:t>ка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е приложение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24 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схождение названий местных населенных пун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3"/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различными источниками информации. Мини-проект «Название улиц моего города». Отработка навыков работы над проектами. Создание мини-проекта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История школы в лицах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уют в коллективном обсуждении проблем; обмениваются мнениями, понимают позицию партнера.</w:t>
            </w:r>
          </w:p>
          <w:p>
            <w:pPr>
              <w:pStyle w:val="131"/>
              <w:shd w:fill="auto" w:val="clear"/>
              <w:spacing w:lineRule="auto" w:line="240"/>
              <w:jc w:val="both"/>
              <w:rPr/>
            </w:pPr>
            <w:r>
              <w:rPr>
                <w:rStyle w:val="Style18"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</w:t>
              <w:softHyphen/>
              <w:t>мают и сохраняют учеб</w:t>
              <w:softHyphen/>
              <w:t>ную задачу; учитывают выделенные ориентиры действия в новом учеб</w:t>
              <w:softHyphen/>
              <w:t>ном материале в сотруд</w:t>
              <w:softHyphen/>
              <w:t>ничестве с учителем</w:t>
            </w:r>
            <w:r>
              <w:rPr>
                <w:rStyle w:val="Style18"/>
                <w:sz w:val="18"/>
                <w:szCs w:val="18"/>
              </w:rPr>
              <w:t xml:space="preserve"> Познавательные:</w:t>
            </w:r>
            <w:r>
              <w:rPr>
                <w:sz w:val="18"/>
                <w:szCs w:val="18"/>
              </w:rPr>
              <w:t xml:space="preserve"> осу</w:t>
              <w:softHyphen/>
              <w:t>ществляют поиск необ</w:t>
              <w:softHyphen/>
              <w:t>ходимой информации; самостоятельно создают алгоритмы деятельности при решении проблем различного характера</w:t>
            </w:r>
            <w:r>
              <w:rPr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01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следование топонимического словаря и  дополнительной литерату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3"/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08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>Защита мини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3"/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еографическая кар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3"/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5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ение маршрутов, вычерчивание планов своей местности (школьного двора), применяя способы глазомерной съемки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географиче</w:t>
              <w:softHyphen/>
              <w:t>ской картой (отработ</w:t>
              <w:softHyphen/>
              <w:t>ка условных знаков плана), работа в парах (ориентирование по плану и карте)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>и анализ карт атла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яснять отличие численного масштаба от именованного и линейного, определять расстояние между объектами по карте с помощью масштаба, переводить численный масштаб в именованный и линейный, определять по карте относительную и абсолютную высоту с помощью изолиний и послойной окраски, классифицировать высоты.</w:t>
            </w:r>
          </w:p>
          <w:p>
            <w:pPr>
              <w:pStyle w:val="4"/>
              <w:shd w:fill="auto" w:val="clear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  <w:t>Коммуникативные: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злагать свое мнение, понимать позицию других, уметь вести дискуссию, аргументировать выводы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добывать недостающую информацию с помощью карт атласа. </w:t>
            </w:r>
            <w:r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  <w:t>Регулятивные: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овать деятельность в учебной и жизненной ситуации, оценивать степень и способы достижения цели, самостоятельно исправлять ошибки.</w:t>
            </w:r>
          </w:p>
          <w:p>
            <w:pPr>
              <w:pStyle w:val="4"/>
              <w:shd w:fill="auto" w:val="clear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применять методы информа</w:t>
              <w:softHyphen/>
              <w:t>ционного поиск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  <w:t>Познавательные: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достоверные сведения в источниках географической информации, обобщать тематическую информацию, формулировать выводы, строить логически обоснованные рассуждения.</w:t>
            </w:r>
          </w:p>
          <w:p>
            <w:pPr>
              <w:pStyle w:val="4"/>
              <w:shd w:fill="auto" w:val="clear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показывать ценность гео</w:t>
              <w:softHyphen/>
              <w:t>графической информации для челов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left="60" w:hanging="0"/>
              <w:jc w:val="left"/>
              <w:rPr/>
            </w:pPr>
            <w:r>
              <w:rPr>
                <w:rStyle w:val="3"/>
                <w:sz w:val="18"/>
                <w:szCs w:val="18"/>
                <w:lang w:val="ru-RU" w:eastAsia="ru-RU"/>
              </w:rPr>
              <w:t>Формирова</w:t>
              <w:softHyphen/>
              <w:t>ние целост</w:t>
              <w:softHyphen/>
              <w:t>ного миро</w:t>
              <w:softHyphen/>
              <w:t>воззрения, соответству</w:t>
              <w:softHyphen/>
              <w:t>ющего совре</w:t>
              <w:softHyphen/>
              <w:t>менному уров</w:t>
              <w:softHyphen/>
              <w:t>ню развития науки и об</w:t>
              <w:softHyphen/>
              <w:t>щественной практ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е приложение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22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значение на контурной карте местоположения своего населенного пункта по географическим координатам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равлений по линиям градусной сетки, их описание по карте Кемеровской области, а затем по карте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3"/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определения понятий «градусная сеть», «параллель», «меридиан». Определять по глобусу и картам различных параллелей и мериди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бъяснять значение понятий : градусная сеть, меридианы, параллели; показывать элементы градусной сети; определять направления на глобусе и географической карте.</w:t>
            </w:r>
          </w:p>
          <w:p>
            <w:pPr>
              <w:pStyle w:val="4"/>
              <w:shd w:fill="auto" w:val="clear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Style18"/>
                <w:sz w:val="18"/>
                <w:szCs w:val="18"/>
                <w:lang w:val="ru-RU"/>
              </w:rPr>
              <w:t>Коммуникативные:</w:t>
            </w:r>
            <w:r>
              <w:rPr>
                <w:sz w:val="18"/>
                <w:szCs w:val="18"/>
                <w:lang w:val="ru-RU"/>
              </w:rPr>
              <w:t xml:space="preserve"> Формировать навыки учебного сотрудничества в ходе индивидуального сотрудничества.</w:t>
            </w:r>
          </w:p>
          <w:p>
            <w:pPr>
              <w:pStyle w:val="4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Style18"/>
                <w:sz w:val="18"/>
                <w:szCs w:val="18"/>
                <w:lang w:val="ru-RU" w:eastAsia="ru-RU"/>
              </w:rPr>
              <w:t>Регулятивные:</w:t>
            </w:r>
            <w:r>
              <w:rPr>
                <w:rStyle w:val="Style18"/>
                <w:b w:val="false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Style w:val="Style18"/>
                <w:b w:val="false"/>
                <w:i w:val="false"/>
                <w:sz w:val="18"/>
                <w:szCs w:val="18"/>
                <w:lang w:val="ru-RU" w:eastAsia="ru-RU"/>
              </w:rPr>
              <w:t>планировать свою деятельность ;  работать в соответствии с поставленной учебной задачей</w:t>
            </w:r>
            <w:r>
              <w:rPr>
                <w:rStyle w:val="Style18"/>
                <w:i w:val="false"/>
                <w:sz w:val="18"/>
                <w:szCs w:val="18"/>
                <w:lang w:val="ru-RU"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rStyle w:val="Style18"/>
                <w:rFonts w:eastAsia="Calibri"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равнивать объекты по заданным критер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29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означение на контурной карте Кемеровской области природных и административных границ Кемеровской области, знаменитых географических пунктов области, крайних точек обла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2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 протяженности Кемеровской области с севера на юг и с запада на во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в парах (определять географические координаты по карте). Чтение и использование карт. Определять географические координат объек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определять географические координаты    по физической карте и глобусу.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rStyle w:val="Style18"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мировать навыки учебного сотрудничества в ходе индивидуальной работы.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Style18"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ботать в соответствии с поставленной задачей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rStyle w:val="Style18"/>
                <w:sz w:val="18"/>
                <w:szCs w:val="18"/>
                <w:lang w:val="ru-RU"/>
              </w:rPr>
              <w:t xml:space="preserve">Познавательные: </w:t>
            </w:r>
            <w:r>
              <w:rPr>
                <w:rStyle w:val="Style18"/>
                <w:b w:val="false"/>
                <w:i w:val="false"/>
                <w:sz w:val="18"/>
                <w:szCs w:val="18"/>
                <w:lang w:val="ru-RU"/>
              </w:rPr>
              <w:t>устанавливать причинно – следственные связи: работать с нетекстовым компонентом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4"/>
              <w:shd w:fill="auto" w:val="clear"/>
              <w:spacing w:lineRule="auto" w:line="240"/>
              <w:ind w:hanging="0"/>
              <w:jc w:val="left"/>
              <w:rPr>
                <w:rStyle w:val="Style18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Style18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9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  расстояния в градусах и километрах до ближайшего моря, а также в широтном и меридиональном направлениях до каких-либо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3"/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26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ть туристические схемы окрестности города Новокузнецка, используя карты и планы мест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3"/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03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3"/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емная кора и литосфе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3"/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0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свойств минералов, горных пород и полезных ископаемых (состав, цвет, твердость, плотность и т. д.), слагающих земную кору своей мест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поставлять и выделять особенности внутреннего строения Земли, обосновывать роль науки в изучении недр Земли, определять состав литосферы, моделировать географические объекты и явления.</w:t>
            </w:r>
          </w:p>
          <w:p>
            <w:pPr>
              <w:pStyle w:val="4"/>
              <w:shd w:fill="auto" w:val="clear"/>
              <w:ind w:left="80" w:hanging="0"/>
              <w:jc w:val="left"/>
              <w:rPr/>
            </w:pPr>
            <w:r>
              <w:rPr>
                <w:rStyle w:val="3"/>
                <w:sz w:val="18"/>
                <w:szCs w:val="18"/>
                <w:lang w:val="ru-RU" w:eastAsia="ru-RU"/>
              </w:rPr>
              <w:t>Обобщение и практи</w:t>
              <w:softHyphen/>
              <w:t>ческая отработка зна</w:t>
              <w:softHyphen/>
              <w:t>ний и умений по раз</w:t>
              <w:softHyphen/>
              <w:t>делу «Что изучает география» (выполне</w:t>
              <w:softHyphen/>
              <w:t>ние тестовых заданий, проведение игры «»Без географии никак!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целостности мира и многообразия взглядов на него, сформированность учебно-познавательного интереса к изучению географии, собственных мировоззренческих позиций; понимание специфики внутреннего строения Зем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left="6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Style w:val="Style18"/>
                <w:sz w:val="18"/>
                <w:szCs w:val="18"/>
                <w:shd w:fill="auto" w:val="clear"/>
                <w:lang w:val="ru-RU" w:eastAsia="ru-RU"/>
              </w:rPr>
              <w:t>Коммуникативные:</w:t>
            </w:r>
            <w:r>
              <w:rPr>
                <w:rStyle w:val="3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уметь излагать свое мнение, понимать позицию других, корректировать свое мнение под воздействием контраргументов, уметь вести дискуссию, аргументировать выводы, организовывать работу в паре, группе, распределять роли, задавать вопросы, вырабатывать решения, разрешать конфликт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Style w:val="3"/>
                <w:sz w:val="18"/>
                <w:szCs w:val="18"/>
                <w:lang w:val="ru-RU" w:eastAsia="ru-RU"/>
              </w:rPr>
              <w:t>организовывать и пла</w:t>
              <w:softHyphen/>
              <w:t xml:space="preserve">нировать учебное сотрудничество с учителем и одноклассниками. 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  <w:t>Регулятивные: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 xml:space="preserve"> уметь определять понятия, строить умозаключения и делать выводы. </w:t>
            </w:r>
            <w:r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находить достоверные сведения в источниках географической информации, обобщать тематическую информацию, формулировать выводы, строить логически обоснованные рассуж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left="60" w:hanging="0"/>
              <w:jc w:val="left"/>
              <w:rPr/>
            </w:pPr>
            <w:r>
              <w:rPr>
                <w:rStyle w:val="3"/>
                <w:sz w:val="18"/>
                <w:szCs w:val="18"/>
                <w:lang w:val="ru-RU" w:eastAsia="ru-RU"/>
              </w:rPr>
              <w:t>Формирова</w:t>
              <w:softHyphen/>
              <w:t>ние комму</w:t>
              <w:softHyphen/>
              <w:t>никативной компетент</w:t>
              <w:softHyphen/>
              <w:t>ности в со</w:t>
              <w:softHyphen/>
              <w:t>трудничестве со сверстника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е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7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работ на контурных картах, составление описаний географического положения форм рельефа Кеме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3"/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24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действие хозяйственной деятельности человека на рельеф Кемеров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по сохранению и восстановлению отдельных форм релье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3"/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4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>Защита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8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3"/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left="60" w:hanging="0"/>
              <w:jc w:val="left"/>
              <w:rPr>
                <w:rStyle w:val="3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Style w:val="3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идросфера</w:t>
            </w:r>
          </w:p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rStyle w:val="3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3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21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 по физической карте России расстояни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Новокузнецка  до ближайшего моря с помощью масштаба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/>
            </w:pPr>
            <w:r>
              <w:rPr>
                <w:sz w:val="18"/>
                <w:szCs w:val="18"/>
                <w:lang w:val="ru-RU"/>
              </w:rPr>
              <w:t>Н</w:t>
            </w:r>
            <w:r>
              <w:rPr>
                <w:sz w:val="18"/>
                <w:szCs w:val="18"/>
              </w:rPr>
              <w:t>аносить на контурную карту гидрографические объекты, работать с картами атласа, классифицировать объекты гидросфе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составлять презентацию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ывать составные части гидросферы, описывать мировой круговорот воды и оценивать его значение в природе и жизни человека, объяснять связь компонентов между собой,.</w:t>
            </w:r>
          </w:p>
          <w:p>
            <w:pPr>
              <w:pStyle w:val="52"/>
              <w:shd w:fill="auto" w:val="clear"/>
              <w:spacing w:lineRule="exact" w:line="235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учиться под</w:t>
              <w:softHyphen/>
              <w:t>писывать реки на контурной карт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/>
            </w:pPr>
            <w:r>
              <w:rPr>
                <w:rStyle w:val="Style18"/>
                <w:sz w:val="18"/>
                <w:szCs w:val="18"/>
                <w:shd w:fill="auto" w:val="clear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излагать свое мнение (в диалоге, монологе, полилоге), аргументируя его, подтверждая фактами, выдвигая контраргументы в дискуссии, использовать речевые средства в соответствии с ситуацией общения и коммуникативной задачей.</w:t>
            </w:r>
            <w:r>
              <w:rPr>
                <w:sz w:val="18"/>
                <w:szCs w:val="18"/>
                <w:lang w:val="ru-RU"/>
              </w:rPr>
              <w:t xml:space="preserve">            </w:t>
            </w:r>
          </w:p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Style18"/>
                <w:sz w:val="18"/>
                <w:szCs w:val="18"/>
                <w:shd w:fill="auto" w:val="clear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ять цель, проблему в процессе учебной и жизненно-практической деятельности, выбирать средства достижения цели в группе и индивидуально, оценивать степень и способы достижения цели, самостоятельно исправлять ошибки</w:t>
            </w:r>
            <w:r>
              <w:rPr>
                <w:sz w:val="18"/>
                <w:szCs w:val="18"/>
                <w:lang w:val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Style w:val="Style18"/>
                <w:rFonts w:eastAsia="Calibri"/>
                <w:sz w:val="18"/>
                <w:szCs w:val="18"/>
                <w:shd w:fill="auto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достоверные сведения в источниках географической информации, обобщать тематическую информацию, формулировать выводы, строить логически обоснованные рассуждения.</w:t>
            </w:r>
          </w:p>
          <w:p>
            <w:pPr>
              <w:pStyle w:val="52"/>
              <w:shd w:fill="auto" w:val="clear"/>
              <w:spacing w:lineRule="exact" w:line="235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патриотизма и уважения к Отечеству, к прошлому Росс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е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28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исание на местности ближайшего водного объекта. Составление схемы «Части реки»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 по карте направлений течений рек г. Новокузнецка,  связь с рельеф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Style w:val="Style18"/>
                <w:sz w:val="18"/>
                <w:szCs w:val="18"/>
                <w:shd w:fill="auto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04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исание мер воздействия хозяйственной деятельности человека на водные объекты Кемеровской области. 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Style w:val="Style18"/>
                <w:sz w:val="18"/>
                <w:szCs w:val="18"/>
                <w:shd w:fill="auto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1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по их сохранению и восстановлению фауны и флоры р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Style w:val="Style18"/>
                <w:sz w:val="18"/>
                <w:szCs w:val="18"/>
                <w:shd w:fill="auto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8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Style w:val="3"/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>Защита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Style w:val="Style18"/>
                <w:sz w:val="18"/>
                <w:szCs w:val="18"/>
                <w:shd w:fill="auto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3"/>
                <w:rFonts w:eastAsia="Calibri"/>
                <w:b/>
                <w:sz w:val="18"/>
                <w:szCs w:val="18"/>
                <w:lang w:eastAsia="ru-RU"/>
              </w:rPr>
              <w:t>Атмосф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3"/>
                <w:rFonts w:eastAsia="Calibri"/>
                <w:b/>
                <w:b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Style w:val="Style18"/>
                <w:sz w:val="18"/>
                <w:szCs w:val="18"/>
                <w:shd w:fill="auto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25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наблюдений за погодой: измерения элементов погоды с помощью приборов (термометра, барометра, флюгера, гигрометра, осадкомера 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3"/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исывать свойства и особенности строения атмосферы, называть состав атмосферы, определять роль процесса изучения атмосферы для повседневной жизни и хозяйственной деятельности человека, объяснять закономерности изменения температуры с высотой, распределения тепла по поверхности Земли, рассчитывать средние значения температуры воздуха, амплитуды температур, объяснять причины изменения атмосферного давления воздуха с высотой, измерять атмосферное давление с помощью барометр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 излагать свое мнение (в диалоге, монологе, полилоге), аргументируя его, подтверждая фактами, выдвигая контраргументы в дискуссии, использовать речевые средства в соответствии с ситуацией общения и коммуникативной задачей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цель, проблему в процессе учебной и жизненно-практической деятельности, выбирать средства достижения цели в группе и индивидуально, оценивать степень и способы достижения цели, самостоятельно исправлять ошибки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достоверные сведения в источниках географической информации, обобщать тематическую информацию, формулировать выводы, строить логически обоснованные рассуждения.</w:t>
            </w:r>
          </w:p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гументировано оценивать свои и чужие поступки, осознавать свои эмоции, адекватно выражать и контролировать их, понимать эмоциональное состояние других людей, осознавать черты своего характера, интересы, цели, позиции, свой мировоззренческий выбор, осознавать и проявлять себя гражданином России</w:t>
            </w:r>
          </w:p>
          <w:p>
            <w:pPr>
              <w:pStyle w:val="52"/>
              <w:shd w:fill="auto" w:val="clear"/>
              <w:spacing w:lineRule="exact" w:line="235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е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04 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ботка данных и составление диаграммы облачности,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, влаж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3"/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3"/>
                <w:rFonts w:eastAsia="Calibri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hanging="0"/>
              <w:jc w:val="left"/>
              <w:rPr>
                <w:sz w:val="16"/>
                <w:lang w:val="ru-RU"/>
              </w:rPr>
            </w:pPr>
            <w:r>
              <w:rPr>
                <w:rStyle w:val="Style18"/>
                <w:b w:val="false"/>
                <w:i w:val="false"/>
                <w:sz w:val="16"/>
                <w:szCs w:val="16"/>
                <w:lang w:val="ru-RU"/>
              </w:rPr>
              <w:t>.</w:t>
            </w:r>
          </w:p>
          <w:p>
            <w:pPr>
              <w:pStyle w:val="4"/>
              <w:shd w:fill="auto" w:val="clear"/>
              <w:spacing w:lineRule="auto" w:line="240"/>
              <w:ind w:hanging="0"/>
              <w:jc w:val="left"/>
              <w:rPr>
                <w:rStyle w:val="Style18"/>
                <w:sz w:val="18"/>
                <w:lang w:val="ru-RU" w:eastAsia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Style w:val="Style18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1 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исание погоды за день, месяц по своему пункту наблюдения, Составление характеристики климата Оренбург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3"/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определения понятий:   «суточная амплитуда температуры воздуха», «годовая амплитуда температуры воздуха». Выявлять зависимости между географическим положением территории и температурой воздуха в пределах этой территории. Рассчитывать среднюю температуру. Формулировать вывода о зависимости между температурой воздуха и высотой солнца над горизонто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мпературу воздуха, облачность, основные виды облаков, средние температуры воздуха за сутки и за месяц, вычислять годовые амплитуды температу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rStyle w:val="Style18"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мировать навыки учебного сотрудничества в ходе индивидуальной работы.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Style18"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ботать в соответствии с поставленной учебной задачей ; планировать свою деятельность.</w:t>
            </w:r>
          </w:p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</w:rPr>
            </w:pPr>
            <w:r>
              <w:rPr>
                <w:rStyle w:val="Style18"/>
                <w:sz w:val="18"/>
                <w:szCs w:val="18"/>
                <w:lang w:val="ru-RU"/>
              </w:rPr>
              <w:t xml:space="preserve">Познавательные: </w:t>
            </w:r>
            <w:r>
              <w:rPr>
                <w:rStyle w:val="Style18"/>
                <w:b w:val="false"/>
                <w:i w:val="false"/>
                <w:sz w:val="18"/>
                <w:szCs w:val="18"/>
                <w:lang w:val="ru-RU"/>
              </w:rPr>
              <w:t>устанавливать причинно – следственные связи; применять методы информационного поиска; создавать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Style w:val="Style18"/>
                <w:sz w:val="18"/>
                <w:szCs w:val="18"/>
                <w:shd w:fill="auto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Style w:val="3"/>
                <w:sz w:val="18"/>
                <w:szCs w:val="18"/>
                <w:lang w:val="ru-RU" w:eastAsia="ru-RU"/>
              </w:rPr>
              <w:t>18 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>Защита 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3"/>
                <w:rFonts w:eastAsia="Calibri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Style w:val="Style18"/>
                <w:sz w:val="18"/>
                <w:szCs w:val="18"/>
                <w:shd w:fill="auto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ind w:hanging="0"/>
              <w:rPr>
                <w:rStyle w:val="3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иосфе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Style w:val="Style18"/>
                <w:sz w:val="18"/>
                <w:szCs w:val="18"/>
                <w:shd w:fill="auto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 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знакомление с компонентами природы своей местности, с проявлением связи между ними в природном комплексе (на разных природных комплексах: луг, лес, болото и т. 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/>
            </w:pPr>
            <w:r>
              <w:rPr>
                <w:sz w:val="18"/>
                <w:szCs w:val="18"/>
              </w:rPr>
              <w:t>Работа с электронным приложением (анализ презентации)</w:t>
            </w:r>
            <w:r>
              <w:rPr>
                <w:sz w:val="18"/>
                <w:szCs w:val="18"/>
                <w:lang w:val="ru-RU"/>
              </w:rPr>
              <w:t>, картами атласа, типовыми план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роль организмов в биосфере, сформулировать вывод о роли растений в природе, описывать царства жив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иться со</w:t>
              <w:softHyphen/>
              <w:t>поставлять гра</w:t>
              <w:softHyphen/>
              <w:t>ницы биосферы с границами других оболоче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род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yle18"/>
                <w:rFonts w:eastAsia="Calibri"/>
                <w:sz w:val="18"/>
                <w:szCs w:val="18"/>
                <w:shd w:fill="auto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лагать свое мнение (в диалоге, монологе, полилоге), аргументируя его, подтверждая фактами, выдвигая контраргументы в дискуссии, использовать речевые средства в соответствии с ситуацией общения и коммуникативной задачей,</w:t>
            </w:r>
          </w:p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/>
            </w:pPr>
            <w:r>
              <w:rPr>
                <w:sz w:val="18"/>
                <w:szCs w:val="18"/>
              </w:rPr>
              <w:t xml:space="preserve">устанавливать рабочие отношения и эффективно сотрудничать. </w:t>
            </w:r>
            <w:r>
              <w:rPr>
                <w:rStyle w:val="Style18"/>
                <w:sz w:val="18"/>
                <w:szCs w:val="18"/>
                <w:shd w:fill="auto" w:val="clear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ять цель, проблему в процессе учебной и жизненно-практической деятельности, выбирать средства достижения цели в группе и индивидуально, оценивать степень и способы достижения цели, самостоятельно исправлять ошибки 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осознанно выбирать наиболее эффективные способы решения учебных задач.</w:t>
            </w:r>
          </w:p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</w:rPr>
            </w:pPr>
            <w:r>
              <w:rPr>
                <w:rStyle w:val="Style18"/>
                <w:sz w:val="18"/>
                <w:szCs w:val="18"/>
                <w:shd w:fill="auto" w:val="clear"/>
              </w:rPr>
              <w:t>Познавательны</w:t>
            </w:r>
            <w:r>
              <w:rPr>
                <w:rStyle w:val="Style18"/>
                <w:sz w:val="18"/>
                <w:szCs w:val="18"/>
                <w:shd w:fill="auto" w:val="clear"/>
                <w:lang w:val="ru-RU"/>
              </w:rPr>
              <w:t>е</w:t>
            </w:r>
            <w:r>
              <w:rPr>
                <w:sz w:val="18"/>
                <w:szCs w:val="18"/>
              </w:rPr>
              <w:t xml:space="preserve"> находить достоверные сведения в источниках географической информации, обобщать тематическую информацию, формулировать выводы, строить логически обоснованные рас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гументировано оценивать свои и чужие поступки, осознавать свои эмоции, адекватно выражать и контролировать их, понимать эмоциональное состояние других людей, осознавать черты своего характера, интересы, цели, позиции, свой мировоззренческий выбор, осознавать и проявлять себя гражданином России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целостности мира и многообразия взглядов на него, сформированность учебно-познавательного интереса к изучению географии, собственных мировоззренческих позиций; понимание специфики царств живой природы, понимание значения охраны природы, осознание роли В.И Вернадского в формировании учения о биосфере</w:t>
            </w:r>
          </w:p>
          <w:p>
            <w:pPr>
              <w:pStyle w:val="52"/>
              <w:shd w:fill="auto" w:val="clear"/>
              <w:spacing w:lineRule="exact" w:line="235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е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 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исание по физической карте, карте природных зон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оссии и Кемеровской  области) природной зоны, в которой мы живем (описание лесостепной зоны)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52"/>
              <w:shd w:fill="auto" w:val="clear"/>
              <w:spacing w:lineRule="exact" w:line="235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Style18"/>
                <w:sz w:val="18"/>
                <w:szCs w:val="18"/>
                <w:shd w:fill="auto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 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3"/>
                <w:rFonts w:eastAsia="Calibri"/>
                <w:sz w:val="18"/>
                <w:szCs w:val="18"/>
              </w:rPr>
              <w:t>Защита 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емля – планета люд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Style w:val="Style18"/>
                <w:rFonts w:eastAsia="Calibri"/>
                <w:sz w:val="18"/>
                <w:szCs w:val="18"/>
                <w:shd w:fill="auto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 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родные ландшафты окрестности г. Новокузнец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одить инструментальные исследования по тематике урока,  разрабатывать туристические маршруты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одить инструментальные исследования по тематике урока, уметь разрабатывать туристические маршруты</w:t>
            </w:r>
          </w:p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тетради (со</w:t>
              <w:softHyphen/>
              <w:t>ставление опорного конспекта), работа с текстом учебника (продуктивное чтение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ходить достоверные сведения в источниках географической информации, обобщать тематическую информацию, формулировать выводы, строить логически обоснованные рассуж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/>
            </w:pPr>
            <w:r>
              <w:rPr>
                <w:rStyle w:val="Style18"/>
                <w:sz w:val="18"/>
                <w:szCs w:val="18"/>
                <w:shd w:fill="auto" w:val="clear"/>
              </w:rPr>
              <w:t>Коммуникативные:</w:t>
            </w:r>
            <w:r>
              <w:rPr>
                <w:sz w:val="18"/>
                <w:szCs w:val="18"/>
              </w:rPr>
              <w:t xml:space="preserve"> : излагать свое мнение (в диалоге, монологе, полилоге), аргументируя его, подтверждая фактами, выдвигая контраргументы в дискуссии, использовать речевые средства в соответствии с ситуацией общения и коммуникативной задачей.формировать навыки учебного сотрудничества в ходе групповой работы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Style w:val="Style18"/>
                <w:rFonts w:eastAsia="Calibri"/>
                <w:sz w:val="18"/>
                <w:szCs w:val="18"/>
                <w:shd w:fill="auto" w:val="clear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нять методы информа</w:t>
              <w:softHyphen/>
              <w:t>ционного поиска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пределять цель, проблему в процессе учебной и жизненно-практической деятельности, выбирать средства достижения цели в группе и индивидуально, оценивать степень и способы достижения цели, самостоятельно исправлять ошибки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Style w:val="Style18"/>
                <w:rFonts w:eastAsia="Calibri"/>
                <w:sz w:val="18"/>
                <w:szCs w:val="18"/>
                <w:shd w:fill="auto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достоверные сведения в источниках географической информации, обобщать тематическую информацию, формулировать выводы, строить логически обоснованные рассуж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yle18"/>
                <w:rFonts w:eastAsia="Calibri"/>
                <w:sz w:val="18"/>
                <w:szCs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целостности мира и многообразия взглядов на него, сформированность учебно-познавательного интереса к изучению географии, собственных мировоззренческих позиций; понимание специфики и причин разнообразия природных комплексов, роли туризма в экономике региона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гументировано оценивать свои и чужие поступки, осознавать свои эмоции, адекватно выражать и контролировать их, понимать эмоциональное состояние других людей, осознавать черты своего характера, интересы, цели, позиции, свой мировоззренческий выбор, осознавать и проявлять себя гражданином России</w:t>
            </w:r>
          </w:p>
          <w:p>
            <w:pPr>
              <w:pStyle w:val="52"/>
              <w:shd w:fill="auto" w:val="clear"/>
              <w:spacing w:lineRule="exact" w:line="235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е приложение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 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курсия в краеведческий муз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52"/>
              <w:shd w:fill="auto" w:val="clear"/>
              <w:spacing w:lineRule="exact" w:line="235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 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туристического маршрута по территории окрестностей г. Новокузнец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Style18"/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rStyle w:val="Style18"/>
                <w:sz w:val="18"/>
                <w:szCs w:val="18"/>
                <w:shd w:fill="auto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 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 в природу в окрестностях своего населенного пункта. Составление фотоотч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 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3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несение на контурную карту основных железнодорожных и автомобильных магистра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Style w:val="3"/>
                <w:rFonts w:eastAsia="Calibri"/>
                <w:sz w:val="18"/>
                <w:szCs w:val="18"/>
                <w:shd w:fill="auto" w:val="clear"/>
                <w:lang w:eastAsia="ru-RU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5"/>
              <w:ind w:left="6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 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3"/>
                <w:rFonts w:eastAsia="Calibri"/>
                <w:sz w:val="18"/>
                <w:szCs w:val="18"/>
                <w:lang w:eastAsia="ru-RU"/>
              </w:rPr>
              <w:t>Защита  мини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left="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3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993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">
    <w:name w:val="Основной текст3"/>
    <w:basedOn w:val="Style17"/>
    <w:qFormat/>
    <w:rPr/>
  </w:style>
  <w:style w:type="character" w:styleId="51">
    <w:name w:val="Основной текст (5)"/>
    <w:basedOn w:val="5"/>
    <w:qFormat/>
    <w:rPr/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226" w:before="0" w:after="0"/>
      <w:ind w:hanging="22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52">
    <w:name w:val="Основной текст5"/>
    <w:basedOn w:val="Normal"/>
    <w:qFormat/>
    <w:pPr>
      <w:shd w:fill="FFFFFF" w:val="clear"/>
      <w:spacing w:lineRule="exact" w:line="226" w:before="0" w:after="0"/>
      <w:ind w:hanging="22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42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 w:before="0" w:after="0"/>
      <w:ind w:hanging="18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6">
    <w:name w:val="Основной текст6"/>
    <w:basedOn w:val="Normal"/>
    <w:qFormat/>
    <w:pPr>
      <w:shd w:fill="FFFFFF" w:val="clear"/>
      <w:spacing w:lineRule="exact" w:line="226" w:before="0" w:after="0"/>
      <w:ind w:hanging="22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69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8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7:00Z</dcterms:created>
  <dc:creator>Innes</dc:creator>
  <dc:description/>
  <dc:language>en-US</dc:language>
  <cp:lastModifiedBy>Пользователь</cp:lastModifiedBy>
  <cp:lastPrinted>2014-09-23T14:57:00Z</cp:lastPrinted>
  <dcterms:modified xsi:type="dcterms:W3CDTF">2016-10-12T10:37:00Z</dcterms:modified>
  <cp:revision>2</cp:revision>
  <dc:subject/>
  <dc:title/>
</cp:coreProperties>
</file>