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озефовская основ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68"/>
        <w:gridCol w:w="3883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приня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30.08.2016г. № 1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/Г.М.Петра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30.08.2016г. № 32 -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1" w:after="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121" w:after="0"/>
        <w:ind w:right="58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тории 7  класс </w:t>
      </w:r>
    </w:p>
    <w:p>
      <w:pPr>
        <w:pStyle w:val="Normal"/>
        <w:shd w:fill="FFFFFF" w:val="clear"/>
        <w:spacing w:before="121" w:after="0"/>
        <w:ind w:right="58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бразования- базовый</w:t>
      </w:r>
    </w:p>
    <w:p>
      <w:pPr>
        <w:pStyle w:val="Normal"/>
        <w:shd w:fill="FFFFFF" w:val="clear"/>
        <w:spacing w:before="121" w:after="0"/>
        <w:ind w:right="5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2016-2017 учебный год</w:t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 рабочей программы:                                                                                                                                                                                                          Кондратенкова Нина Петровна                                                                                                                                                                 учитель первой квалификационной категор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Style20"/>
        <w:suppressAutoHyphens w:val="false"/>
        <w:ind w:left="0" w:hanging="0"/>
        <w:jc w:val="both"/>
        <w:rPr/>
      </w:pPr>
      <w:r>
        <w:rPr>
          <w:spacing w:val="2"/>
        </w:rPr>
        <w:t>1.Пояснительная записка</w:t>
      </w:r>
    </w:p>
    <w:p>
      <w:pPr>
        <w:pStyle w:val="Style20"/>
        <w:suppressAutoHyphens w:val="false"/>
        <w:ind w:left="0" w:hanging="0"/>
        <w:jc w:val="both"/>
        <w:rPr/>
      </w:pPr>
      <w:r>
        <w:rPr/>
        <w:t>2.Общая характеристика учебного предмета</w:t>
      </w:r>
    </w:p>
    <w:p>
      <w:pPr>
        <w:pStyle w:val="Style20"/>
        <w:suppressAutoHyphens w:val="false"/>
        <w:autoSpaceDE w:val="false"/>
        <w:ind w:left="0" w:hanging="0"/>
        <w:jc w:val="both"/>
        <w:rPr/>
      </w:pPr>
      <w:r>
        <w:rPr>
          <w:bCs/>
        </w:rPr>
        <w:t xml:space="preserve">3.Ценностные ориентиры содержания учебного предмета </w:t>
      </w:r>
    </w:p>
    <w:p>
      <w:pPr>
        <w:pStyle w:val="Style20"/>
        <w:suppressAutoHyphens w:val="false"/>
        <w:ind w:left="0" w:hanging="0"/>
        <w:jc w:val="both"/>
        <w:rPr/>
      </w:pPr>
      <w:r>
        <w:rPr/>
        <w:t>4.Личностные, метапредметные  и предметные результаты освоения учебного предмета</w:t>
      </w:r>
    </w:p>
    <w:p>
      <w:pPr>
        <w:pStyle w:val="Style20"/>
        <w:suppressAutoHyphens w:val="false"/>
        <w:autoSpaceDE w:val="false"/>
        <w:ind w:left="0" w:hanging="0"/>
        <w:jc w:val="both"/>
        <w:rPr/>
      </w:pPr>
      <w:r>
        <w:rPr/>
        <w:t>5.Содержание учебного предмета</w:t>
      </w:r>
    </w:p>
    <w:p>
      <w:pPr>
        <w:pStyle w:val="Style20"/>
        <w:suppressAutoHyphens w:val="false"/>
        <w:autoSpaceDE w:val="false"/>
        <w:ind w:left="0" w:hanging="0"/>
        <w:jc w:val="both"/>
        <w:rPr/>
      </w:pPr>
      <w:r>
        <w:rPr/>
        <w:t>6.Календарно - тематическое  планирование</w:t>
      </w:r>
    </w:p>
    <w:p>
      <w:pPr>
        <w:pStyle w:val="Style20"/>
        <w:suppressAutoHyphens w:val="false"/>
        <w:autoSpaceDE w:val="false"/>
        <w:ind w:left="0" w:hanging="0"/>
        <w:jc w:val="both"/>
        <w:rPr/>
      </w:pPr>
      <w:r>
        <w:rPr>
          <w:bCs/>
        </w:rPr>
        <w:t xml:space="preserve">7.Учебно-методическое и материально-техническое обеспечение образовательного процесса </w:t>
      </w:r>
    </w:p>
    <w:p>
      <w:pPr>
        <w:pStyle w:val="Style20"/>
        <w:suppressAutoHyphens w:val="false"/>
        <w:autoSpaceDE w:val="false"/>
        <w:ind w:left="0" w:hanging="0"/>
        <w:rPr>
          <w:b/>
          <w:b/>
          <w:color w:val="000000"/>
        </w:rPr>
      </w:pPr>
      <w:r>
        <w:rPr/>
        <w:t>8.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ПОЯСНИТЕЛЬНАЯ  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объемом учебного времени, отводимого на изучение предмета истории по учебному плану образовательного учреждения. Основные содержательные линии курса истории в 7 классе, в соответствии с образовательным, минимум содержания курса, реализуется в рамках двух курсов – « История России» и « Всеобщей истории» и способствует реализации единой концепции историческ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«Об Образовании в РФ» </w:t>
      </w:r>
      <w:r>
        <w:rPr>
          <w:rStyle w:val="Zag11"/>
          <w:rFonts w:cs="Times New Roman" w:ascii="Times New Roman" w:hAnsi="Times New Roman"/>
          <w:sz w:val="24"/>
          <w:szCs w:val="24"/>
        </w:rPr>
        <w:t>и требованиями к оснащению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t>. Рабочая программа по истории составлена на основе ФГОС ООО,  Примерной программы основного общего образования по истории 5-9 классов для образовательных учреждений М.: Просвещение, 2013г.;  (программы «История России 6-9 кл.»  А.А Данилов и  Л.Г Косулина- М.:  Просвещение, 2012г,     программы «Новая история 7-8 кл.» под редакцией  А. Я. Юдовской и  Л. М. Ванюшкиной.- М. Просвещение, 2012г.)</w:t>
      </w:r>
    </w:p>
    <w:p>
      <w:pPr>
        <w:pStyle w:val="Style21"/>
        <w:spacing w:lineRule="auto" w:line="240"/>
        <w:ind w:right="-1" w:firstLine="709"/>
        <w:jc w:val="left"/>
        <w:rPr>
          <w:sz w:val="24"/>
          <w:szCs w:val="24"/>
        </w:rPr>
      </w:pPr>
      <w:r>
        <w:rPr>
          <w:rStyle w:val="Zag11"/>
          <w:sz w:val="24"/>
          <w:szCs w:val="24"/>
        </w:rPr>
        <w:t>На основании учебного плана МБОУ «Иозефовская ОШ», на изучение  «Новой истории» отведено 28 часов, на « Историю России» отведено 40 часов (2 часа в недел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у учащихся формируются : яркие образы различных исторических эпох 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для понимания современных общественных процессов, ориентации в динамично развивающемся информационном пространстве. Программа составлена в соответствии с обьемом учебного времени, отводимого на изучение предмета истории по учебному плану образовательного учреждения. Основные содержательные линии курса истории в 7 классе, в соответствии с образовательным, минимум содержания курса, реализуется в рамках двух курсов – « История России» и « Всеобщей истории» и способствует реализации единой концепции историческ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 для 7 класса ориентирована на ис</w:t>
        <w:softHyphen/>
        <w:t xml:space="preserve">пользование учебно-методических  комплектов </w:t>
      </w:r>
      <w:r>
        <w:rPr>
          <w:rStyle w:val="FontStyle28"/>
          <w:rFonts w:cs="Times New Roman" w:ascii="Times New Roman" w:hAnsi="Times New Roman"/>
          <w:sz w:val="24"/>
          <w:szCs w:val="24"/>
        </w:rPr>
        <w:t>по истории России и  истории нового време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sz w:val="24"/>
          <w:szCs w:val="24"/>
        </w:rPr>
        <w:t>Данилов А. А., Косулина Л. Г. История России</w:t>
      </w:r>
      <w:r>
        <w:rPr>
          <w:rFonts w:cs="Times New Roman" w:ascii="Times New Roman" w:hAnsi="Times New Roman"/>
          <w:sz w:val="24"/>
          <w:szCs w:val="24"/>
        </w:rPr>
        <w:t xml:space="preserve"> конец XVI - XVIII в». 7 класс</w:t>
      </w:r>
      <w:r>
        <w:rPr>
          <w:rStyle w:val="FontStyle28"/>
          <w:rFonts w:cs="Times New Roman" w:ascii="Times New Roman" w:hAnsi="Times New Roman"/>
          <w:sz w:val="24"/>
          <w:szCs w:val="24"/>
        </w:rPr>
        <w:t>/М.: «Просвещение», 2014</w:t>
      </w:r>
    </w:p>
    <w:p>
      <w:pPr>
        <w:pStyle w:val="Normal"/>
        <w:jc w:val="both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Данилов А.А.Косулина Л. Г. История России </w:t>
      </w:r>
      <w:r>
        <w:rPr>
          <w:rFonts w:cs="Times New Roman" w:ascii="Times New Roman" w:hAnsi="Times New Roman"/>
          <w:sz w:val="24"/>
          <w:szCs w:val="24"/>
        </w:rPr>
        <w:t>конец XVI - XVIII в</w:t>
      </w:r>
      <w:r>
        <w:rPr>
          <w:rStyle w:val="FontStyle28"/>
          <w:rFonts w:cs="Times New Roman" w:ascii="Times New Roman" w:hAnsi="Times New Roman"/>
          <w:sz w:val="24"/>
          <w:szCs w:val="24"/>
        </w:rPr>
        <w:t>: 7 класс: Поурочные    разработки. /М.: «Просвещение», 20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sz w:val="24"/>
          <w:szCs w:val="24"/>
        </w:rPr>
        <w:t>УМК соответствует современному уровню исторической науки и содержанию Федерального образовательного стандарта по истории. В учебно-методический комплект входят рабочие тетради для учащихся с разнообразными познавательными и игровыми заданиями, методические пособия для учителей с различными вариантами проведения уроков, дополнительными вопросами, заданиями, тестами, а также книги для чт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ого стандарта, логики учебного процесса, возрастных особенностей учащихся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е учащихся с совокупностью знаний об основных этапах исторического пути человечества, многообразие форм исторического бытия  и деятельности людей в прошл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ботка у школьников представления об основных источниках знаний о восприятии, отражения и объяснения событий истории и соврем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 учащихся способности рассматривать события и явления прошлого т настоящего, пользуясь приемами исторического анализа (сопоставление и обобщение фактов, раскрытие причинно – следственных связей, целей и результатов деятельности людей и т.д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я у школьников целостного представления об историческом пути России, судьбах, населяющего ее народов, об основных этапах, важнейших событиях и выдающихся исторических деятелях отечественной истор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гражданских и патриотических качеств учащихся на основе личностного  осмысления социального, духовного, нравственного опыта людей в прошл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имулирование желания самостоятельного поиска и расширения знаний по истории Отечества, культуре, традициям своего нар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Описание ценностных ориентиров содержания учебного предм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В результате изучения истории ученик долже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и ключевые события истории Нового времен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е виды исторических источ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даты событий и всеобщей истории с веком; определять последовательность и длительность важнейших событий всеобщей истор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использовать приобретенные знания при написании творческих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объяснять смысл изученных исторических понятий и терминов, выявлять общность и различия сравниваемых исторических событий и явл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собственных суждений об историческом наследии народов  ми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стории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  в  7 классе ученик долже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ы основных событий, термины и понятия значительных процессов и основных событий, их участников,  результаты и итоги событий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важнейшие достижения культура и системы ценностей, изученные виды исторических источник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 сравнивать исторические события и явления, объяснять смысл и значение важнейших исторический понятий, дискутировать, анализировать исторический источник, самостоятельно давать оценку историческим событиям и явлениям, высказывать собственное суждение, читать историческую карту, классифицировать исторические события и явления по указанному признак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компетенциями: коммуникативной, учебно-познавательной, информационно-поисковой, рефлексивно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ть собственные суждения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дополнительную информацию для более глубокого изучения курса истории Оте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</w:t>
      </w:r>
      <w:r>
        <w:rPr>
          <w:rFonts w:cs="Times New Roman" w:ascii="Times New Roman" w:hAnsi="Times New Roman"/>
          <w:sz w:val="24"/>
          <w:szCs w:val="24"/>
        </w:rPr>
        <w:t>: лекция, работа в группах, работа в парах, взаимопроверка, работа с тестами , работа с контурной картой , написание соч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контроля: </w:t>
      </w:r>
      <w:r>
        <w:rPr>
          <w:rFonts w:cs="Times New Roman" w:ascii="Times New Roman" w:hAnsi="Times New Roman"/>
          <w:sz w:val="24"/>
          <w:szCs w:val="24"/>
        </w:rPr>
        <w:t>тестирование , устный индивидуальный опрос, фронтальный опрос, самостоятельные работы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 истор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оспитание патриотизма, уважения к истории и традициям нашей Родины, 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м и свободам человека, демократическим принципам общественной жизни;</w:t>
      </w:r>
    </w:p>
    <w:p>
      <w:pPr>
        <w:pStyle w:val="Style19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Style19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shd w:fill="FFFFFF" w:val="clear"/>
        <w:tabs>
          <w:tab w:val="clear" w:pos="708"/>
          <w:tab w:val="left" w:pos="1052" w:leader="none"/>
        </w:tabs>
        <w:spacing w:lineRule="exact" w:line="28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формирование ценностных ориентации и убеждений школьника на основе личнос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ого осмысления социального, духовного, нравственного опыта людей в прошлом,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восприятие идей гуманизма, уважения прав человека, патриотизма</w:t>
      </w:r>
    </w:p>
    <w:p>
      <w:pPr>
        <w:pStyle w:val="Normal"/>
        <w:shd w:fill="FFFFFF" w:val="clear"/>
        <w:tabs>
          <w:tab w:val="clear" w:pos="708"/>
          <w:tab w:val="left" w:pos="1052" w:leader="none"/>
        </w:tabs>
        <w:spacing w:lineRule="exact" w:line="280"/>
        <w:ind w:left="567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2" w:leader="none"/>
        </w:tabs>
        <w:spacing w:lineRule="exact" w:line="280"/>
        <w:ind w:left="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школьниками исторических понятий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работки у школьников      </w:t>
      </w:r>
    </w:p>
    <w:p>
      <w:pPr>
        <w:pStyle w:val="Normal"/>
        <w:shd w:fill="FFFFFF" w:val="clear"/>
        <w:tabs>
          <w:tab w:val="clear" w:pos="708"/>
          <w:tab w:val="left" w:pos="1052" w:leader="none"/>
        </w:tabs>
        <w:spacing w:lineRule="exact" w:line="280"/>
        <w:ind w:left="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ставлений об основных источниках знаний о прош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2" w:leader="none"/>
        </w:tabs>
        <w:spacing w:lineRule="exact" w:line="280"/>
        <w:ind w:left="1052" w:hanging="1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азвитие у учащихся способностей рассматривать события и явления прошлого,</w:t>
        <w:br/>
      </w:r>
      <w:r>
        <w:rPr>
          <w:rFonts w:cs="Times New Roman" w:ascii="Times New Roman" w:hAnsi="Times New Roman"/>
          <w:spacing w:val="7"/>
          <w:sz w:val="24"/>
          <w:szCs w:val="24"/>
        </w:rPr>
        <w:t>пользуясь приемами исторического анализа (сопоставление и обобщение фак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тов, раскрытие причинно-следственных связей, целей и результатов деятельн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и людей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2" w:leader="none"/>
        </w:tabs>
        <w:spacing w:lineRule="exact" w:line="280"/>
        <w:ind w:left="1052" w:hanging="1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риентации и убеждений школьника</w:t>
      </w:r>
      <w:r>
        <w:rPr>
          <w:rFonts w:cs="Times New Roman" w:ascii="Times New Roman" w:hAnsi="Times New Roman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>восприятие идей гуманизма, уважения прав человека, патриотиз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2" w:leader="none"/>
        </w:tabs>
        <w:spacing w:lineRule="exact" w:line="280"/>
        <w:ind w:left="1052" w:hanging="172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мировоззренческих убеждений учащихся на основе осмысления ими исторически сложившихся культурных, религиозных, национальных традиций, нравственных и социальных установок, идеологических доктрин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2" w:leader="none"/>
        </w:tabs>
        <w:spacing w:lineRule="exact" w:line="280"/>
        <w:ind w:left="1052" w:hanging="1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2" w:leader="none"/>
        </w:tabs>
        <w:spacing w:lineRule="exact" w:line="280"/>
        <w:ind w:left="1052" w:hanging="1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и навыками поиска, систематизации и комплексного анализа исторической информ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2" w:leader="none"/>
        </w:tabs>
        <w:spacing w:lineRule="exact" w:line="280"/>
        <w:ind w:left="1052" w:hanging="1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знаний и практических навыков проявления заботы о людях, природе и культуре родного края через самоорганизацию своей жизне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ОДЕРЖАНИЕ КУРС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ИСТОРИЯ. КОНЕЦ XV—XVIII 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новая история. Понятие «Новое время». Хронологические границы и этапы Нового времени. Человек Нового времени, его отличия от человека средневекового. Запад и Восток: особенности общественного устройства и экономическ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Великих географических откры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изобретения и усовершенствования. Источники энергии. Книгопечатание. Новое в военном деле и судостроении. Географические представления. Почему манили новые земли. Испания и Португалия ищут новые морские пути на Восток. Энрике Мореплаватель. Открытие ближней Атлантики. Васко да Гама. Вокруг Африки в Инд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я Христофора Колумба. Открытие нового материка — встреча миров. Америго Веспуччи о Новом Св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нан Магеллан. Первое кругосветное путешеств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европейская колонизация новых земель. Испанцы и португальцы в Новом Св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еликих географических открытий. Изменение старых географических представлений о мире. Начало складывания мирового рынка. Заморское золото и европейская революция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оролевской власти. Понятие «абсолютизм». Значение абсолютизма для социального, экономического, политического и культурного развития общества. Короли и парламенты. Единая система государственного управления. Судебная и местная власть под контролем короля. Короли и церковь. «Монарх — помазанник Божий». Армия на службе монарха. Единая экономическая политика. Создание национальных государств и национальной церкви. Генрих VIII Тюдор, Елизавета Тюдор, Яков I Стюарт, Людовик XIV Бурб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предпринимательства преобразует экономику. Рост городов и торговли. Мировая торговля. Банки, биржи и торговые компании. Переход от ремесла к мануфактуре. Наемный труд. Причины возникновения и развития мануфактур. Мануфактура — капиталистическое предприятие. Рождение капитал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ветители XVIII в.— наследники гуманистов эпохи Возрождения. Идеи Просвещения как мировоззрение развивающейся буржуазии. Вольтер об общественно-политическом устройстве общества. Его борьба с католической церковью. Ш.-Л. Монтескье о разделении властей. Идеи Ж.-Ж- Руссо. Критика энциклопедистами феодальных порядков. Экономические учения А. Смита и Ж. Тюрго. Влияние просветителей на процесс формирования правового государства и гражданского общества в Европе и Северной Амер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культура Европы эпохи Просвещения. Образ человека индустриального общества в произведениях Д.Дефо. Сатира на пороки современного общества в произведениях Д, Свифта. Гуманистические ценности эпохи Просвещения и их отражение в творчестве П. Бомарше, Ф. Шиллера, И. Гете. Придворное искусство. «Певцы третьего сословия»: У. Хогарт, Ж- Б. С. Шард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вития музыкального искусства XVIII в. Произведения И.С.Баха, В.А.Моцарта, Л. ван Бетховена: прославление Разума, утверждение торжества и победы светлых си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ультурных ценностей эпохи Просвещения для формирования новых гуманистических ценностей в европейском и североамериканском обществах. Секуляризация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арная революция в Англии. Развитие в деревне капиталистического предпринимательства. Промышленный переворот в Англии, его предпосылки и особенности. Условия труда и быта фабричных рабочих. Дети — дешевая рабочая сила. Первые династии промышленников. Движения протеста (луддизм). Цена технического прогр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колонии в Северной Америке. Политическое устройство и экономическое развитие колоний. Жизнь, быт и мировоззрение колонистов, отношения с индейцами. Формирование североамериканской нации. Идеология американского общества. Б. Франклин — великий наставник «юного» капитал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йны североамериканских колоний за независимость. Дж. Вашингтон и Т. Джефферсон. Декларация независимости. Образование США. Конституция США 1787 г. Политическая система США. Билль о правах. Претворение в жизнь идей Просве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Росси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развития страны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: территория, население, характер экономики. Предпосылки централизации страны. Иван IV Грозный. Установление царской власти. Реформы 50-60-х гг.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Земские собо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территории государства (присоединение Казанского и Астраханского ханств, Западной Сибири). Ермак. Освоение Дикого поля. Казачество. Борьба за Балтийское побережье. Ливонская война. Разгром Ливонского ордена. Опричнина. Становление самодержавной сословно-представительной монарх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централизации страны на культурную жизнь. Публицистика. «Сказание о князьях Владимирских». Летописные своды. Начало русского книгопечатания. Иван Федоров. Оборонительное зодчество. Строительство шатровых храмов. Дионисий. Быт и нравы. «Домостро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тное время. Царь Федор Иванович. Пресечение династии Рюриковичей. Б.Годунов. Установление крепостного права. Династические, социальные и международные причины Смуты. Самозванство. В. Шуйский. Восстание И. Болотникова. Агрессия Речи Посполитой и Швеции. Семибоярщина. Борьба против внешней экспансии. К.Минин. Д.Пожарск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ация последствий Смуты. Земский Собор 1613 г.: воцарение Романовых. Царь Михаил Федорович. Патриарх Филарет. Восстановление органов власти и экономики страны. Соглашения с Речью Посполитой и Турцией. Смоленская вой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ритория и хозяйство России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Освоение Сибири, Дальнего Востока, Дикого Поля. Окончательное оформление крепостного права. Прикрепление городского населения к посадам. Развитие торговых связей. Новоторговый устав. Начало складывания всероссийского рынка. Ярмарки. Развитие мелкотоварного производства. Мануфак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арь Алексей Михайлович. Шаги к абсолютизму. «Соборное Уложение» 1649 г. Центральное и местное управление. Приказная система. Раскол в русской православной церкви. Никон и Аввакум. Социальные движения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Медный бунт. Восстание С.Разина. Царь Федор Алексеевич. Отмена местни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внешней политики России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Запорожская сечь. Освободительная война 1648-1654 гг. под руковод</w:t>
        <w:softHyphen/>
        <w:t xml:space="preserve">ством Б. Хмельницкого. Переяславская Рада. Вхождение Левобережной Украины в состав России. Русско-польская война. Русско-шведские и русско-турецкие отношения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Завершение присоединения Сиби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мирщение культуры в XVII в. Быт и нравы допетровской Руси. Расширение культурных связей с Западной Европой. Славяно-греко-латинская академия. Русские землепроходцы. Последние летописи. Новые жанры в литературе. «Дивное узорочье» в зодчеств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Московское барокко. Симон Ушаков. Парсу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сылки реформ первой четверти XVIII в. Стрелецкие восстания. Регентство Софь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царение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Азовские походы. Создание флота и регулярной армии. Строительство мануфактур и заводов. Великое посольство. Северная война. Основание Петербурга. Полтавская битва. Прутский поход. Восстание К.Булавина. Провозглашение России империей. Установление абсолютизма. Подчинение церкви государству. Табель о рангах. Подушная подать. Превращение дворянства в господствующее, привилегированное сословие. Указ о престолонаслед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ский характер культуры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 В. Растрелли. Европеизация быта и нравов. Роль петровских преобразований в истории стр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дворцовых переворотов. Российские монархи эпохи дворцовых переворотов. Роль гвардии и аристократии в государственной жизни. Фаворитизм. Бироновщина. Расширение прав и привилегий дворянства. Манифест о вольности дворянства. Усиление крепостного пр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с Персией и Турцией. Участие России в Семилетней войне. Вхождение в состав России казахских зем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Просвещенный абсолютизм. «Золотой век» русского дворянства. Уложенная комиссия. Губернская реформа. Оформление сословного строя. Жалованные грамоты дворянству и городам. Расцвет крепостничества. Развитие капиталистического уклада. Социальные движения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Е. Пугачев. Критика самодержавия и крепостничества. А.Радищ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пытки укрепления режима. Указ о наследовании престола. Манифест о трехдневной барщи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о-турецкие войны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и присоединение Крыма, Причерноморья, Приазовья, Прикубанья и Новороссии. Разделы Польши и вхождение в состав России Правобережной Украины, части Литвы, Курляндии. Россия и Великая французская революция. Русское военное искусство. П. Румянцев. А. Суворов. Ф. Уша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Просвещения. Сословный характер образования. Народные училища. Шляхетские корпуса. М.В. 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Ф. Волков. Классицизм в архитектуре, изобразительном и музыкальном искусстве. Взаимодействие русской и западноевропейской культуры. Быт и нрав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алендарно-тематическое планирование по</w:t>
      </w:r>
    </w:p>
    <w:p>
      <w:pPr>
        <w:pStyle w:val="Normal"/>
        <w:jc w:val="center"/>
        <w:rPr/>
      </w:pPr>
      <w:r>
        <w:rPr/>
        <w:t>Всеобщей истории (новая история)</w:t>
      </w:r>
    </w:p>
    <w:tbl>
      <w:tblPr>
        <w:tblW w:w="15452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1842"/>
        <w:gridCol w:w="1843"/>
        <w:gridCol w:w="1985"/>
        <w:gridCol w:w="2126"/>
        <w:gridCol w:w="1276"/>
        <w:gridCol w:w="1276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и тип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о изучает история Нового времен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введение в уро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новая история. Хронологические рамки нового времени. Человек Нового времени. Черты нового обществ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ат возможность научиться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ому курсу ис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скрыв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терминов «новое время», «исторические источники»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аству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обсуждении вопроса о том, для чего нужно знать историю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сто «нового времени» на ленте времен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Изуч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карту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ВГО и колониальные захват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ие открытия и выход к Мировому оке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термины, характеризовать важнейшие изобретения, перечислять причины Великих географических открыт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лучат возможность научиться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 учебником, картой, таблиц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овые изобретения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блицу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готавли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общения и мини презентации о путешественниках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экспедиции Бартоломео Диаша и Васко да Га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ВГО и колониальные захват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миров. Великие географические открытия и их послед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роль и зна</w:t>
              <w:softHyphen/>
              <w:t>чение европейской колонизации в формировании современной Европы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>Получат возможность научиться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ботать с картой, составлять рассказ, готовить сообщения и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арте территории европейских государст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 географических открытия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урок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://www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 historia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ролевской власти в 16-17 вв. Абсолютизм в Европ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pacing w:val="-10"/>
                <w:sz w:val="24"/>
                <w:szCs w:val="24"/>
              </w:rPr>
              <w:t>(ком</w:t>
              <w:softHyphen/>
              <w:t>бинированный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термины: абсолютизм, парламент, меркантилизм, централизованные национальные государства. </w:t>
            </w:r>
            <w:r>
              <w:rPr>
                <w:rFonts w:eastAsia="Calibri"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, какими способами абсолютные монархии осуществляли контроль заместной и судебной властями, какую роль в укреплении власти играла религия, составлять план рассказ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рассказ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бъясн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ины, характеризующие политическую власть и другие органы государственной власт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оек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блема абсолютной королевской в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  <w:spacing w:val="-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pacing w:val="-10"/>
                <w:sz w:val="24"/>
                <w:szCs w:val="24"/>
              </w:rPr>
              <w:t>Дух предпринимательства преобразует экономик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pacing w:val="-10"/>
                <w:sz w:val="24"/>
                <w:szCs w:val="24"/>
              </w:rPr>
              <w:t>(комбиниро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>Научатс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определять термины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овая экономика, торговые компании, монополии, биржи и банки, мануфактур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мировую эконом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ты мировой экономик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по выбо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вропейское общество в раннее Новое время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комбиниро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термины, обозначающие новые занятия и новые слои на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арождающееся капиталистическое хозяй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п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.</w:t>
            </w:r>
          </w:p>
          <w:p>
            <w:pPr>
              <w:pStyle w:val="Normal"/>
              <w:spacing w:lineRule="exact" w:line="24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бъясн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ты нового капиталистического общества, положение разных слоев насел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. (Вирт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ошедшие в 16-17 веках изменения в повседневной жизни европейцев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Получат возможнос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овести виртуальную экскурсию по Лондону 17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казы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овседневной жизни европейцев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ую работу с опорой на содержание изученно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уманисты Европы (Мини-конференция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учатся определять термины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уманизм, утопия, Возрождени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лучат возможнос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ся с идеями гуман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верш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иртуальную экскурсию по Вечному городу.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д проектом «Возрождение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enesan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художественной культуры Воз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биниро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ятся с титанами Возрождения. Получат возможность узнать, что эпоха Возрождения внесла огромный вклад в мировую художественную куль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бирают и описы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живописное или скульптурное произведение одного из авторов, упомянутых в учеб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голландских и французских худож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enesan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новой европейской науки(Лабораторная ра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 характеризовать деятельность учёных раннего Нового времени. Получат возможность научится сравнивать методы познания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ую за-дачу, определяют последовательность промежуточных целей с учё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-тельную цель, используют общие приёмы решения задач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пускают возможность различных точек зре-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эмпатию как осознан</w:t>
              <w:softHyphen/>
              <w:t>ное понимание чувств  других людей и сопере</w:t>
              <w:softHyphen/>
              <w:t>живание и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полн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блицу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бсужд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классе: в чем заключается независимость мышления? Подтвердить своё мнение фактами из жизни учёных раннего Нов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//www.withhistory.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формации в Европе (комбиниро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учатся определять термины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формация, революция, обмирщение сознания, лютеранская церковь, протестант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Получат возможнос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ывать причины Реформации в Евро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казы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 Реформации и её причинах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араграф и документ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пользу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ительные материалы учебника и интернет-ресурсы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чение понятий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ставляют план ответа на вопрос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«Причины Реформации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реформация (комбиниро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учатся определять  термины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онтрреформация, религиозные войны, кальвинизм, иезуиты, аутодаф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лучат возможность научиться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характеризовать учение Кальв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уют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бсужд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агмент из работы Лойолы «Духовные упражнения» и ответить на вопрос: какими чертами характера, по мнению автора, должен обладать человек, верящий в Бог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//www.withhistory.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власть и Реформация в Англии. Борьба за господство на моря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особенности Реформации в Англии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лучат возмож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учить особенности правления Тюдоров, Стюар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аствуют в коллективном обсуждении про</w:t>
              <w:softHyphen/>
              <w:t>блем, проявляют активность во вза</w:t>
              <w:softHyphen/>
              <w:t>имодействии для решения коммуни</w:t>
              <w:softHyphen/>
              <w:t>кативных и познавате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гичный рассказ об исторических деятелях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деляют и записы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тетрадь мероприятия королевы Елизаветы, обеспечившие успех её пр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u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story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войны и укрепление абсолютной монархии во Фран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комбиниро-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причины религиозных войн во Франции, Варфоломеевской ноч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материалы параграфа и документа, давать оценку деятельности исторических дея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казы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лигиозных войнах во Франции, о примирении гугенотов и католик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ценив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ь кардинала Ришель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//rulers.narod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комбиниро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 определять: имена участников революции, термины, характеризующие политические органы и политическую деятельность. Получат возможность научиться: составлять календарь событий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мысливают гу</w:t>
              <w:softHyphen/>
              <w:t>манистические традиции и цен</w:t>
              <w:softHyphen/>
              <w:t>ности современ</w:t>
              <w:softHyphen/>
              <w:t>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ендарь событий по тем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ую работу с опорой на содержание изученно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u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story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тельная война в Нидерлан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биниро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 определять термины, характеризующие политическую власть и ее орган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ат возможность научится объяснять причины освободительной войны в Нидерландах, ее зна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нательно организовывают и регулируют свою деятель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ладевают умениями работать с учебной и внешкольной информаци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сотрудничать с соуче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ваивают  и осмысливают социально-нравственный опыт предшествующих поко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п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чины освободительной борьбы Нидерландов против Испании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ют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//rulers.narod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ная монархия в Англии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комбиниро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 определять термины, давать характеристику историческим деятелям, хронологию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развернутый план по теме, объяснять, почему события 1688 г. получили название «славной революции», работать с исторической карт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долж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у с терминами и хронологие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ернутый план по тем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бот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исторической картой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готавли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общение о Кромв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u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story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16-18 вв. (1618-1648гг.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комбиниро</w:t>
              <w:softHyphen/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причины международных конфликт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лучат возможность научиться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лизиро</w:t>
              <w:softHyphen/>
              <w:t>вать фрагменты истори</w:t>
              <w:softHyphen/>
              <w:t>ческого источника и выявлять характерные черты Тридцатилетней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дготавлив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ую презентацию на тему «Тридцатилетняя война»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в группах по зада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//www.diphis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ие Просветители Европ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урок изучения нового материа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ценности, лежащие в основе культуры Эпохи Просвещения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лучат возможность научиться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ывать основные идеи эпохи просвещения, значение их для 18 века и для нашего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аблицу «Основные идеи просветителей»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документами, текстом учебни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lpi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emato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on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1964/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художественной культуры Просвещ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комбиниро</w:t>
              <w:softHyphen/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На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цели и главное назначение искусства просветител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лучат возможность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ознакомиться с основными культурными достижениями Европы 17-18 в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учебником, дополнительной литературо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дготавлив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бщение о жизненном пути и творчестве одного из деятелей искусства эпохи Просвещ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//www.contries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экономика «старого порядк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комбинир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термины: огораживания, капиталистические отношения, промышленный переворо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ценивать важнейшие технические изобретения 18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ленной задачей и условиями её реализации, оценивают правиль</w:t>
              <w:softHyphen/>
              <w:t xml:space="preserve">ность выполнения действия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знавательную цель, используют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доб</w:t>
              <w:softHyphen/>
              <w:t>рожелательность и эмоционально- нравственную отзывчивость, эмпатию, ка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чувств других людей и сопережива</w:t>
              <w:softHyphen/>
              <w:t xml:space="preserve">ние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группах состояние экономики страны, его социальные эффекты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исля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ловия промышленного переворота в Англии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 ответа по теме «Переворот в сельском хозяйстве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готавливаю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бщение об изобретателя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за независимость британских колоний в Северной Амери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изуче</w:t>
              <w:softHyphen/>
              <w:t>ние нового материа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особенности жизни колонист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причины конфликта между жителями колоний и английской коро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познавательный интерес к новым общим способам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ют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ервых колониях и их жителя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торической карт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er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волюции во Фран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комбиниро</w:t>
              <w:softHyphen/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атся определять термины: жакерия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 xml:space="preserve">Получа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зможность </w:t>
            </w: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научиться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зывать причины и лидеров кре</w:t>
              <w:softHyphen/>
              <w:t>стьянских войн в Англии и Франции; объяснять причины ненависти кре</w:t>
              <w:softHyphen/>
              <w:t>стьян к чиновникам и давать собственную оценку действиям вос</w:t>
              <w:softHyphen/>
              <w:t>ставших, а также определять причины поражения крестьянских восс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но-следственные связи между затяжной войной и разрастанием недовольства крестьян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</w:t>
              <w:softHyphen/>
              <w:t xml:space="preserve">циальные движения: цели, состав участников, основные события, результа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  <w:softHyphen/>
              <w:t>ступки лидеров восст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//liberte.newmail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за независимость. Создание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атся называть события войны за независимость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ат возможность познакомиться с Декларацией независ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рассказ  «Американцы борются за независимость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er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шение монархии и установление Якобинской дикт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изучение нового материа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волюционные политические группиров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 возмож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документа; выделять глав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проявляют ак</w:t>
              <w:softHyphen/>
              <w:t>тивность во взаимодейств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ля ре</w:t>
              <w:softHyphen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шения коммуникативных 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знава</w:t>
              <w:softHyphen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бник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якобинской диктатур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с кратким отве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//liberte.newmail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дорианский режим и Директор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комбиниро</w:t>
              <w:softHyphen/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уча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термины, определяют сущность переворота 9 термидора. Характеризуют Конституцию 1795 г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ивать значение Французской револю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вят и форму</w:t>
              <w:softHyphen/>
              <w:t>лируют цели и проблему урока; осознанно и произвольно строят со</w:t>
              <w:softHyphen/>
              <w:t xml:space="preserve">общения в устной и письменной форме, в том числе творческого и исследовательского характера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ыписыв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ины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 по теме «Раскол среди якобинцев»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эссе о Наполеоне Бонапарте или подготавливают устное сообщение, презен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//liberte.newmail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  Восто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комбиниро</w:t>
              <w:softHyphen/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терм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сманской империи, янычары, государство Сефевид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лучат возмож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характеризовать традиционные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познавательный интерес к новым общим способам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бот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карте и в парах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ентиру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</w:t>
              <w:softHyphen/>
              <w:t xml:space="preserve">стоположение стран Ближнего и Среднего Востока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по выбор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//www.withhistory.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жной и Восточной Аз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комбиниро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ать характеристику империи Великих Могол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 xml:space="preserve">Получат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озможность оценивать положительные и отрицательные стороны политики «закрытия» Китая и Япо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 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симпатию, как осознанное понимание чувств других людей и сопере</w:t>
              <w:softHyphen/>
              <w:t>живание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казыв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арте  страны Южной и Восточной Ази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учебник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пользу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ллюстрации к параграфу, Интернет,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бот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//www.withhistory.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тоги Новой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. Итоговое повторение и обобщение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об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уют основное содержание истории раннего Нового времени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лучат возмож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учиться оценивать свои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полняют таблиц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«Основные итоги развития общества в период раннего Нового времени»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Календарно-тематическое планирование « История Росси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в.» (40 часов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268"/>
        <w:gridCol w:w="993"/>
        <w:gridCol w:w="1842"/>
        <w:gridCol w:w="1843"/>
        <w:gridCol w:w="1985"/>
        <w:gridCol w:w="2126"/>
        <w:gridCol w:w="1276"/>
        <w:gridCol w:w="1276"/>
        <w:gridCol w:w="1276"/>
      </w:tblGrid>
      <w:tr>
        <w:trPr>
          <w:trHeight w:val="4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 уро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мутное время (4 час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1842"/>
        <w:gridCol w:w="1842"/>
        <w:gridCol w:w="1986"/>
        <w:gridCol w:w="2126"/>
        <w:gridCol w:w="1276"/>
        <w:gridCol w:w="1276"/>
        <w:gridCol w:w="1276"/>
      </w:tblGrid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и внешняя политика Бориса Году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зова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трии политическое положение в стране после смерти Ивана Грозног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личность и деятельность Бориса Годун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ность сознательно организовывать  регулировать свою деятель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находить нужную информацию в различных источни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ботать с текстом учебника и документами; характеризовать политику Бориса Годун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ть процесс закрепощения крестьян, его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энциклопедия. Портреты царей из династии Рюриковичей, Б. Году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 понятия Смут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званец, интервен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ы, участники, направления Лжедмитр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крывать противоречия в русском обществе в конц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 как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коллективном обсуждении пробле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личном успехе; формирование ответственного отношения к 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внутренней политики и историческим деятелям (Б.Годунов, Федор Иванович, В. Шуйск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с развёрнутым отв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Смутное время в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мутно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атся 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дствия смут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чат возмож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бодительную борьбу против польских и шведских интервентов. Ополчение Козьмы Минина и Дмитрия Пожарского. Освобождение Москвы. Земский собор 1613 г. Начало династии Романов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различными источни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ество в поиске и сборе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ой картой; рассказывать о народном восстании по сх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энциклоп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Россия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. (8 час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1842"/>
        <w:gridCol w:w="1843"/>
        <w:gridCol w:w="1985"/>
        <w:gridCol w:w="2126"/>
        <w:gridCol w:w="1276"/>
        <w:gridCol w:w="1275"/>
        <w:gridCol w:w="1276"/>
      </w:tblGrid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е явления в эконом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экономические последствия Сму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новые явления в экономике. Рост товарно-денежных отношений. Сельское хозяйство. Развитие мелкотоварного производства. Возникновение мануфактур. Города и торговля. Ярма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; умение находить нужную информ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ость и направленность на активное участие в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новые черты в развитии экономики; сравнивать историческое развитие в России и странах Западной Европы; делать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развёрнутым отв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Экономика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словия российского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, фронталь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ло, белые слободы, холопы, владельческие крестьяне, черносошенные крестьяне. Усиление позиций дворянства. Окончательное закрепощение крестьян. Основные категории городского населения. Духовенство. Казач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последовательности учебных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целостное представление об обществ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заимодействовать в ходе выполнения учебной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личном успех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нать термины и уметь их объясня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составлять схему «Социальная структура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, объяснять положение каждого слоя, используя текст параграфа и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«Основные сословия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, 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итическое положение России в первой половине 17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ржавие. Боярская дума, Соборное уложение, крепостное право, приказы, волость. Первые Романовы: усиление самодержавной власти. Ослабление роли Земских соборов и Боярской думы. Начало становления абсолютизма. Возрастание роли государственного аппарата и армии. Соборное уложение 164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целеполаг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ряда ключевых понят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не только в личном успехе, но и в успехе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авать характеристику личностям (первые Романов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ть термины и правильно употреблять их в ре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ъяснять роль Земских соборов и Боярской думы в становлении абсолютизма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«Управление Россие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, 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сть и церковь. Церковный раско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беседа, индивидуаль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ый раскол, старообрядчество, протопоп. Церковь после Смуты. Патриарх Филарет. Патриарх Никон. Церковный раскол. Протопоп Аввакум. Церковный собор 1666-1667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 (анализировать, давать оценку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риентиры, основанные на стремлении к укреплению исторически сложившегося государственного ед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ять причины и суть церковного раско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характеризовать личности Никона и Авваку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ъяснять суть конфликта между государством и церко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одные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особенности народных волнений. Городские восстания. Соляной и Медный бунты. Восстание под предводительством Степана Разина. Выступления старообрядц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– предвосхищение результата и уровня усво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ять причины восстаний и их послед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характеризовать личность Степана Рази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пределять ход восстаний по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шня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Речь Посполитая. Смоленская война. Присоединение левобережной Украины и Киева к России. Русско-польская война 1653-67гг. Русско-турецкие отношения. Русско-турецкая война 1676-81гг. Крымские пох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их знаний и знаний товарищ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 и ценностные установки, необходимые для сознательного выполнения основных социальных ро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ое об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ость и направленность на активное и созидательное участие в общественной и государствен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характеризовать основные направления внешней полит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ределять влияние внутренней политики на внутренню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абота с кар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ая культура и быт сословий в 17 ве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нфере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светского характера культуры. Образование. Научные знания. Русские первопроходцы. С.Дежнев, В.Поярков, Е.Хабаров. Литература. Зодчество. Шатровый стиль. Коломенский дворец. Живопись. Симон Уша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давать оцен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дискуссии, управление действиями парт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культурного наследия на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характеризовать научные зн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ределять роль русских землепроходцев в освоении Сибир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показать отличительные черты русско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мини-рефер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ный быт. Обычаи и нра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нфере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кий двор. Боярский и дворянский быт. Жизнь посадского населения. Повседневный быт и обычаи крестья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трудничеству с учителем и товарищ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риентиры, основанные на идеях любви и уважения к своему нар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быт и обычаи разных социальных сл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ини 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мини-рефер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о-обобщающий урок по теме: «Россия в 17 ве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иг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применять знания, ум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ходе выполнения группов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Россия при Петр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9 час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1842"/>
        <w:gridCol w:w="1843"/>
        <w:gridCol w:w="1985"/>
        <w:gridCol w:w="2126"/>
        <w:gridCol w:w="1276"/>
        <w:gridCol w:w="1275"/>
        <w:gridCol w:w="1276"/>
      </w:tblGrid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посылки реформ  первой четверти 18 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 Вводная 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петровских преобразований. Реформы Ордина-Нащекина, В.Голицына, царя Федора Алексее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 в различных источ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трудничеству с учителем и товарищ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тории, культуры, своего народа, заинтересованность в личном успех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характеризовать усиление западного влияния на Росс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ть причины и суть реформ Ордина-Нащекина и В.Голины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характеризовать взгляды С.Полоцкого и Ю.Крижан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Россия с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60-х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воецарсвие. Царевна Софья. Азовские походы. Великое посольство 1697-98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риентиры, основанные на идеях любви и уважения к своему нар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давать характеристику Пет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анных учебника и исторических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ть приход к власти П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верная вой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вская конфузия». Реорганизация армии. Полтавская битва. Прутский поход. Победы русского флота на море. Ништадтский мир. Провозглашение России империей. Итоги внешней политики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 в различных источни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ять причины вой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казывать по карте ход военных действ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характеризовать итоги внешней политики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Россия с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60-х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формы Петр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центрального управления. Упразднение Боярской думы и приказной системы. Учреждение Сената, коллегий, Тайной канцелярии. Укрепление абсолютизма. Указ о единонаследии. Табель о рангах. Губернская реформа. Городская реформа. Церковная реформа. Упразднение патриаршества. Учреждение Святейшего Синода. Цена и последствия реформ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трудничеству с учителем и товарищ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риентиры, основанные на идеях любви и уважения к своему нар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характеризовать изменения в различных областя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объяснять причины проведения реформ, их значение и  последствия  Таблица «Реформы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России в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с элементами бес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ссионные крестьяне, приписные крестьяне, подушная подать, протекционизм, меркантилиз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в экономике. Политика протекционизма и меркантилизма. Использование зарубежного опыта в сельском хозяйстве, мануфактурном производстве, судостроении. Ремесленные цехи. Денежная реформа. Налоговая реформа. Подушная подать. Развитие путей сообщения. Итоги экономического разви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 в различных источни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нать термины и объяснять 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ределять изменения в экономике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характеризовать итоги экономического развития Росс при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Россия с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60-х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движения первой четверти 18 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родных восстаний. Астраханское восстание. Восстание под руководством К.Булавина. Башкирское восстание. Религиозные выступления. Восстания работных людей. Значение и последствия народных выступ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трудничеству с учителем и товарищ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риентиры, основанные на идеях любви и уважения к своему нар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ять причины народных выступл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характеризовать их значение и послед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о карте определять ход восст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ая культура эпохи Петр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нфере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«верхов» и «низов». Распространение просвещения и научных знаний. Я.Брюс. Л.Магницкий. Развитие техники. А.Нартов. Создание Академии наук. Кунсткамера. Архитектура. Д.Трезини. В.Растрелли. Изобразительное искусство. Светская живопись. Изменения в быту. Новый порядок летоисчисления. Внедрение европейской одежды и кухни. Ассамблея. «Юности честное зерцало». Значение культурного наследия Петровской эпох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тории, культуры, своего народа, заинтересованность в личном успех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ять причины европеизации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объяснять значение культурного наследия эпохи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трольно-обобщающий урок по теме: «Россия при Петр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 как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коллективном обсуждении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Россия в 1725-1762 гг. (5 час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0"/>
        <w:gridCol w:w="992"/>
        <w:gridCol w:w="1843"/>
        <w:gridCol w:w="1843"/>
        <w:gridCol w:w="1984"/>
        <w:gridCol w:w="2127"/>
        <w:gridCol w:w="1275"/>
        <w:gridCol w:w="1276"/>
        <w:gridCol w:w="1276"/>
      </w:tblGrid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овые перевор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и, фаворитизм, олигархия, дворцовый переворот. Причины. Сущность. Последствия. Фаворит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 в различных источни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ъяснить причины дворцовых переворо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характеризовать их последствия для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оставлять хронологическую табли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утренняя политика в 1725-1762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п, дворянские монополии, дворянский банк, манифест о вольности дворянства. Изменение системы центрального управления. Верховный тайный совет. Кабинет министров. Расширение привилегий дворянства. Ужесточение политики в отношении крестьянства, казачества, национальных окраин. Экономическая политика. Рост мануфактурного производства. Учреждение Дворянского и купеческого бан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трудничеству с учителем и товарищ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познавательный интерес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характеризовать изменения во внутренней полити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ъяснять термины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шняя политика в середине 18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. Русско-турецкая война 1735-39гг. Русско-шведская война 1741-1742гг. Присоединение к России казахских земель. Россия в Семилетней войне. П.Румянцев. П.Салты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екватно ис</w:t>
              <w:softHyphen/>
              <w:t>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доб</w:t>
              <w:softHyphen/>
              <w:t>рожелательность и эмоционально- нравственную отзывчивость, эмпатию, к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чувств других людей и сопережива</w:t>
              <w:softHyphen/>
              <w:t>ние 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характеризовать основные направления внешней полит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ределять причины и последствия войн 1725-1762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«Россия с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60-х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Россия в 1725-1762 г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 как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коллективном обсуждении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Россия в 1762-1801 гг. (11 час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0"/>
        <w:gridCol w:w="992"/>
        <w:gridCol w:w="1843"/>
        <w:gridCol w:w="1843"/>
        <w:gridCol w:w="1984"/>
        <w:gridCol w:w="2127"/>
        <w:gridCol w:w="1275"/>
        <w:gridCol w:w="1276"/>
        <w:gridCol w:w="1276"/>
      </w:tblGrid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ный абсолютизм, уложенная комиссия.  Особенности внутренней политики. Просвещенный абсолютизм. Вольное экономическое общество. Уложенная комиссия. Золотой век российского дворянства. Жалованные грамоты дворянству и городам. Губернская реформа. Ужесточение крепост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 в различных источни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нать и объяснять термины по те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характеризовать политику просвещенного абсолютиз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определять значение реформ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тьянская война под предводительством Е. Пугачё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Пугачев. Причины войны. Пугачев и его программа. Основные этапы борьбы. Значения и последствия вой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трудничеству с учителем и товарищ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азывать причины крестьянской войны Пугаче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ределять по карте ход собы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ъяснять причины поражения и последствия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«Россия 1760-1800г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ономическое развитие России во второй половине 18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ляризация церковных земель, отхожие промыслы, капиталисты и крестьяне, ассигнации.  Начало разложения феодально-крепостнической системы. Сельское хозяйство. Рост мануфактур и промыслов. Предпринимательство, торгово-промышленные компании. Торговля. Финансы. Итоги экономического разви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 как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коллективном обсуждении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характеризовать развитие экономики страны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сравнивать развитие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развитием экономики при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нешняя политика Екатерин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алиция, нейтралитет.  Основные направления внешней политики. Русско-турецкие войны. Русское военное искусство. А.Суворов, Ф.Ушаков. Присоединение Крыма. Греческий проект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.Потемкин. Георгиевский трактат. Разделы Речи Посполитой. Русско-шведская война 1787-91гг.  и ее значение. Политика «вооруженного нейтралитета». Борьба с революционной Францией. Результаты внешней политики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ность сознательно организовывать  регулировать свою деятель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находить нужную информацию в различных источни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ределять основные направления внешней полит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показывать по карте территориальные изменения при Екатер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ссия при Павл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порядка престолонаследия. Ставка на мелкопоместное дворянство. Политика в отношении крестьян. Комиссия для составления законов Российской империи. Репрессивная политика. Внешняя политика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 в различных источни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т доб</w:t>
              <w:softHyphen/>
              <w:t>рожелательность и эмоционально- нравственную отзывчивость, эмпатию, к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чувств других людей и сопережива</w:t>
              <w:softHyphen/>
              <w:t>ние 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рассказывать об изменениях  во внутренней и внешней политике России при Пав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характеризовать личность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ая культура второй половины 18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онфе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иментализм, классицизм, барокко.  Литература. Сумароков, Фонвизин, Державин, Радищев. Новиков. Карамзин. Театр. Волков. Крепостные театры. Музыка. Живопись. Архитекту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характеризовать научные откры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ределять их роль в развитии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ъяснять изменения в системе образ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характеризовать основные направления развития литературы и искус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нать имена выдающихся деятелей культуры и их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ащищать презентации или мини-рефер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изнь и быт второй половины 18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перемены в жизни крестьян и горожан. Жилище. Одежда. Питание. Досуг. Обыча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трудничеству с учителем и товарищ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зменения в быту и обычаях различных сосло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о-обобщающий урок по теме: «Россия в 1762-1801 г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 как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 формулирование пробле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коллективном обсуждении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ъяснять своё отношение к наиболее значительным событиям и личностям в ис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 Описание материально-технического, учебно-методического и информационного</w:t>
      </w:r>
      <w:r>
        <w:rPr>
          <w:rFonts w:cs="Times New Roman" w:ascii="Times New Roman" w:hAnsi="Times New Roman"/>
          <w:sz w:val="24"/>
          <w:szCs w:val="24"/>
        </w:rPr>
        <w:t xml:space="preserve"> обеспечения образовательного процесса, используемой литера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Юдовская А. Я., Ванюшкина Л. М. </w:t>
      </w:r>
      <w:r>
        <w:rPr>
          <w:rFonts w:cs="Times New Roman" w:ascii="Times New Roman" w:hAnsi="Times New Roman"/>
          <w:sz w:val="24"/>
          <w:szCs w:val="24"/>
        </w:rPr>
        <w:t>Новая история. 1500-1800 гг; учебник для 7 класса общеобразовательных учреждений. - М.: Просвещение, 20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  <w:r>
        <w:rPr>
          <w:rFonts w:cs="Times New Roman" w:ascii="Times New Roman" w:hAnsi="Times New Roman"/>
          <w:sz w:val="24"/>
          <w:szCs w:val="24"/>
        </w:rPr>
        <w:t xml:space="preserve"> Поурочные разработки по новой истории 7 класс-М., «Вако»  К.А Соловьё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бочая тетрадь «Всеобщая ист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нового времени» 7 класс –М., «Просвещение» ,2012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 О.В. Шарль Морис Талейран. М.,198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аркин Н.м. Монтескье.М.,1988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фред А.З. Великая французская революция. М.1983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г М.А Великая английская революция в портретах её деятелей. М.,1991г.</w:t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для учащихся: </w:t>
      </w:r>
      <w:r>
        <w:rPr>
          <w:rFonts w:cs="Times New Roman" w:ascii="Times New Roman" w:hAnsi="Times New Roman"/>
          <w:sz w:val="24"/>
          <w:szCs w:val="24"/>
        </w:rPr>
        <w:t xml:space="preserve">  Учебник: А.А.Данилов, Л.Г.Косули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я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 в.в..: 7 класс – М.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вещение»,  2012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для учителя: </w:t>
      </w:r>
      <w:r>
        <w:rPr>
          <w:rFonts w:cs="Times New Roman" w:ascii="Times New Roman" w:hAnsi="Times New Roman"/>
          <w:sz w:val="24"/>
          <w:szCs w:val="24"/>
        </w:rPr>
        <w:t xml:space="preserve"> Методические рекомендации к урокам по  истории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ред. Л.Г.Косулиной М., «Просвещение»,  2010г.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«История России» 7 класс –М., «Просвещение», 2012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Кириллов. Отечественная история в схемах и таблиц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. 30 типовых экзамеционных работ М., АСТ «Астрель 2011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 карта  соответствующего пери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tLeast" w:line="240" w:before="0" w:after="120"/>
        <w:ind w:left="6096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.Тестовые задания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. Расположите в хронологической последовательности события Смутного времен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“Семибоярщина”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Освобождение Москвы от поляко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Восстание под руководством Ивана Болотников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Царствование Лжедмитрия 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Земский собор 1613 г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4, 3, 1, 2, 5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2. Расположите в хронологической последовательности следующие событи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Воссоединение Украины с Россией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Северная войн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Избрание Михаила Романова царем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“Жалованная грамота дворянству”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Крестьянская война под предводительством Е.И.Пугачев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3, 1, 2, 5, 4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3. Расположите в хронологической последовательности события Северной войн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Сражение у мыса Гангут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Полтавская битв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Ништадтский мир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Сражение у острова Гренгам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Прутский поход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3, 2, 1, 5, 4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4. Расположите имена правителей в порядке их царствовани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Анна Иоанновн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Павел 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Петр I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Екатерина 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Елизавета Петровн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4, 3, 1, 5, 2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5. Определите, что было раньш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Крестьянская война под предводительством Е.И.Пугачева (А) или восстание С.Т.Разина (Б)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Соляной бунт (А) или Медный бунт (Б)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Великое посольство, направленное Петром I в Западную Европу (А) или походы Петра I на Азов (Б)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Семилетняя война (А) или Северная война (Б)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Образование губерний (А) или создание коллегий (Б)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1-Б, 2-А, 3-Б, 4-Б, 5-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6. Установите соответствие между именами современников.</w:t>
      </w:r>
    </w:p>
    <w:tbl>
      <w:tblPr>
        <w:tblW w:w="50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2437"/>
      </w:tblGrid>
      <w:tr>
        <w:trPr/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Федор Иоаннович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2) Алексей Михайлович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3) Петр I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4) Анна Иоанновн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5) Екатерина II</w:t>
            </w:r>
          </w:p>
        </w:tc>
        <w:tc>
          <w:tcPr>
            <w:tcW w:w="2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) Кондратий Булавин.</w:t>
              <w:br/>
              <w:t>Б) Емельян Пугачев.</w:t>
              <w:br/>
              <w:t>В) Борис Годунов.</w:t>
              <w:br/>
              <w:t>Г) Э.И.Бирон.</w:t>
              <w:br/>
              <w:t>Д) патриарх Никон.</w:t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1– в, 2 – д, 3 –а, 4 – г, 5 – б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7. Установите соответствие между понятиями и их определениями.</w:t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2"/>
        <w:gridCol w:w="7616"/>
      </w:tblGrid>
      <w:tr>
        <w:trPr/>
        <w:tc>
          <w:tcPr>
            <w:tcW w:w="20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нятия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“Заповедные лета”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Черносошные крестьяне</w:t>
              <w:br/>
              <w:t>3) Приписные крестьяне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Ассамблея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Вотчина</w:t>
            </w:r>
          </w:p>
        </w:tc>
        <w:tc>
          <w:tcPr>
            <w:tcW w:w="76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ределения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) Дворцовые крестьяне, которые вместо уплаты податей должны были работать на казенных или частных заводах, т.е. были прикреплены к ним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) Собрание-бал с участием женщин в домах российской знати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) Лично свободные крестьяне, владевшие обширными землями и несшие государственные повинности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) Запрет свободного перехода крестьян от одного хозяина к другому в Эти годы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) Родовое земельное владение боярина.</w:t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Ответы: 1 – г, 2 – в, 3 – а, 4 – б, 5 – д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8. Установите соответствие между событиями Смутного времени и датами:</w:t>
      </w:r>
    </w:p>
    <w:tbl>
      <w:tblPr>
        <w:tblW w:w="59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3"/>
        <w:gridCol w:w="1731"/>
      </w:tblGrid>
      <w:tr>
        <w:trPr/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бытия</w:t>
            </w:r>
          </w:p>
          <w:p>
            <w:pPr>
              <w:pStyle w:val="Style18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Начало правления В.И.Шуйског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2) Вступление Лжедмитрия I в Москву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3) Приход к власти Боярской дум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(“Семибоярщина”)</w:t>
              <w:br/>
              <w:t>4) Восстание И.Болотников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5) Начало вторжения иностранных войск</w:t>
              <w:br/>
              <w:t>  в Россию.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ы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) 1610 г.</w:t>
              <w:br/>
              <w:t>Б) 1609 г.</w:t>
              <w:br/>
              <w:t>В) 1605 г.</w:t>
              <w:br/>
              <w:br/>
              <w:t>Г) 1606 г.</w:t>
              <w:br/>
              <w:t>Д) 1606–1607 гг.</w:t>
              <w:br/>
              <w:t> </w:t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Ответы: 1 – г, 2 – в, 3 – а, 4 – д, 5 – б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9. Укажите правильную последовательность смены правителей после смерти Петра 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Анна Иоанновн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Елизавета Петровн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Петр II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Екатерина 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Екатерина I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4, 1, 2, 3, 5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0. Дайте определение следующим терминам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Кондици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“Верховники”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Фаворит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Гварди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Регент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ндиции – условия приглашения Анны Иоанновны на российский престол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“</w:t>
      </w:r>
      <w:r>
        <w:rPr>
          <w:rFonts w:cs="Times New Roman" w:ascii="Times New Roman" w:hAnsi="Times New Roman"/>
          <w:color w:val="333333"/>
          <w:sz w:val="24"/>
          <w:szCs w:val="24"/>
        </w:rPr>
        <w:t>Верховники” – члены Верховного тайного совет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аворит – придворный, пользующийся особой благосклонностью монарха, получающий от него различные привилегии и оказывающий влияние на внутреннюю и внешнюю политику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вардия – отборная привилегированная часть войска (Преображенский и Семеновский полки)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гент – временно осуществляющий полномочия главы государства при малолетнем императоре или в случае болезни монарх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1. Дайте определение следующим терминам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Уложенная комисси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Вольное экономическое общество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Секуляризаци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Нейтралитет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Коллеги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Уложенная комиссия – комиссия для разработки нового свода законов, который должен был заменить Соборное уложение 1649 г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Вольное экономическое общество создано для оказания помощи помещикам в освоении новейшего опыта ведения сельского хозяйств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Секуляризация – передача в государственное управление монастырских и церковных земель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Нейтралитет – неприсоединение ни к одной из враждующих сторон в войн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Коллегии – органы управления, образованные при Петре I. В отличие от приказов решения здесь принимались коллективно (коллегиально)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2. Дайте определение следующим терминам и составьте из этих слов кроссворд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Дворян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Барщин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Приказ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Воевод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Стрельц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) “Семибоярщина”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) Вотчин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8) Местничество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9) Ополчени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0) Бояр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Дворяне – привилегированное сословие, получавшее за службу право на владение землей с жившими на ней крестьянам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Барщина – работа крестьян на феодал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Приказ – распорядительный орган государственного управлени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Воевода – должностное лицо в гражданском и военном управлении, осуществляющее административную, полицейскую, судебную и финансовую власть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Стрельцы – первое войско, действующее на постоянной основ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) “Семибоярщина” – правление семи бояр в период Смутного времен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) Вотчина – наследственное земельное владени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8) Местничество – особый порядок назначения на должность, при котором учитывались происхождение и заслуги предков или система распределения государственных должностей с учетом происхождения предко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9) Ополчение – войско, собранное из добровольце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0) Бояре – представители высшей земельной аристократи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3. Дайте определение следующим терминам и составьте из этих слов кроссворд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Уезд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Воевод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Волость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Стан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Казак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) Сенат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) Генерал-прокурор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8) Синод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9) Ближняя канцеляри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0) Коллеги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Главная административно-территориальная единица, которая делилась на более мелкие звенья – станы и волост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Возглавлял уезд и некоторые приграничные город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Административно-территориальная единица, занимавшая промежуточное положение между станом и уездом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Административно-территориальная единица. Два-три стана составляли уезд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Военное сословие, пользовавшееся особыми правами и преимуществами на условиях обязательной и общей воинской повинност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) Высшее правительствующее учреждение при Петре 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) “Око государево” в Сенате, осуществлял контроль за деятельностью Сенат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8) Коллегия, управлявшая церковными делам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9) Канцелярия заменила Боярскую думу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0) Органы управления, заменившие приказ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4. В каждой строчке одно слово лишнее. Найдите его и объясните, почему вы так решил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Архангельская, Ирбитская, Свенская, Смоленская, Макарьевская ярмарк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Оружейная палата, Пушечный, Хамовный, Бархатный двор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Ремесленники, торговцы, крестьяне, стрельцы, купц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А.В.Суворов, П.А.Румянцев, Д.И.Фонвизин, Г.А.Потемкин, Ф.Ф.Ушако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Ф.С.Рокотов, Д.Г.Левицкий, В.Л.Боровиковский, Ф.И.Шубин, И.П.Аргуно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Смоленская, все остальные – всероссийские ярмарк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Пушечный двор – первая русская мануфактура появилась в XV в., все остальные – в XVII 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Крестьяне, все остальные – жители город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В.И.Фонвизин – писатель, все остальные – полководц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Ф.И.Шубин – скульптор, все остальные – художники-живописц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5. В каждой строчке одно слово лишнее. Найдите его и объясните, почему вы так решили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Посадское население включало в себя ремесленников и торговцев, стрельцов, купцов, крестьян, духовенство, дворян и бояр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В XVII в. По мере развития торговли начали употребляться и новые продукты: перец, корица, лимоны, изюм, картофель, рис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В Северной войне участвовали стрельцы, Семёновский и Преображенские полки, полки “нового строя”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В 1718–1724 годах вместо налога со двора была введена подушная подать. Ею должны были облагаться мужчины и женщины. Эта реформа значительно повысила сумму собираемых налого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В 1703 г. Начала издаваться первая печатная газета “Ведомости”, которая печаталась по новой гражданской азбук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Крестьяне, все остальные – жители посад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Картофель стал употребляться позж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Стрельцы, вместо стрелецкого войска Петр I ввел полки “нового строя”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Женщины, по реформе подушной податью облагались лишь мужчин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Гражданская азбука вводилась с 1710 год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6. Выберите из архитектурных сооружений те, которые были созданы в XVII век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Дворец Алексея Михайловича в Коломенском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Петропавловская крепость в Санкт-Петербург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Церковь Покрова в Филях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Теремной дворец Московского Кремл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Дом Пашкова в Москв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; 1, 3, 4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7. Выберите из словосочетаний те, которые характеризуют политику “просвещенного абсолютизма” Екатерины II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Просвещение народа, распространение научных знаний в обществ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Запрещение публичной продажи крепостных крестьян за долги помещико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Проведение губернской реформ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Разрешение создания вольных типографий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Создание ассигнационных банков, начавших выпуск бумажных денег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1, 2, 4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8.Соотнесите название приказа и его функции.</w:t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7008"/>
      </w:tblGrid>
      <w:tr>
        <w:trPr/>
        <w:tc>
          <w:tcPr>
            <w:tcW w:w="2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Посольский приказ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риказ Большого дворца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Казенный приказ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Разрядный приказ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Поместный приказ.</w:t>
            </w:r>
          </w:p>
        </w:tc>
        <w:tc>
          <w:tcPr>
            <w:tcW w:w="700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) Занимался распределением дворян и бояр на царскую службу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) Отвечал за сохранность драгоценностей и вещей царской семьи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) Ведал дворцовым хозяйством и имуществом царя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) Ведал вопросами внешней политики сбором налогов с поместий и вотчин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) Ведал земельными пожалованиями и сбором налогов с поместий и вотчин.</w:t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1– Г, 2 – В, 3 – Б, 4 – А, 5 – Д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19. Соотнесите название коллегии и ее функции.</w:t>
      </w:r>
    </w:p>
    <w:tbl>
      <w:tblPr>
        <w:tblW w:w="81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5"/>
        <w:gridCol w:w="5061"/>
      </w:tblGrid>
      <w:tr>
        <w:trPr/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Коллегия иностранных дел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Юстиц-коллегия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Воинская коллегия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Берг-коллегия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Адмиралтейств-коллегия.</w:t>
            </w:r>
          </w:p>
        </w:tc>
        <w:tc>
          <w:tcPr>
            <w:tcW w:w="50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) Занималась гражданским и уголовным судом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) Ведала внешней политикой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) Морским флотом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) Сухопутной армией.</w:t>
            </w:r>
          </w:p>
          <w:p>
            <w:pPr>
              <w:pStyle w:val="Style18"/>
              <w:spacing w:lineRule="atLeast" w:line="240"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) Горно-заводской промышленностью.</w:t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1– Б, 2 – А, 3 – Г, 4 – Д, 5– В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20. Ответьте “Да” или “Нет”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В XVII веке господствующим сословием в России оставались феодалы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При Михаиле Романове Земские соборы собирались редко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Соборное уложение 1649 года устанавливало срок розыска беглых крестьян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В 1687 году было открыто первое в России высшее учебное заведение – Славяно-греко-латинское училище (позже – академия)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Согласно указу о единонаследии 1714 года поместья дворян оказались приравнены к боярским вотчинам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 1 – да, 2 – нет, 3 – нет, 4 – да, 5 – да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№ 21. Вставьте пропущенные буквы в исторические термины и понятия и дайте им определение,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…вантюрист,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М…нуфактура,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Абс…лютизм,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К…ндиции,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Меркант…лизм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: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Авантюрист – человек, занимающийся беспринципным, рискованным делом в расчете на случайный успех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МАануфактура – предприятие, основанное на разделении труда и ручной ремесленной технике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АбсОлютизм – форма феодального государства, при которой монарху принадлежит неограниченная власть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КОндиции – условия.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МеркантИлизм – экономическая политика, выражающаяся в активном государственном вмешательстве в хозяйственную жизнь и проявляющаяся в поддержке купечества, поощрении развития отечественного мануфактурного производства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color w:val="17365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17365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17365D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_основно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42:00Z</dcterms:created>
  <dc:creator>XP GAME 2007</dc:creator>
  <dc:description/>
  <cp:keywords/>
  <dc:language>en-US</dc:language>
  <cp:lastModifiedBy>Пользователь Windows</cp:lastModifiedBy>
  <cp:lastPrinted>2015-01-13T16:05:00Z</cp:lastPrinted>
  <dcterms:modified xsi:type="dcterms:W3CDTF">2017-08-28T15:45:00Z</dcterms:modified>
  <cp:revision>76</cp:revision>
  <dc:subject/>
  <dc:title/>
</cp:coreProperties>
</file>