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озефовс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160"/>
        <w:gridCol w:w="4278"/>
      </w:tblGrid>
      <w:tr>
        <w:trPr/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Рассмотрено и принято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 xml:space="preserve">Протокол от 30.08.2016г№1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________/Г.М.Петракова</w:t>
            </w:r>
          </w:p>
          <w:p>
            <w:pPr>
              <w:pStyle w:val="Normal"/>
              <w:rPr/>
            </w:pPr>
            <w:r>
              <w:rPr/>
              <w:t>Приказ от 30.08.2016г. № 32 -ОД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/>
        <w:t>по  истории Смоленщины</w:t>
      </w:r>
    </w:p>
    <w:p>
      <w:pPr>
        <w:pStyle w:val="Normal"/>
        <w:ind w:left="284" w:hanging="0"/>
        <w:jc w:val="center"/>
        <w:rPr/>
      </w:pPr>
      <w:r>
        <w:rPr/>
        <w:t>7 класс</w:t>
      </w:r>
    </w:p>
    <w:p>
      <w:pPr>
        <w:pStyle w:val="Normal"/>
        <w:ind w:left="284" w:hanging="0"/>
        <w:jc w:val="center"/>
        <w:rPr/>
      </w:pPr>
      <w:r>
        <w:rPr/>
        <w:t xml:space="preserve">Уровень образования - Базовый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Срок  реализации 2016-2017 учебный год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оставитель :</w:t>
      </w:r>
    </w:p>
    <w:p>
      <w:pPr>
        <w:pStyle w:val="Normal"/>
        <w:ind w:left="2124" w:firstLine="708"/>
        <w:jc w:val="right"/>
        <w:rPr/>
      </w:pPr>
      <w:r>
        <w:rPr/>
        <w:t xml:space="preserve">Кондратенкова  Нина Петровна </w:t>
      </w:r>
    </w:p>
    <w:p>
      <w:pPr>
        <w:pStyle w:val="Normal"/>
        <w:ind w:left="2124" w:firstLine="708"/>
        <w:jc w:val="right"/>
        <w:rPr/>
      </w:pPr>
      <w:r>
        <w:rPr/>
        <w:t>Учитель 1 квалификационной категории</w:t>
      </w:r>
    </w:p>
    <w:p>
      <w:pPr>
        <w:pStyle w:val="Normal"/>
        <w:spacing w:lineRule="auto" w:line="276"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/>
      </w:pPr>
      <w:r>
        <w:rPr/>
        <w:t>1.Пояснительная записка</w:t>
        <w:br/>
        <w:t xml:space="preserve">2.  Общая характеристика учебного предмета. </w:t>
        <w:br/>
        <w:t xml:space="preserve">3.  Описание ценностных ориентиров содержания учебного предмета. </w:t>
      </w:r>
    </w:p>
    <w:p>
      <w:pPr>
        <w:pStyle w:val="Normal"/>
        <w:spacing w:before="0" w:after="120"/>
        <w:rPr/>
      </w:pPr>
      <w:r>
        <w:rPr/>
        <w:t>4.Личностные метапредметные и предметные результаты освоения учебного предмета, курса.</w:t>
      </w:r>
    </w:p>
    <w:p>
      <w:pPr>
        <w:pStyle w:val="Normal"/>
        <w:spacing w:before="0" w:after="120"/>
        <w:rPr/>
      </w:pPr>
      <w:r>
        <w:rPr/>
        <w:t>5..  Содержание учебного предмета, курса.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 </w:t>
      </w:r>
      <w:r>
        <w:rPr/>
        <w:t xml:space="preserve">6.календарно-тематическое планирование </w:t>
        <w:br/>
        <w:t>7.  Описание материально-технического, учебно-методического и информационного обеспечения образовательного процесса, используемой литературы.</w:t>
        <w:br/>
        <w:t xml:space="preserve"> 8. Приложения к программе (методические рекомендации, дидактический материал</w:t>
      </w:r>
      <w:r>
        <w:rPr>
          <w:b/>
        </w:rPr>
        <w:t>.)</w:t>
      </w: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outlineLvl w:val="8"/>
        <w:rPr/>
      </w:pPr>
      <w:r>
        <w:rPr>
          <w:color w:val="000000"/>
        </w:rPr>
        <w:t xml:space="preserve">Рабочая программа по истории Смоленщины для 7  класса разработана </w:t>
      </w:r>
      <w:r>
        <w:rPr/>
        <w:t xml:space="preserve">в соответствии с Законом «Об Образовании в РФ»,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ограммой основного общего образования по истории Смоленщины, с учетом </w:t>
      </w:r>
      <w:r>
        <w:rPr>
          <w:color w:val="000000"/>
          <w:spacing w:val="7"/>
        </w:rPr>
        <w:t xml:space="preserve">требований федерального компонента государственного стандарта общего </w:t>
      </w:r>
      <w:r>
        <w:rPr>
          <w:color w:val="000000"/>
          <w:spacing w:val="-1"/>
        </w:rPr>
        <w:t>образования и   п</w:t>
      </w:r>
      <w:r>
        <w:rPr>
          <w:color w:val="000000"/>
        </w:rPr>
        <w:t>рограммой курса История Смоленщины» (С древнейших времен до настоящего времени) для 6-9классов,составители Ластовский Г.А, Н.Н. Колпачков  Ильюхов  А.А.-Смоленск 1995г. Обязательного минимума содержания курса «История Смоленщины в основной школе, утвержденного в 2000 году и .</w:t>
      </w:r>
      <w:r>
        <w:rPr/>
        <w:t xml:space="preserve"> в соответствии с учебным планом школы и требованиями к оснащению образовательного процесса.</w:t>
      </w:r>
    </w:p>
    <w:p>
      <w:pPr>
        <w:pStyle w:val="Normal"/>
        <w:shd w:fill="FFFFFF" w:val="clear"/>
        <w:jc w:val="both"/>
        <w:rPr/>
      </w:pPr>
      <w:r>
        <w:rPr/>
        <w:t>В современных условиях значительно возросла роль ис</w:t>
        <w:softHyphen/>
        <w:t>тории краев, областей, районов, городов, сельских населен</w:t>
        <w:softHyphen/>
        <w:t>ных пунктов в воспитании чувства патриотизма, националь</w:t>
        <w:softHyphen/>
        <w:t>ной гордости, интернационализма у подрастающих поколе</w:t>
        <w:softHyphen/>
        <w:t xml:space="preserve">ний. Благодаря изучению так называемой "малой" истории происходит формирование и трансформация этих понятий и на историю всего государств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основании учебного плана МБОУ «Иозефовская О.Ш.»,где на изучение предмета отведено 17 часов в первом полугод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тория  Смоленщины как, наверное, никакая другая способствует формированию чувства уважения к языку, исто</w:t>
        <w:softHyphen/>
        <w:t>рии, культуре различных народов, в особенности русских, белорусов, латышей, поляков и др. Будучи в самой своей основе бинациональной (сначала балто-славянской, затем русско-бе</w:t>
        <w:softHyphen/>
        <w:t>лорусской) история Смоленщины с одной стороны имеет оп</w:t>
        <w:softHyphen/>
        <w:t>ределенные своеобразия, отличающие ее от истории других регионов России, с другой стороны позволяет познакомиться с огромным и многообразным наследием в различных фор</w:t>
        <w:softHyphen/>
        <w:t>мах его проявления как эпохи великого переселения народов, так и периода Киевской государственности. Представленная программа до определенной степени развенчивает шовинис</w:t>
        <w:softHyphen/>
        <w:t>тические штампы об исключительной "великорусское" Смо</w:t>
        <w:softHyphen/>
        <w:t>ленска и Смоленщины, представляя в реальном свете историю этого интернационального региона, ставшего родиной для потомков различных славянских и балтских народов.</w:t>
      </w:r>
    </w:p>
    <w:p>
      <w:pPr>
        <w:pStyle w:val="Normal"/>
        <w:shd w:fill="FFFFFF" w:val="clear"/>
        <w:jc w:val="both"/>
        <w:rPr/>
      </w:pPr>
      <w:r>
        <w:rPr/>
        <w:t>Преподавание курса предусматривает как обращение на уроках по различным темам к истории своего города, по</w:t>
        <w:softHyphen/>
        <w:t>селка, деревни, так и проведение тематических экскурсий, по</w:t>
        <w:softHyphen/>
        <w:t>ходов по родному краю, сбор историко-этнографического ма</w:t>
        <w:softHyphen/>
        <w:t>териала, организацию экспозиций в школьных музеях и крае</w:t>
        <w:softHyphen/>
        <w:t>ведческих уголк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Цель курса </w:t>
      </w:r>
      <w:r>
        <w:rPr>
          <w:color w:val="000000"/>
        </w:rPr>
        <w:t xml:space="preserve">— показать роль Смоленского края в истории России,  </w:t>
      </w:r>
      <w:r>
        <w:rPr/>
        <w:t>оп</w:t>
        <w:softHyphen/>
        <w:t xml:space="preserve">ределенное своеобразие истории Смоленского края, отличающее её от истории других регионов России, познакомить с его огромным и многообразным  историческим и культурным наследием. 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Курс построен по хронологическому принципу, что позволяет уделить необходимое внимание особенностям развития Смоленского региона, а также проследить динамику  его исторического раз</w:t>
        <w:softHyphen/>
        <w:t xml:space="preserve">вит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Cs/>
          <w:color w:val="000000"/>
        </w:rPr>
        <w:t>В основные задачи курса вход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</w:rPr>
        <w:t xml:space="preserve">сформировать у учащихся  целостное представление о месте Смоленщины в истории Росси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осветить экономическое, социальное, политическое и культурное  развитие  Смоленщины в разные периоды истории нашей страны 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</w:rPr>
        <w:t>охарактеризовать наиболее яркие личности Смоленского края, их роль в истории и вклад в культу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Формируемые умения  учащих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вязно пересказывать текст учебника, отделяя глав</w:t>
        <w:softHyphen/>
        <w:t>ное от второстепенн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 анализировать  материал,   определять  предпосылки, сущность и последствия исторических явлений и собы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равнивать исторические явления в различных регионах, выделяя сходство и различия, особенности явлений имевших место в истории Смоленщ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давать самостоятельную оценку историческим явле</w:t>
        <w:softHyphen/>
        <w:t>ниям, событиям и личност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полемизировать и отстаивать свои взгля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амостоятельно анализировать исторические источ</w:t>
        <w:softHyphen/>
        <w:t>ники, как письменные, так и вещественные и изобразитель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работать с исторической картой; иллюстрациями и схем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оперировать историческими датами,  выявлять син</w:t>
        <w:softHyphen/>
        <w:t>хронность и последовательность событий и 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>
          <w:color w:val="000000"/>
        </w:rPr>
      </w:pPr>
      <w:r>
        <w:rPr>
          <w:b/>
          <w:sz w:val="28"/>
          <w:szCs w:val="28"/>
        </w:rPr>
        <w:t>3. Описание ценностных ориентиров содержания учебного предмета</w:t>
      </w:r>
    </w:p>
    <w:p>
      <w:pPr>
        <w:pStyle w:val="Style16"/>
        <w:shd w:fill="FFFFFF" w:val="clear"/>
        <w:spacing w:lineRule="atLeast" w:line="180" w:before="0" w:after="0"/>
        <w:jc w:val="both"/>
        <w:rPr>
          <w:color w:val="444444"/>
        </w:rPr>
      </w:pPr>
      <w:r>
        <w:rPr>
          <w:color w:val="444444"/>
        </w:rPr>
        <w:t>Роль учебного предмета «История Смоленщины» в подготовке учащихся к жизни в современном обществе в значительной мере связана с тем, насколько он помогает им ответить на сущностные вопросы миропознания. Учебный предмет дает учащимся   широкие возможности самоидентификации в культурной среде, соотнесения себя как личности с социальным опытом   человечества.</w:t>
      </w:r>
    </w:p>
    <w:p>
      <w:pPr>
        <w:pStyle w:val="Style16"/>
        <w:shd w:fill="FFFFFF" w:val="clear"/>
        <w:spacing w:lineRule="atLeast" w:line="180" w:before="0" w:after="0"/>
        <w:ind w:firstLine="709"/>
        <w:jc w:val="both"/>
        <w:rPr>
          <w:color w:val="444444"/>
        </w:rPr>
      </w:pPr>
      <w:r>
        <w:rPr>
          <w:color w:val="444444"/>
        </w:rPr>
        <w:t>Разрастающееся информационное и коммуникативное пространство современного мира усиливает значение истории. 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 и т. д. Цели и задачи изучения истории в школе формулируются в виде совокупности приоритетных для общества ценностных ориентаций и качеств личности, проявляющихся как в учебном процессе, так и в социальном контексте. Главная цель изучения истории в современной школе —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Место предмета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/>
      </w:pPr>
      <w:r>
        <w:rPr>
          <w:color w:val="000000"/>
        </w:rPr>
        <w:t>На основании учебного плана МБОУ «Иозефовская О. Ш.»,где  на изучение предмета отведено 17 часов в первом полуго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Требования к уровню подготовки уче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 xml:space="preserve">В результате изучения истории Смоленщины ученики  долж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основные этапы и ключевые события истории Смоленщины в разные исторические периоды; выдающихся деятелей Смоленского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важнейшие достижения культуры Смоленского края; изученные виды исторических источников по истории родного края;</w:t>
        <w:br/>
      </w:r>
      <w:r>
        <w:rPr>
          <w:b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соотносить даты событий  истории Смоленщины с историей России; определять последовательность и длительность важнейших событий в истории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показывать на исторической карте территорию Смоленщины в разные исторические периоды,  древнейшие города Смоленщины, места значительных исторических событий в истории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рассказывать о важнейших исторических событиях и их участниках, показывая знание необходимых фактов, дат, терминов курса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 xml:space="preserve">соотносить общие исторические процессы и отдельные факты; 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объяснять свое отношение к наиболее значительным событиям и личностям в истории Смоленщины, достижениям  культуры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before="0" w:after="120"/>
        <w:rPr/>
      </w:pPr>
      <w:r>
        <w:rPr>
          <w:b/>
        </w:rPr>
        <w:t>4.Личностные , метапредметные и предметные результаты освоения учебного предмета,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/>
          <w:b/>
          <w:bCs/>
        </w:rPr>
      </w:pPr>
      <w:r>
        <w:rPr/>
        <w:t>- осознание своей идентичности как гражданина страны, члена семьи, этнической и религиозной группы, локальной и региональной общ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  <w:br/>
        <w:br/>
        <w:t>- освоение гуманистических традиций и ценностей современного общества, уважение прав и свобод человека: 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, умение выбирать линию поведения в соответствии с ценностями гуманизма и исходя из представлений о возможных исторических последствиях;</w:t>
        <w:br/>
        <w:br/>
        <w:t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: освоение социальных норм, правил поведения, ролей и форм социальной жизни в группах и сообществах, включая взрослые и социальные сообщества;</w:t>
        <w:br/>
        <w:br/>
        <w:t>- понимание культурного многообразия мира, уважение к культуре своего и других народов, толерантность: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ь и способность вести диалог с другими людьми и достигать в нём взаимопонимания;</w:t>
        <w:br/>
        <w:br/>
        <w:t>- понимание важности образования, в том числе исторического, для социализации современного человека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<w:br/>
        <w:br/>
        <w:t>- формирование у учащихся устойчивого интереса и уважения к истории и культуре человечества, закладывание основы для понимания и индивидуальной оценки достижений западной и восточной культуры;</w:t>
        <w:br/>
        <w:br/>
        <w:t>- понимание роли социально активной личности в истории;</w:t>
        <w:br/>
        <w:br/>
        <w:t>-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  <w:br/>
        <w:br/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<w:br/>
        <w:br/>
      </w:r>
      <w:r>
        <w:rPr>
          <w:b/>
          <w:bCs/>
        </w:rPr>
        <w:t>Метапредметные результаты</w:t>
      </w:r>
      <w:r>
        <w:rPr/>
        <w:t>:</w:t>
        <w:br/>
        <w:t>- способность сознательно организовывать и регулировать свою деятельность — учебную, общественную и др.;</w:t>
        <w:br/>
        <w:br/>
        <w:t>- выработка умений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, 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-видовых связей;</w:t>
        <w:br/>
        <w:br/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,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;</w:t>
        <w:br/>
        <w:br/>
        <w:t>- готовность к сотрудничеству с соучениками, коллективной работе, освоение основ межкультурного взаимодействия в школе и социальном окружении: определять цели, распределять функции и роли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  <w:br/>
        <w:br/>
        <w:t>- формирование у подростков умения определять цели своей деятельности и представлять её результаты; выбирать и использовать нужные средства для учебной деятельности и способы решения познавательных задач; осуществлять самоконтроль и самооценку.</w:t>
        <w:br/>
        <w:br/>
        <w:t>- умение осуществлять контроль по результату и по способу действия на уровне произвольного внимания; вносить необходимые коррективы;</w:t>
        <w:br/>
        <w:t>-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<w:br/>
        <w:br/>
        <w:t>-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  <w:br/>
        <w:br/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  <w:br/>
        <w:br/>
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<w:br/>
        <w:br/>
      </w:r>
      <w:r>
        <w:rPr>
          <w:b/>
          <w:bCs/>
        </w:rPr>
        <w:t>Предметные результаты</w:t>
      </w:r>
      <w:r>
        <w:rPr/>
        <w:t>:</w:t>
        <w:br/>
        <w:t>-определять хронологию событий, соотносить события с веком , эпохой;</w:t>
      </w:r>
      <w:r>
        <w:rPr>
          <w:rStyle w:val="Appleconvertedspace"/>
        </w:rPr>
        <w:t> </w:t>
      </w:r>
      <w:r>
        <w:rPr/>
        <w:br/>
        <w:br/>
        <w:t>-работать с исторической картой, читать её, использовать как источник знаний;</w:t>
      </w:r>
      <w:r>
        <w:rPr>
          <w:rStyle w:val="Appleconvertedspace"/>
        </w:rPr>
        <w:t> </w:t>
      </w:r>
      <w:r>
        <w:rPr/>
        <w:br/>
        <w:br/>
        <w:t>-выделять главную мысль, идею в учебнике, рассказе учителя, в докладе одноклассника, письменном тексте, документе;</w:t>
      </w:r>
      <w:r>
        <w:rPr>
          <w:rStyle w:val="Appleconvertedspace"/>
        </w:rPr>
        <w:t> </w:t>
      </w:r>
      <w:r>
        <w:rPr/>
        <w:br/>
        <w:br/>
        <w:t>-раскрывать во взаимосвязи и взаимозависимости явления экономики, политики, культуры, искусства;</w:t>
      </w:r>
      <w:r>
        <w:rPr>
          <w:rStyle w:val="Appleconvertedspace"/>
        </w:rPr>
        <w:t> </w:t>
      </w:r>
      <w:r>
        <w:rPr/>
        <w:br/>
        <w:br/>
        <w:t>-обобщать и систематизировать полученную информацию;</w:t>
      </w:r>
      <w:r>
        <w:rPr>
          <w:rStyle w:val="Appleconvertedspace"/>
        </w:rPr>
        <w:t> </w:t>
      </w:r>
      <w:r>
        <w:rPr/>
        <w:br/>
        <w:br/>
        <w:t>-определять личную точку зрения, уметь её формулировать и аргументировать, осуществлять оценочные суждения;</w:t>
      </w:r>
      <w:r>
        <w:rPr>
          <w:rStyle w:val="Appleconvertedspace"/>
        </w:rPr>
        <w:t> </w:t>
      </w:r>
      <w:r>
        <w:rPr/>
        <w:br/>
        <w:br/>
        <w:t>-обладать необходимыми коммуникативными умениями: владеть устной и письменной речью, вести диалог, грамотно строить монологическую речь, формулировать вопрос, сжато давать ответ, выступать с сообщениями, докладами, писать рецензии;</w:t>
      </w:r>
      <w:r>
        <w:rPr>
          <w:rStyle w:val="Appleconvertedspace"/>
        </w:rPr>
        <w:t> </w:t>
      </w:r>
      <w:r>
        <w:rPr/>
        <w:br/>
        <w:br/>
        <w:t>-участвовать в групповых формах работы, в ролевых играх;</w:t>
      </w:r>
      <w:r>
        <w:rPr>
          <w:rStyle w:val="Appleconvertedspace"/>
        </w:rPr>
        <w:t> </w:t>
      </w:r>
      <w:r>
        <w:rPr/>
        <w:br/>
        <w:br/>
        <w:t>-выбирать и использовать нужные средства для учебной деятельности;</w:t>
      </w:r>
      <w:r>
        <w:rPr>
          <w:rStyle w:val="Appleconvertedspace"/>
        </w:rPr>
        <w:t> </w:t>
      </w:r>
      <w:r>
        <w:rPr/>
        <w:br/>
        <w:br/>
        <w:t>-осуществлять самоконтроль и самооценку.</w:t>
      </w:r>
      <w:r>
        <w:rPr>
          <w:rStyle w:val="Appleconvertedspace"/>
        </w:rPr>
        <w:t> </w:t>
      </w:r>
      <w:r>
        <w:rPr/>
        <w:b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sz w:val="28"/>
          <w:szCs w:val="28"/>
        </w:rPr>
        <w:t>5.  Содержание учебного предмета, кур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 (17 ч.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История Смоленщины в </w:t>
      </w:r>
      <w:r>
        <w:rPr>
          <w:b/>
          <w:bCs/>
          <w:lang w:val="en-US"/>
        </w:rPr>
        <w:t>XVII</w:t>
      </w:r>
      <w:r>
        <w:rPr>
          <w:b/>
          <w:bCs/>
        </w:rPr>
        <w:t>-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х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ведение (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час)</w:t>
      </w:r>
    </w:p>
    <w:p>
      <w:pPr>
        <w:pStyle w:val="Normal"/>
        <w:shd w:fill="FFFFFF" w:val="clear"/>
        <w:jc w:val="both"/>
        <w:rPr/>
      </w:pPr>
      <w:r>
        <w:rPr/>
        <w:t>Место Смоленщины в российской Исто</w:t>
        <w:softHyphen/>
        <w:t xml:space="preserve">рии. История Смоленщины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  веков. Особенности  развития региона. Исторические факторы, повлиявшие на судьбу региона  в данный период истории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Раздел 1.</w:t>
      </w:r>
      <w:r>
        <w:rPr/>
        <w:t xml:space="preserve"> Смоленщина в </w:t>
      </w:r>
      <w:r>
        <w:rPr>
          <w:lang w:val="en-US"/>
        </w:rPr>
        <w:t>XVI</w:t>
      </w:r>
      <w:r>
        <w:rPr/>
        <w:t xml:space="preserve"> - </w:t>
      </w:r>
      <w:r>
        <w:rPr>
          <w:lang w:val="en-US"/>
        </w:rPr>
        <w:t>XVII</w:t>
      </w:r>
      <w:r>
        <w:rPr/>
        <w:t xml:space="preserve"> веках. (7 Ч)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Смоленщина в составе Московского государства (2 ч).</w:t>
      </w:r>
    </w:p>
    <w:p>
      <w:pPr>
        <w:pStyle w:val="Normal"/>
        <w:shd w:fill="FFFFFF" w:val="clear"/>
        <w:jc w:val="both"/>
        <w:rPr/>
      </w:pPr>
      <w:r>
        <w:rPr/>
        <w:t xml:space="preserve">Социально-экономическое развитие Смоленщины в </w:t>
      </w:r>
      <w:r>
        <w:rPr>
          <w:lang w:val="en-US"/>
        </w:rPr>
        <w:t>XVI</w:t>
      </w:r>
      <w:r>
        <w:rPr/>
        <w:t xml:space="preserve"> веке. Попытки возвращения Смоленщины в состав Вели</w:t>
        <w:softHyphen/>
        <w:t>кого княжества Литовского. Ливонская война и Смоленщина (1563 - 1564 гг.). Люблинская уния 1569 г. Последний этап Ли</w:t>
        <w:softHyphen/>
        <w:t xml:space="preserve">вонской войны. Ям-Запольское перемирие (1582 г.). Культура Смоленщины </w:t>
      </w:r>
      <w:r>
        <w:rPr>
          <w:lang w:val="en-US"/>
        </w:rPr>
        <w:t>XVI</w:t>
      </w:r>
      <w:r>
        <w:rPr/>
        <w:t xml:space="preserve"> века (литература и книгопечатание, Ф.Скорина, В.Позняков и его "Хождение" в Египет, архитектура Смоленского края, крепостное зодчество Ф.Коня)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соединение к Речи Посполитой. Смоленское воеводство (2 ч).</w:t>
      </w:r>
    </w:p>
    <w:p>
      <w:pPr>
        <w:pStyle w:val="Normal"/>
        <w:shd w:fill="FFFFFF" w:val="clear"/>
        <w:jc w:val="both"/>
        <w:rPr/>
      </w:pPr>
      <w:r>
        <w:rPr/>
        <w:t>Смоленский край в период народного движения 1603 - 1607 гг. Оборона Смоленска 1609 - 1611 годов. Присо</w:t>
        <w:softHyphen/>
        <w:t>единение к Речи Посполитой. Смоленское воеводство в 1618 -1654 годах (социально-экономическая и политическая харак</w:t>
        <w:softHyphen/>
        <w:t xml:space="preserve">теристика). Смоленская война 1632 - 1634 годов. "Балашовское" движение. Культурное развитие Смоленщины в первой половин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Смоленщина во второй половине </w:t>
      </w:r>
      <w:r>
        <w:rPr>
          <w:u w:val="single"/>
          <w:lang w:val="en-US"/>
        </w:rPr>
        <w:t>XVII</w:t>
      </w:r>
      <w:r>
        <w:rPr>
          <w:u w:val="single"/>
        </w:rPr>
        <w:t xml:space="preserve"> века (2 ч).</w:t>
      </w:r>
    </w:p>
    <w:p>
      <w:pPr>
        <w:pStyle w:val="Normal"/>
        <w:shd w:fill="FFFFFF" w:val="clear"/>
        <w:jc w:val="both"/>
        <w:rPr/>
      </w:pPr>
      <w:r>
        <w:rPr/>
        <w:t>Русско-польская война 1654 - 1667 годов и присоедине</w:t>
        <w:softHyphen/>
        <w:t xml:space="preserve">ние земель Смоленского воеводства к Российскому государству. Движение "шишей". Социально-экономическое развитие края во второй половине </w:t>
      </w:r>
      <w:r>
        <w:rPr>
          <w:lang w:val="en-US"/>
        </w:rPr>
        <w:t>XVII</w:t>
      </w:r>
      <w:r>
        <w:rPr/>
        <w:t xml:space="preserve"> века. Смоленская шляхта и ее привилегии.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u w:val="single"/>
        </w:rPr>
        <w:t>Повторение по разделу 1. (1ч)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2</w:t>
      </w:r>
      <w:r>
        <w:rPr/>
        <w:t xml:space="preserve">. Наш край в </w:t>
      </w:r>
      <w:r>
        <w:rPr>
          <w:lang w:val="en-US"/>
        </w:rPr>
        <w:t>XVIII</w:t>
      </w:r>
      <w:r>
        <w:rPr/>
        <w:t xml:space="preserve"> веке. (7 Ч)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Смоленский край в первой половине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 (1 ч).</w:t>
      </w:r>
    </w:p>
    <w:p>
      <w:pPr>
        <w:pStyle w:val="Normal"/>
        <w:shd w:fill="FFFFFF" w:val="clear"/>
        <w:jc w:val="both"/>
        <w:rPr/>
      </w:pPr>
      <w:r>
        <w:rPr/>
        <w:t xml:space="preserve">Смоленщина в начале </w:t>
      </w:r>
      <w:r>
        <w:rPr>
          <w:lang w:val="en-US"/>
        </w:rPr>
        <w:t>XVIII</w:t>
      </w:r>
      <w:r>
        <w:rPr/>
        <w:t xml:space="preserve"> века. Начало Северной войны. Петр </w:t>
      </w:r>
      <w:r>
        <w:rPr>
          <w:lang w:val="en-US"/>
        </w:rPr>
        <w:t>I</w:t>
      </w:r>
      <w:r>
        <w:rPr/>
        <w:t xml:space="preserve"> и подготовка Смоленска к обороне. Война в пределах Смоленского края. Сражение у Мигновичей (1708 г.). В.Кочубей и И.Искра. Образование Смоленской гу</w:t>
        <w:softHyphen/>
        <w:t>бернии и ее социально-экономическое развитие в первой по</w:t>
        <w:softHyphen/>
        <w:t xml:space="preserve">ловин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ультурное развитие Смоленщины во второй половине </w:t>
      </w:r>
      <w:r>
        <w:rPr>
          <w:u w:val="single"/>
          <w:lang w:val="en-US"/>
        </w:rPr>
        <w:t>XVII</w:t>
      </w:r>
      <w:r>
        <w:rPr>
          <w:u w:val="single"/>
        </w:rPr>
        <w:t xml:space="preserve"> - первой половине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(1 ч).</w:t>
      </w:r>
    </w:p>
    <w:p>
      <w:pPr>
        <w:pStyle w:val="Normal"/>
        <w:shd w:fill="FFFFFF" w:val="clear"/>
        <w:jc w:val="both"/>
        <w:rPr/>
      </w:pPr>
      <w:r>
        <w:rPr/>
        <w:t>Просвещение. Развитие градостроительства. Культовая архитектура края (храмы и монастыри Смоленска и Вязьмы). Литература и искусство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Экономическое развитие края во второй половине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 (1 ч).</w:t>
      </w:r>
    </w:p>
    <w:p>
      <w:pPr>
        <w:pStyle w:val="Normal"/>
        <w:shd w:fill="FFFFFF" w:val="clear"/>
        <w:jc w:val="both"/>
        <w:rPr/>
      </w:pPr>
      <w:r>
        <w:rPr/>
        <w:t>Развитие промышленности. Отхожие промыслы крес</w:t>
        <w:softHyphen/>
        <w:t>тьян. Новые явления в сельском хозяйстве. Торговля. Эконо</w:t>
        <w:softHyphen/>
        <w:t xml:space="preserve">мическое развитие западного региона Смоленщины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Социально-политическое развитие Смоленщины во 2\2 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 (1 ч).</w:t>
      </w:r>
    </w:p>
    <w:p>
      <w:pPr>
        <w:pStyle w:val="Normal"/>
        <w:shd w:fill="FFFFFF" w:val="clear"/>
        <w:jc w:val="both"/>
        <w:rPr/>
      </w:pPr>
      <w:r>
        <w:rPr/>
        <w:t>Изменение в административно-территориальном деле</w:t>
        <w:softHyphen/>
        <w:t xml:space="preserve">нии по указу 1775 года. Генеральное межевание земель края (1776 - 1779 гг.). Города губернии в последней четверти </w:t>
      </w:r>
      <w:r>
        <w:rPr>
          <w:lang w:val="en-US"/>
        </w:rPr>
        <w:t>XVIII</w:t>
      </w:r>
      <w:r>
        <w:rPr/>
        <w:t xml:space="preserve"> века. Характеристика сельских населенных пунктов.</w:t>
      </w:r>
    </w:p>
    <w:p>
      <w:pPr>
        <w:pStyle w:val="Normal"/>
        <w:shd w:fill="FFFFFF" w:val="clear"/>
        <w:jc w:val="both"/>
        <w:rPr/>
      </w:pPr>
      <w:r>
        <w:rPr/>
        <w:t>Деятельность смоленских дворян в Комиссии по выра</w:t>
        <w:softHyphen/>
        <w:t>ботке нового Уложения. Участие смолян в восстании Пугаче</w:t>
        <w:softHyphen/>
        <w:t>ва. Крестьянские выступления на территории края. Кружок А.М.Каховского. Изменения в административно-социальном устройстве западных территорий Смоленщины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ультура Смоленщины во второй половине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 (2 ч).</w:t>
      </w:r>
    </w:p>
    <w:p>
      <w:pPr>
        <w:pStyle w:val="Normal"/>
        <w:shd w:fill="FFFFFF" w:val="clear"/>
        <w:jc w:val="both"/>
        <w:rPr/>
      </w:pPr>
      <w:r>
        <w:rPr/>
        <w:t>Просвещение. Развитие градостроительства. Архитекту</w:t>
        <w:softHyphen/>
        <w:t>ра и искусство (культовое зодчество и дворцово-парковые комплексы). Деятельность М.Ф.Казакова, В.И.Баженова, Д.И.Желярди, Ф.И.Шубина на Смоленщине. Здравоохране</w:t>
        <w:softHyphen/>
        <w:t xml:space="preserve">ние. Крепостной мыслитель Ф.Подшивалов. Смоленское дворянство и крестьянский вопрос. «Усерднейший сын Отечества» – Г.А. Потемкин. 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u w:val="single"/>
        </w:rPr>
        <w:t>Повторение по разделу 2. (1ч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  <w:t xml:space="preserve">Итоговое повторение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</w:t>
      </w:r>
      <w:r>
        <w:rPr>
          <w:b/>
          <w:sz w:val="28"/>
          <w:szCs w:val="28"/>
        </w:rPr>
        <w:t>.Календарно- тематическое планирование</w:t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0185</wp:posOffset>
                </wp:positionV>
                <wp:extent cx="8724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323"/>
                              <w:gridCol w:w="711"/>
                              <w:gridCol w:w="948"/>
                              <w:gridCol w:w="6846"/>
                              <w:gridCol w:w="2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-во часов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Планируемые результаты на уровне УУД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Введение.</w:t>
                                  </w:r>
                                  <w:r>
                                    <w:rPr/>
                                    <w:t xml:space="preserve"> Место Смоленщины в истории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1. Смоленщина в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В составе Московского госу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«Ожерелье земли Русской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Смоленщина в начал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Смоленское воеводство в Речи Посполит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Борьба за Смоленс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Смоленский край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Повторение по теме « Смоленщина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 веках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2. Смоленщина в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Смоленский край в перв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11 Культурное развитие Смоленщины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– перв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достроительств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 Экономическое развитие Смоленщины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Социально - политическое развитие 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 «Усерднейший сын Отечества».- Г.А. Потёмки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 Культура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 Повторение по теме    «Смоленщина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е».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 Итоговое повторение по теме «Наш край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/>
                                    <w:t xml:space="preserve"> веках».нова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лучат возможность научиться</w:t>
                                  </w:r>
                                  <w:r>
                                    <w:rPr/>
                                    <w:t xml:space="preserve">: анализировать исторические докумен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самостоятельно выделяют и формулируют познавательную цель.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 xml:space="preserve">формулируют собственное мнение и позицию, задают вопросы, строят понятные для партнера высказывания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тавят учебные задачи на основе соотнесения того, что уже известно и усвоено, и того, что ещё не известно.</w:t>
                                    <w:br/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Научатся</w:t>
                                  </w:r>
                                  <w:r>
                                    <w:rPr/>
                                    <w:t xml:space="preserve"> определять термины: Ливонская война, Люблинская уни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анализировать обстоятельства, приведшие к  объединению двух государств: ВКЛР  и Речи Посполитой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Метапредметные УУД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самостоятельно создают алгоритмы деятельности при решении проблем различного характера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br/>
                                    <w:t xml:space="preserve">Коммуникативные: </w:t>
                                  </w:r>
                                  <w:r>
                                    <w:rPr/>
                                    <w:t>учитывают разные мнения и стремятся к координации различных позиций в сотрудничестве, формулируют собственное мнение и 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учитывают установленные правила в планировании и контроле способа решения, осуществляют пошаговый контроль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ражают адекватное понимание причин успеха/неуспеха учебной деятельности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 xml:space="preserve">определять термины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жерелье земли Русск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лучат возможность научиться</w:t>
                                  </w:r>
                                  <w:r>
                                    <w:rPr/>
                      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Метапредметные УУД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адекватно используют речевые средства для эффективного решения разнообразных коммуникативных задач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Регулятивные:</w:t>
                                  </w:r>
                                  <w:r>
                                    <w:rPr/>
                      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 xml:space="preserve">определять термины:  протекционизм, меркантилизм, мануфактура, подушная подать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 xml:space="preserve">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самостоятельно выделяют и формулируют познавательную цель, 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 УУД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воевода,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 </w:t>
                                  </w:r>
                                  <w:r>
                                    <w:rPr/>
                                    <w:t>составлять сравнительную таблицу гос. Управления допетровского и петровского периодов, системно излагать содержание петровских реформ и давать им собственную оце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используют знаково-символические средства, в том числе модели и схемы для решения познаватель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эмпатию, как осознанное понимание чувств других людей и сопереживание 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 бунташный век, Соловецкое сидение, крестьянская вой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называть основные этапы и события Крестьянской войны, сравнивать социальные движения, давать оценку личности С.Раз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Метапредметные УУД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самостоятельно выделяют и формулируют познавательную цель, используют общие приемы решения поставле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 xml:space="preserve">определять термины, изученные в теме Смоленщина 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 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лучат возможность научиться</w:t>
                                  </w:r>
                                  <w:r>
                                    <w:rPr/>
                                    <w:t>: называть основные даты, события, достижения указанного времени, показывать значимые события на кар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самостоятельно создают алгоритмы деятельности при решении проблем различ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учитывают разные м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 работные люди, отходники, посессионные крестьяне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адекватно воспринимают предложения и оценку учителей, товарищей,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договариваются о распределении функций и ролей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устойчивый учебно-познавательный интерес к новым общим способам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 феодалы, бояре, дворяне, местничество, владельческие и черносошные крестьяне, барщина, оброк, подати,белая слобода, митрополит, епископы, каза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лучат возможность научиться</w:t>
                                  </w:r>
                                  <w:r>
                                    <w:rPr/>
                      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Метапредметные УУД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адекватно используют речевые средства для эффективного решения разнообразных коммуникативных задач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Регулятивные:</w:t>
                                  </w:r>
                                  <w:r>
                                    <w:rPr/>
                      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 xml:space="preserve">определять термины:  протекционизм, меркантилизм, мануфактура, подушная подать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 xml:space="preserve">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самостоятельно выделяют и формулируют познавательную цель, 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 работные люди, отходники, посессионные крестьяне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адекватно воспринимают предложения и оценку учителей, товарищей,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договариваются о распределении функций и ролей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свою личностную позицию, адекватную дифференцированную самооценку своих успехов в уче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: работные люди, отходники, посессионные крестьяне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адекватно воспринимают предложения и оценку учителей, товарищей,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договариваются о распределении функций и ролей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свою личностную позицию, адекватную дифференцированную самооценку своих успехов в уче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жанры и виды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/>
                                    <w:t>характеризовать особенности развития художественной культуры, литературы, театра, музыки, живописи и скульп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учитывают установленные правила в планировании и контроле способа решения, осуществляют пошаговый контрол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самостоятельно создают алгоритмы деятельности при решении проблемы различ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формулируют собственное мнение и позиц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, изученные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используют знаково-символические средства, в том числе модели и схемы для решения познаватель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эмпатию, как осознанное понимание чувств других людей и сопереживание 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аучатся </w:t>
                                  </w:r>
                                  <w:r>
                                    <w:rPr/>
                                    <w:t>определять термины за курс истории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лучат возможность определить уровень свои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апредме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 самостоятельно выделяют и формулируют познавательную цель, используют общие приемы решения поставле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pt;height:595.3pt;mso-wrap-distance-left:0pt;mso-wrap-distance-right:9pt;mso-wrap-distance-top:0pt;mso-wrap-distance-bottom:0pt;margin-top:11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323"/>
                        <w:gridCol w:w="711"/>
                        <w:gridCol w:w="948"/>
                        <w:gridCol w:w="6846"/>
                        <w:gridCol w:w="2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-во часов</w:t>
                            </w:r>
                          </w:p>
                        </w:tc>
                        <w:tc>
                          <w:tcPr>
                            <w:tcW w:w="7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Планируемые результаты на уровне УУД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.Введение.</w:t>
                            </w:r>
                            <w:r>
                              <w:rPr/>
                              <w:t xml:space="preserve"> Место Смоленщины в истории Росс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здел 1. Смоленщина в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b/>
                              </w:rPr>
                              <w:t xml:space="preserve"> век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В составе Московского государ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«Ожерелье земли Русско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4.Смоленщина в начале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Смоленское воеводство в Речи Посполит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Борьба за Смоленс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7.Смоленский край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8.Повторение по теме « Смоленщина в 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 веках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здел 2. Смоленщина в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b/>
                              </w:rPr>
                              <w:t xml:space="preserve"> ве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9.Смоленский край в первой половине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11 Культурное развитие Смоленщины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– первой половине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достроитель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2 Экономическое развитие Смоленщины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3Социально - политическое развитие 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 «Усерднейший сын Отечества».- Г.А. Потёмки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5 Культура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6 Повторение по теме    «Смоленщина в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е».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 Итоговое повторение по теме «Наш край в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 xml:space="preserve"> веках».нова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лучат возможность научиться</w:t>
                            </w:r>
                            <w:r>
                              <w:rPr/>
                              <w:t xml:space="preserve">: анализировать исторические документ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самостоятельно выделяют и формулируют познавательную цель.</w:t>
                              <w:br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 xml:space="preserve">формулируют собственное мнение и позицию, задают вопросы, строят понятные для партнера высказывания.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тавят учебные задачи на основе соотнесения того, что уже известно и усвоено, и того, что ещё не известно.</w:t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Научатся</w:t>
                            </w:r>
                            <w:r>
                              <w:rPr/>
                              <w:t xml:space="preserve"> определять термины: Ливонская война, Люблинская ун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анализировать обстоятельства, приведшие к  объединению двух государств: ВКЛР  и Речи Посполитой.</w:t>
                            </w:r>
                            <w:r>
                              <w:rPr>
                                <w:b/>
                                <w:i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Метапредметные УУД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самостоятельно создают алгоритмы деятельности при решении проблем различного характера.</w:t>
                            </w:r>
                            <w:r>
                              <w:rPr>
                                <w:b/>
                                <w:i/>
                              </w:rPr>
                              <w:br/>
                              <w:t xml:space="preserve">Коммуникативные: </w:t>
                            </w:r>
                            <w:r>
                              <w:rPr/>
                              <w:t>учитывают разные мнения и стремятся к координации различных позиций в сотрудничестве, формулируют собственное мнение и 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учитывают установленные правила в планировании и контроле способа решения, осуществляют пошаговый контроль.</w:t>
                            </w:r>
                            <w:r>
                              <w:rPr>
                                <w:b/>
                                <w:i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ражают адекватное понимание причин успеха/неуспеха учебной деятельностини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 xml:space="preserve">определять термины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жерелье земли Русск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лучат возможность научиться</w:t>
                            </w:r>
                            <w:r>
                              <w:rPr/>
                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Метапредметные УУД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адекватно используют речевые средства для эффективного решения разнообразных коммуникативных задач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Регулятивные:</w:t>
                            </w:r>
                            <w:r>
                              <w:rPr/>
                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 xml:space="preserve">определять термины:  протекционизм, меркантилизм, мануфактура, подушная подать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 xml:space="preserve">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самостоятельно выделяют и формулируют познавательную цель, 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едметные УУД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воевода,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 </w:t>
                            </w:r>
                            <w:r>
                              <w:rPr/>
                              <w:t>составлять сравнительную таблицу гос. Управления допетровского и петровского периодов, системно излагать содержание петровских реформ и давать им собственную оце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используют знаково-символические средства, в том числе модели и схемы для решения познаватель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эмпатию, как осознанное понимание чувств других людей и сопереживание 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 бунташный век, Соловецкое сидение, крестьянская вой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называть основные этапы и события Крестьянской войны, сравнивать социальные движения, давать оценку личности С.Раз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Метапредметные УУД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самостоятельно выделяют и формулируют познавательную цель, используют общие приемы решения поставлен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 xml:space="preserve">определять термины, изученные в теме Смоленщина  в 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лучат возможность научиться</w:t>
                            </w:r>
                            <w:r>
                              <w:rPr/>
                              <w:t>: называть основные даты, события, достижения указанного времени, показывать значимые события на карт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самостоятельно создают алгоритмы деятельности при решении проблем различного характ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учитывают разные м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:</w:t>
                            </w: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 работные люди, отходники, посессионные крестьяне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адекватно воспринимают предложения и оценку учителей, товарищей, роди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договариваются о распределении функций и ролей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устойчивый учебно-познавательный интерес к новым общим способам решения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 феодалы, бояре, дворяне, местничество, владельческие и черносошные крестьяне, барщина, оброк, подати,белая слобода, митрополит, епископы, каза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лучат возможность научиться</w:t>
                            </w:r>
                            <w:r>
                              <w:rPr/>
                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Метапредметные УУД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адекватно используют речевые средства для эффективного решения разнообразных коммуникативных задач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Регулятивные:</w:t>
                            </w:r>
                            <w:r>
                              <w:rPr/>
                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 xml:space="preserve">определять термины:  протекционизм, меркантилизм, мануфактура, подушная подать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 xml:space="preserve">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самостоятельно выделяют и формулируют познавательную цель, 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:</w:t>
                            </w: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 работные люди, отходники, посессионные крестьяне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адекватно воспринимают предложения и оценку учителей, товарищей, роди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договариваются о распределении функций и ролей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свою личностную позицию, адекватную дифференцированную самооценку своих успехов в уче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:</w:t>
                            </w: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: работные люди, отходники, посессионные крестьяне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адекватно воспринимают предложения и оценку учителей, товарищей, роди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выбирают наиболее эффективные способы решения задач, контролируют и оценивают процесс и результат деятель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договариваются о распределении функций и ролей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свою личностную позицию, адекватную дифференцированную самооценку своих успехов в уче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жанры и виды искус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олучат возможность научиться: </w:t>
                            </w:r>
                            <w:r>
                              <w:rPr/>
                              <w:t>характеризовать особенности развития художественной культуры, литературы, театра, музыки, живописи и скульп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учитывают установленные правила в планировании и контроле способа решения, осуществляют пошаговый контро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самостоятельно создают алгоритмы деятельности при решении проблемы различного характ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формулируют собственное мнение и позиц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, изученные по те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используют знаково-символические средства, в том числе модели и схемы для решения познаватель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эмпатию, как осознанное понимание чувств других людей и сопереживание 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ные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аучатся </w:t>
                            </w:r>
                            <w:r>
                              <w:rPr/>
                              <w:t>определять термины за курс истории Ро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лучат возможность определить уровень своих зн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апредме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 самостоятельно выделяют и формулируют познавательную цель, используют общие приемы решения поставлен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  Описание материально-технического, учебно-методического и информационного обеспечения образовательного процесса, используемой литератур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астовский Г.А. История и культура Смоленщины с древнейших времён до конца </w:t>
      </w:r>
      <w:r>
        <w:rPr>
          <w:lang w:val="en-US"/>
        </w:rPr>
        <w:t>XVIII</w:t>
      </w:r>
      <w:r>
        <w:rPr/>
        <w:t xml:space="preserve"> века. Смоленск, 2011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аев Д.И., Ильюхов История Смоленщины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а. Смоленск 2011г.</w:t>
      </w:r>
    </w:p>
    <w:p>
      <w:pPr>
        <w:pStyle w:val="Msonormalcxsplast"/>
        <w:numPr>
          <w:ilvl w:val="0"/>
          <w:numId w:val="2"/>
        </w:numPr>
        <w:spacing w:before="0" w:after="280"/>
        <w:jc w:val="both"/>
        <w:rPr>
          <w:i/>
          <w:i/>
          <w:iCs/>
        </w:rPr>
      </w:pPr>
      <w:r>
        <w:rPr/>
        <w:t>Исторический атлас Смоленской области.- Москва «Издательство ДИК», 2008 год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</w:rPr>
        <w:t>Смоленщина в 14-начале 16 вв.</w:t>
      </w:r>
    </w:p>
    <w:p>
      <w:pPr>
        <w:pStyle w:val="Normal"/>
        <w:rPr/>
      </w:pPr>
      <w:r>
        <w:rPr/>
        <w:t>1.Выбери правильную дату.</w:t>
      </w:r>
    </w:p>
    <w:p>
      <w:pPr>
        <w:pStyle w:val="Normal"/>
        <w:rPr/>
      </w:pPr>
      <w:r>
        <w:rPr/>
        <w:t>1. Кревская уния была подписана в</w:t>
      </w:r>
    </w:p>
    <w:p>
      <w:pPr>
        <w:pStyle w:val="Normal"/>
        <w:rPr/>
      </w:pPr>
      <w:r>
        <w:rPr/>
        <w:t>а) 1348 году;</w:t>
      </w:r>
    </w:p>
    <w:p>
      <w:pPr>
        <w:pStyle w:val="Normal"/>
        <w:rPr/>
      </w:pPr>
      <w:r>
        <w:rPr/>
        <w:t>б) 1359 году;</w:t>
      </w:r>
    </w:p>
    <w:p>
      <w:pPr>
        <w:pStyle w:val="Normal"/>
        <w:rPr/>
      </w:pPr>
      <w:r>
        <w:rPr/>
        <w:t>в) 1385 году.</w:t>
      </w:r>
    </w:p>
    <w:p>
      <w:pPr>
        <w:pStyle w:val="Normal"/>
        <w:rPr/>
      </w:pPr>
      <w:r>
        <w:rPr/>
        <w:t>2. Присоединение Смоленского княжества к Великому княжеству Литовско-Русскому произошло в</w:t>
      </w:r>
    </w:p>
    <w:p>
      <w:pPr>
        <w:pStyle w:val="Normal"/>
        <w:rPr/>
      </w:pPr>
      <w:r>
        <w:rPr/>
        <w:t>а) 1385 году;</w:t>
      </w:r>
    </w:p>
    <w:p>
      <w:pPr>
        <w:pStyle w:val="Normal"/>
        <w:rPr/>
      </w:pPr>
      <w:r>
        <w:rPr/>
        <w:t>б) 1386 году;</w:t>
      </w:r>
    </w:p>
    <w:p>
      <w:pPr>
        <w:pStyle w:val="Normal"/>
        <w:rPr/>
      </w:pPr>
      <w:r>
        <w:rPr/>
        <w:t>в) 1395 году.</w:t>
      </w:r>
    </w:p>
    <w:p>
      <w:pPr>
        <w:pStyle w:val="Normal"/>
        <w:rPr/>
      </w:pPr>
      <w:r>
        <w:rPr/>
        <w:t xml:space="preserve">3. «Великая Замятня» произошла в </w:t>
      </w:r>
    </w:p>
    <w:p>
      <w:pPr>
        <w:pStyle w:val="Normal"/>
        <w:rPr/>
      </w:pPr>
      <w:r>
        <w:rPr/>
        <w:t>а) 1440 году;</w:t>
      </w:r>
    </w:p>
    <w:p>
      <w:pPr>
        <w:pStyle w:val="Normal"/>
        <w:rPr/>
      </w:pPr>
      <w:r>
        <w:rPr/>
        <w:t>б) 1493 году;</w:t>
      </w:r>
    </w:p>
    <w:p>
      <w:pPr>
        <w:pStyle w:val="Normal"/>
        <w:rPr/>
      </w:pPr>
      <w:r>
        <w:rPr/>
        <w:t>в) 1500 году.</w:t>
      </w:r>
    </w:p>
    <w:p>
      <w:pPr>
        <w:pStyle w:val="Normal"/>
        <w:rPr/>
      </w:pPr>
      <w:r>
        <w:rPr/>
        <w:t>2. Выбери правильный ответ.</w:t>
      </w:r>
    </w:p>
    <w:p>
      <w:pPr>
        <w:pStyle w:val="Normal"/>
        <w:rPr/>
      </w:pPr>
      <w:r>
        <w:rPr/>
        <w:t>1. Смоленск вошел в состав Великого княжества Литовско-Русского при князе</w:t>
      </w:r>
    </w:p>
    <w:p>
      <w:pPr>
        <w:pStyle w:val="Normal"/>
        <w:rPr/>
      </w:pPr>
      <w:r>
        <w:rPr/>
        <w:t>а) Ягайло;</w:t>
      </w:r>
    </w:p>
    <w:p>
      <w:pPr>
        <w:pStyle w:val="Normal"/>
        <w:rPr/>
      </w:pPr>
      <w:r>
        <w:rPr/>
        <w:t>б) Витовте;</w:t>
      </w:r>
    </w:p>
    <w:p>
      <w:pPr>
        <w:pStyle w:val="Normal"/>
        <w:rPr/>
      </w:pPr>
      <w:r>
        <w:rPr/>
        <w:t>в) Свидригайло.</w:t>
      </w:r>
    </w:p>
    <w:p>
      <w:pPr>
        <w:pStyle w:val="Normal"/>
        <w:rPr/>
      </w:pPr>
      <w:r>
        <w:rPr/>
        <w:t>2. Смоленск был присоединен к Московскому государству при князе</w:t>
      </w:r>
    </w:p>
    <w:p>
      <w:pPr>
        <w:pStyle w:val="Normal"/>
        <w:rPr/>
      </w:pPr>
      <w:r>
        <w:rPr/>
        <w:t>а) Иване 3;</w:t>
      </w:r>
    </w:p>
    <w:p>
      <w:pPr>
        <w:pStyle w:val="Normal"/>
        <w:rPr/>
      </w:pPr>
      <w:r>
        <w:rPr/>
        <w:t>б) Василии 3;</w:t>
      </w:r>
    </w:p>
    <w:p>
      <w:pPr>
        <w:pStyle w:val="Normal"/>
        <w:rPr/>
      </w:pPr>
      <w:r>
        <w:rPr/>
        <w:t>в) Иване 4.</w:t>
      </w:r>
    </w:p>
    <w:p>
      <w:pPr>
        <w:pStyle w:val="Normal"/>
        <w:rPr/>
      </w:pPr>
      <w:r>
        <w:rPr/>
        <w:t>3. Смоленские земли в составе Великого княжества Литовско-Русского</w:t>
      </w:r>
    </w:p>
    <w:p>
      <w:pPr>
        <w:pStyle w:val="Normal"/>
        <w:rPr/>
      </w:pPr>
      <w:r>
        <w:rPr/>
        <w:t>а) управлялись вечем;</w:t>
      </w:r>
    </w:p>
    <w:p>
      <w:pPr>
        <w:pStyle w:val="Normal"/>
        <w:rPr/>
      </w:pPr>
      <w:r>
        <w:rPr/>
        <w:t>б) полностью зависели от наместника Литвы;</w:t>
      </w:r>
    </w:p>
    <w:p>
      <w:pPr>
        <w:pStyle w:val="Normal"/>
        <w:rPr/>
      </w:pPr>
      <w:r>
        <w:rPr/>
        <w:t>в) имели определенное самоуправление, при котором наместник решал лишь важнейшие вопросы.</w:t>
      </w:r>
    </w:p>
    <w:p>
      <w:pPr>
        <w:pStyle w:val="Normal"/>
        <w:rPr>
          <w:b/>
          <w:b/>
        </w:rPr>
      </w:pPr>
      <w:r>
        <w:rPr>
          <w:b/>
        </w:rPr>
        <w:t>3. Согласны ли вы с данными утверждениями?</w:t>
      </w:r>
    </w:p>
    <w:p>
      <w:pPr>
        <w:pStyle w:val="Normal"/>
        <w:rPr/>
      </w:pPr>
      <w:r>
        <w:rPr/>
        <w:t>1. В 15 веке Смоленское княжество стремилось присоединиться к Московскому государству, так как через него шла основная торговля с Востоком.</w:t>
      </w:r>
    </w:p>
    <w:p>
      <w:pPr>
        <w:pStyle w:val="Normal"/>
        <w:rPr/>
      </w:pPr>
      <w:r>
        <w:rPr/>
        <w:t>2. В битве под Грюнвальдом именно смоенские полки сыграли решающую роль.</w:t>
      </w:r>
    </w:p>
    <w:p>
      <w:pPr>
        <w:pStyle w:val="Normal"/>
        <w:rPr/>
      </w:pPr>
      <w:r>
        <w:rPr/>
        <w:t>3. Причиной гражданской войны 1432-1440 гг. в Великом княжестве Литовско-Русском было то, что православные имели преимущество перед католиками.</w:t>
      </w:r>
    </w:p>
    <w:p>
      <w:pPr>
        <w:pStyle w:val="Normal"/>
        <w:rPr>
          <w:b/>
          <w:b/>
        </w:rPr>
      </w:pPr>
      <w:r>
        <w:rPr>
          <w:b/>
        </w:rPr>
        <w:t>4. По какому принципу образованы ряды?</w:t>
      </w:r>
    </w:p>
    <w:p>
      <w:pPr>
        <w:pStyle w:val="Normal"/>
        <w:rPr/>
      </w:pPr>
      <w:r>
        <w:rPr/>
        <w:t xml:space="preserve">      </w:t>
      </w:r>
      <w:r>
        <w:rPr/>
        <w:t>1.Миндовг, Витовт, Ягайло, Жигимонт.</w:t>
      </w:r>
    </w:p>
    <w:p>
      <w:pPr>
        <w:pStyle w:val="Normal"/>
        <w:rPr/>
      </w:pPr>
      <w:r>
        <w:rPr/>
        <w:t xml:space="preserve">      </w:t>
      </w:r>
      <w:r>
        <w:rPr/>
        <w:t>2. Панщина, дякло, мезлева.</w:t>
      </w:r>
    </w:p>
    <w:p>
      <w:pPr>
        <w:pStyle w:val="Normal"/>
        <w:rPr/>
      </w:pPr>
      <w:r>
        <w:rPr/>
        <w:t xml:space="preserve">      </w:t>
      </w:r>
      <w:r>
        <w:rPr/>
        <w:t>3. 1242, 1348, 1410 гг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5. Что является лишним в ряду?</w:t>
      </w:r>
    </w:p>
    <w:p>
      <w:pPr>
        <w:pStyle w:val="Normal"/>
        <w:rPr/>
      </w:pPr>
      <w:r>
        <w:rPr/>
        <w:t xml:space="preserve">  </w:t>
      </w:r>
      <w:r>
        <w:rPr/>
        <w:t>1. а) 1410 г.; б) 1493 г.; в) 1500 г.; г) 1514 г.</w:t>
      </w:r>
    </w:p>
    <w:p>
      <w:pPr>
        <w:pStyle w:val="Normal"/>
        <w:rPr/>
      </w:pPr>
      <w:r>
        <w:rPr/>
        <w:t xml:space="preserve"> </w:t>
      </w:r>
      <w:r>
        <w:rPr/>
        <w:t>2. а) Кревская уния; б) Городельский привилей; в) Смоленские привелеи 1404, 1442, 1505 гг.</w:t>
      </w:r>
    </w:p>
    <w:p>
      <w:pPr>
        <w:pStyle w:val="Normal"/>
        <w:rPr/>
      </w:pPr>
      <w:r>
        <w:rPr/>
        <w:t xml:space="preserve"> </w:t>
      </w:r>
      <w:r>
        <w:rPr/>
        <w:t>3. а) Иван Александрович; б) Святослав Иванович; в)Юрий Святославович; г) Иван 3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 Расположи события в правильной последовательности.</w:t>
      </w:r>
    </w:p>
    <w:p>
      <w:pPr>
        <w:pStyle w:val="Normal"/>
        <w:rPr/>
      </w:pPr>
      <w:r>
        <w:rPr/>
        <w:t xml:space="preserve"> </w:t>
      </w:r>
      <w:r>
        <w:rPr/>
        <w:t>1. Грюнвальдская битва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</w:t>
      </w:r>
      <w:r>
        <w:rPr/>
        <w:t>2. Битва при Ведроши.</w:t>
        <w:tab/>
      </w:r>
    </w:p>
    <w:p>
      <w:pPr>
        <w:pStyle w:val="Normal"/>
        <w:rPr/>
      </w:pPr>
      <w:r>
        <w:rPr/>
        <w:t xml:space="preserve"> </w:t>
      </w:r>
      <w:r>
        <w:rPr/>
        <w:t>3. Присоединение Смоленска к Великому княжеству Литовско-Русскому.</w:t>
      </w:r>
    </w:p>
    <w:p>
      <w:pPr>
        <w:pStyle w:val="Normal"/>
        <w:rPr/>
      </w:pPr>
      <w:r>
        <w:rPr/>
        <w:t xml:space="preserve"> </w:t>
      </w:r>
      <w:r>
        <w:rPr/>
        <w:t>4. Присоединение Смоленска к Москве.</w:t>
      </w:r>
    </w:p>
    <w:p>
      <w:pPr>
        <w:pStyle w:val="Normal"/>
        <w:rPr/>
      </w:pPr>
      <w:r>
        <w:rPr/>
        <w:t xml:space="preserve"> </w:t>
      </w:r>
      <w:r>
        <w:rPr/>
        <w:t>5. «Великая замятня»</w:t>
      </w:r>
    </w:p>
    <w:p>
      <w:pPr>
        <w:pStyle w:val="Normal"/>
        <w:rPr/>
      </w:pPr>
      <w:r>
        <w:rPr/>
        <w:t xml:space="preserve"> </w:t>
      </w:r>
      <w:r>
        <w:rPr/>
        <w:t>6. Присоединение Вяземских земель к Московскому государств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Вставь вместо пропусков нужные слова.</w:t>
      </w:r>
    </w:p>
    <w:p>
      <w:pPr>
        <w:pStyle w:val="Normal"/>
        <w:rPr/>
      </w:pPr>
      <w:r>
        <w:rPr/>
        <w:t xml:space="preserve"> </w:t>
      </w:r>
      <w:r>
        <w:rPr/>
        <w:t>1. В 14-15 вв. государственным языком в Великом княжестве Литовско-Русском был…</w:t>
      </w:r>
    </w:p>
    <w:p>
      <w:pPr>
        <w:pStyle w:val="Normal"/>
        <w:rPr/>
      </w:pPr>
      <w:r>
        <w:rPr/>
        <w:t xml:space="preserve"> </w:t>
      </w:r>
      <w:r>
        <w:rPr/>
        <w:t>2. Большинство законов Великого княжества Литовско-Русского были заимствованы из…</w:t>
      </w:r>
    </w:p>
    <w:p>
      <w:pPr>
        <w:pStyle w:val="Normal"/>
        <w:rPr/>
      </w:pPr>
      <w:r>
        <w:rPr/>
        <w:t xml:space="preserve"> </w:t>
      </w:r>
      <w:r>
        <w:rPr/>
        <w:t>3. Вершиной Смоленского летописания являлась … летопись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8</w:t>
      </w:r>
      <w:r>
        <w:rPr>
          <w:b/>
        </w:rPr>
        <w:t>. О каком событии идет речь?</w:t>
      </w:r>
    </w:p>
    <w:p>
      <w:pPr>
        <w:pStyle w:val="Normal"/>
        <w:rPr/>
      </w:pPr>
      <w:r>
        <w:rPr/>
        <w:t>В 16 в. в истории Смоленска была странная ночь, которая во всем городе не было слышно стука топоров. (С чем это было связано?)</w:t>
      </w:r>
    </w:p>
    <w:p>
      <w:pPr>
        <w:pStyle w:val="Normal"/>
        <w:rPr>
          <w:b/>
          <w:b/>
        </w:rPr>
      </w:pPr>
      <w:r>
        <w:rPr>
          <w:b/>
        </w:rPr>
        <w:t>9. Соотнеси события и имена.</w:t>
      </w:r>
    </w:p>
    <w:p>
      <w:pPr>
        <w:pStyle w:val="Normal"/>
        <w:rPr/>
      </w:pPr>
      <w:r>
        <w:rPr/>
        <w:t>1. Вхождение в состав Великого княжества Литовско-Русского.</w:t>
      </w:r>
    </w:p>
    <w:p>
      <w:pPr>
        <w:pStyle w:val="Normal"/>
        <w:rPr/>
      </w:pPr>
      <w:r>
        <w:rPr/>
        <w:t>2. Грюнвальдская битва.</w:t>
      </w:r>
    </w:p>
    <w:p>
      <w:pPr>
        <w:pStyle w:val="Normal"/>
        <w:rPr/>
      </w:pPr>
      <w:r>
        <w:rPr/>
        <w:t>3. Городейский привилей.</w:t>
      </w:r>
    </w:p>
    <w:p>
      <w:pPr>
        <w:pStyle w:val="Normal"/>
        <w:rPr/>
      </w:pPr>
      <w:r>
        <w:rPr/>
        <w:t>4. «Великая замятня»</w:t>
      </w:r>
    </w:p>
    <w:p>
      <w:pPr>
        <w:pStyle w:val="Normal"/>
        <w:rPr/>
      </w:pPr>
      <w:r>
        <w:rPr/>
        <w:t>5. Присоединение Вязьмы.</w:t>
      </w:r>
    </w:p>
    <w:p>
      <w:pPr>
        <w:pStyle w:val="Normal"/>
        <w:rPr/>
      </w:pPr>
      <w:r>
        <w:rPr/>
        <w:t>6. Присоединение Смоленска к Московскому государству.</w:t>
      </w:r>
    </w:p>
    <w:p>
      <w:pPr>
        <w:pStyle w:val="Normal"/>
        <w:rPr/>
      </w:pPr>
      <w:r>
        <w:rPr/>
        <w:t>а) Ягайло</w:t>
        <w:br/>
        <w:t>б) Витовт</w:t>
        <w:br/>
        <w:t>в) наместник Андрей Сакович</w:t>
      </w:r>
    </w:p>
    <w:p>
      <w:pPr>
        <w:pStyle w:val="Normal"/>
        <w:rPr/>
      </w:pPr>
      <w:r>
        <w:rPr/>
        <w:t>г) Иван 3</w:t>
        <w:br/>
        <w:t>д) Василий 3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ритерии оценок</w:t>
      </w:r>
    </w:p>
    <w:p>
      <w:pPr>
        <w:pStyle w:val="Style16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ТЛИЧНО: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даты важнейших событий, соотносит год с веком, устанавливает последовательность и длительность историческ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место, обстоятельства, участников, результаты исторических собы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рассказывает устно об исторических событиях, описывает условия. Образ жизни, занятия людей в данной исторической эпохе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соотносит единичные исторические факты при ответе на вопрос с общими историческими явлениями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характерные, существенные черты исторических событий и явлен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объясняет смысл и значение исторических поня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излагает суждения о причинно-следственных связях историческ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объясняет, в чем состояли мотивы, цели и результаты деятельности отдельных личностей в истории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определяет и объясняет свое отношение и оценку наиболее значительных событий</w:t>
      </w:r>
    </w:p>
    <w:p>
      <w:pPr>
        <w:pStyle w:val="Style16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ХОРОШ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даты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место, обстоятельства, участников важнейших собы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рассказывает уст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соотносит единичные исторические факты и общие явления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объясняет смысл важнейших исторических поня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излагает суждения о причинно - следственных связях исторических событий</w:t>
      </w:r>
    </w:p>
    <w:p>
      <w:pPr>
        <w:pStyle w:val="Style16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УДОВЛЕТВОРИТЕЛЬН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даты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азывает место. Обстоятельства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рассказывает уст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объясняет смысл важнейших понятий</w:t>
      </w:r>
    </w:p>
    <w:p>
      <w:pPr>
        <w:pStyle w:val="Style16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НЕУДОВЛЕТВОРИТЕЛЬН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е может назвать ни одной важной даты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е рассказывает, или рассказывает неправиль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rStyle w:val="Appleconvertedspace"/>
          <w:rFonts w:cs="Arial" w:ascii="Symbol" w:hAnsi="Symbol"/>
          <w:color w:val="000000"/>
          <w:sz w:val="20"/>
          <w:szCs w:val="20"/>
        </w:rPr>
        <w:t></w:t>
      </w:r>
      <w:r>
        <w:rPr>
          <w:rFonts w:cs="Arial" w:ascii="Arial" w:hAnsi="Arial"/>
          <w:color w:val="000000"/>
          <w:sz w:val="20"/>
          <w:szCs w:val="20"/>
        </w:rPr>
        <w:t>не может читать историческую карту</w:t>
      </w:r>
    </w:p>
    <w:p>
      <w:pPr>
        <w:pStyle w:val="Style16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может объяснить смысл важнейших понятий</w:t>
      </w:r>
    </w:p>
    <w:p>
      <w:pPr>
        <w:pStyle w:val="Style16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17365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32:00Z</dcterms:created>
  <dc:creator>User</dc:creator>
  <dc:description/>
  <cp:keywords/>
  <dc:language>en-US</dc:language>
  <cp:lastModifiedBy>1</cp:lastModifiedBy>
  <cp:lastPrinted>2013-08-27T09:58:00Z</cp:lastPrinted>
  <dcterms:modified xsi:type="dcterms:W3CDTF">2016-11-19T08:04:00Z</dcterms:modified>
  <cp:revision>145</cp:revision>
  <dc:subject/>
  <dc:title/>
</cp:coreProperties>
</file>