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Согласовано                                                                Утверждаю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на заседании МС                                                        директор Горюновской школы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окол № 7                                                              Богданова Н.А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7.05.1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  <w:t>Программа предметного курса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  <w:t>по истор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«</w:t>
      </w:r>
      <w:r>
        <w:rPr>
          <w:b/>
          <w:bCs/>
          <w:color w:val="000000"/>
          <w:sz w:val="52"/>
          <w:szCs w:val="52"/>
        </w:rPr>
        <w:t>ИСТОРИЯ В ЛИЦАХ. РЕФОРМЫ И РЕФОРМАТОРЫ</w:t>
      </w:r>
      <w:r>
        <w:rPr>
          <w:b/>
          <w:bCs/>
          <w:color w:val="000000"/>
          <w:sz w:val="44"/>
          <w:szCs w:val="44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>9-11класс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курса разработана на основе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мы  учителя истории и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ествознания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омарёва М. В.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rStyle w:val="C12c26"/>
        </w:rPr>
        <w:t> 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читель: Кондратьев В.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14-2015 учебный го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й  курс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ИСТОРИЯ В ЛИЦАХ. РЕФОРМЫ И РЕФОРМАТОРЫ»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bCs/>
          <w:color w:val="000000"/>
        </w:rPr>
        <w:t>9-11 класс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Программа предметного  курса «История в лицах. Реформы и реформаторы» предназначена для изучения учащимися 9-11 классов. Курс рассчитан на 17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зучение истории развития российской цивилизации, роли в ней реформаторской деятельности позволяет по-новому поставить и разрешить проблемы обучения и воспитания, сформировать у учащихся высокие гражданские и патриотические чувства, ощуще</w:t>
        <w:softHyphen/>
        <w:t>ния своей принадлежности к великой и сложной культуре, зани</w:t>
        <w:softHyphen/>
        <w:t>мающей большое место в мировой истории. Особенно это актуаль</w:t>
        <w:softHyphen/>
        <w:t xml:space="preserve">но в современное время: время возрождения России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Цель </w:t>
      </w:r>
      <w:r>
        <w:rPr>
          <w:b/>
          <w:color w:val="000000"/>
        </w:rPr>
        <w:t>предметного  курса</w:t>
      </w:r>
      <w:r>
        <w:rPr>
          <w:color w:val="000000"/>
        </w:rPr>
        <w:t xml:space="preserve"> «История в лицах» - расширение знаний учащихся о роли личности в истории. В настоящее время это имеет большое значение. Движение современного общества вперед требует от подрастающего поколения инициативности, умения самостоятель</w:t>
        <w:softHyphen/>
        <w:t>но принимать решения, активной жизненной позиции. На примере исторических деятелей учащиеся могут формировать в себе необ</w:t>
        <w:softHyphen/>
        <w:t>ходимые качества лич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Задачи курс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) способствовать развитию гражданственности учащихся, при</w:t>
        <w:softHyphen/>
        <w:t>учая их к диалогическому многомерному восприятию обществен</w:t>
        <w:softHyphen/>
        <w:t>ной деятельности, сбалансированному подходу к достоинствам и недостаткам исторических личностей, государства, обще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) формировать устойчивый интерес к историческому прошлом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) создавать условия для развития у учащихся интеллектуаль</w:t>
        <w:softHyphen/>
        <w:t>ных и практических умений в изучении истор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) развивать умения самостоятельно приобретать и применять на практике полученные знания; творческие способ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формировать и развивать коммуникативные навыки, которые способствуют умению работать в группе, вести дискусс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Технология учебно-познавательной работы при изучении курса отличается от работы в обязательных курсах, так как направлена на формирование позитивной мотивации с учетом возрастных осо</w:t>
        <w:softHyphen/>
        <w:t>бенностей учащихся, а также индивидуальных черт и свойств. Осо</w:t>
        <w:softHyphen/>
        <w:t>бое место здесь отводится внутрипредметным связям, нацеленным на просвещение учащихся, высказывание личностных оценок, практическому применению полученных знаний. Иными словами, ориентирует учащихся на творческий характер обуч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color w:val="000000"/>
        </w:rPr>
        <w:t xml:space="preserve">В процессе изучения курса происходит </w:t>
      </w:r>
      <w:r>
        <w:rPr>
          <w:b/>
          <w:color w:val="000000"/>
        </w:rPr>
        <w:t>формирование обще-учебных умени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нализ и сопоставление фак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бота с учебной, научно-популярной и художественной ли</w:t>
        <w:softHyphen/>
        <w:t>тературо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нализ докумен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формление сообщений и рефера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color w:val="000000"/>
        </w:rPr>
        <w:t xml:space="preserve">Содержание программы предоставляет возможность, помимо формирования общеучебных умений, на основе специфического исторического материала развивать у учащихся </w:t>
      </w:r>
      <w:r>
        <w:rPr>
          <w:b/>
          <w:color w:val="000000"/>
        </w:rPr>
        <w:t>специальные предметные умения и навык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пределять достоверность исторических фак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станавливать последовательность, синхронность историче</w:t>
        <w:softHyphen/>
        <w:t>ских событ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равнивать предлагаемые исторические события, историче</w:t>
        <w:softHyphen/>
        <w:t>ские личности, анализировать, оценивать, выявляя сходства и раз</w:t>
        <w:softHyphen/>
        <w:t>лич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сказывать суждения об изученном материале, версиях, су</w:t>
        <w:softHyphen/>
        <w:t>ществующих в различных источниках по поводу исторических со</w:t>
        <w:softHyphen/>
        <w:t>бытий, фактов, лично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color w:val="000000"/>
        </w:rPr>
        <w:t>Методика работы со старшеклассниками предполагает в прове</w:t>
        <w:softHyphen/>
        <w:t xml:space="preserve">дении элективного курса следующие </w:t>
      </w:r>
      <w:r>
        <w:rPr>
          <w:b/>
          <w:color w:val="000000"/>
        </w:rPr>
        <w:t>формы и прием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екции с последующим опросо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екции с обсуждением докумен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 xml:space="preserve">беседы;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еминар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актические работ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«мозговой штурм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иктори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се эти приемы направлены на стимулирование познавательно</w:t>
        <w:softHyphen/>
        <w:t>го интереса учащихся и формирование творческих умений, таких как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е увидеть и сформулировать проблему, составить план ее реш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е выдвинуть гипотез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е делать обобщ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е систематизировать материа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умение составлять доклад по теме (на основе различных ис</w:t>
        <w:softHyphen/>
        <w:t>точников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умение перекодировать материал (схемы, таблицы, диаграм</w:t>
        <w:softHyphen/>
        <w:t>мы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умение планировать и анализировать свою деятельность (со</w:t>
        <w:softHyphen/>
        <w:t>ставлять план, ставить цели, сравнивать результат и цели, вычле</w:t>
        <w:softHyphen/>
        <w:t>нить плюсы и минусы своей деятельност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умение оценивать свою и чужую познавательную и комму</w:t>
        <w:softHyphen/>
        <w:t>никативную деятель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Чтобы оценить образовательную деятельность учащихся, важ</w:t>
        <w:softHyphen/>
        <w:t>но не только уделять внимание развернутым ответам, в которых проявляется готовность связно, образно излагать факты, но и фор</w:t>
        <w:softHyphen/>
        <w:t>мировать собственное отношение к оценке персонажей и фактов. Курс позволяет использовать новые, но уже достаточно популяр</w:t>
        <w:softHyphen/>
        <w:t>ные формы проверки знаний - тесты, решение исторических за дач, а также деформированные тексты, тексты с ошибками и т. 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По окончании изучения предметного курса учащиеся должн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соотносить единичные факты и общие явления и процесс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</w:rPr>
        <w:t xml:space="preserve">•  </w:t>
      </w:r>
      <w:r>
        <w:rPr>
          <w:bCs/>
          <w:color w:val="000000"/>
        </w:rPr>
        <w:t>называть характерные, существенные черты минувших собы</w:t>
        <w:softHyphen/>
        <w:t>тий и исторических личност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сравнивать исторические события и исторических деяте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излагать суждения о причинно-следственных связях истори</w:t>
        <w:softHyphen/>
        <w:t>ческих событий и личност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объяснять, в чем состояли мотивы, цели и результаты дея</w:t>
        <w:softHyphen/>
        <w:t>тельности отдельных людей в истории; излагать оценки событий и личност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сравнивать предлагаемые исторические версий и оценки, вы</w:t>
        <w:softHyphen/>
        <w:t>являть сходства и отлич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>определять и объяснять свое отношение к наиболее значи</w:t>
        <w:softHyphen/>
        <w:t>мым событиям и личностям в истории, их оцен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Условия для реализации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</w:rPr>
        <w:t xml:space="preserve">Занятия по изучение предметного курса желательно проводить в кабинете истории, имея оборудование: комплекты настенных карт, атласов по истории России, иллюстративный, справочный материал, научную и методическую литературу, дидактический и раздаточный материал, аудио- и видеоаппаратуру. </w:t>
      </w:r>
      <w:r>
        <w:rPr>
          <w:bCs/>
          <w:iCs/>
          <w:color w:val="000000"/>
        </w:rPr>
        <w:t>(Атласы: «Россия с</w:t>
      </w:r>
      <w:r>
        <w:rPr/>
        <w:t xml:space="preserve"> </w:t>
      </w:r>
      <w:r>
        <w:rPr>
          <w:bCs/>
          <w:iCs/>
          <w:color w:val="000000"/>
        </w:rPr>
        <w:t xml:space="preserve">древнейших времен до </w:t>
      </w:r>
      <w:r>
        <w:rPr>
          <w:bCs/>
          <w:iCs/>
          <w:color w:val="000000"/>
          <w:lang w:val="en-US"/>
        </w:rPr>
        <w:t>XIX</w:t>
      </w:r>
      <w:r>
        <w:rPr>
          <w:bCs/>
          <w:iCs/>
          <w:color w:val="000000"/>
        </w:rPr>
        <w:t xml:space="preserve">в.», «Россия в </w:t>
      </w:r>
      <w:r>
        <w:rPr>
          <w:bCs/>
          <w:iCs/>
          <w:color w:val="000000"/>
          <w:lang w:val="en-US"/>
        </w:rPr>
        <w:t>XIX</w:t>
      </w:r>
      <w:r>
        <w:rPr>
          <w:bCs/>
          <w:iCs/>
          <w:color w:val="000000"/>
        </w:rPr>
        <w:t xml:space="preserve"> в.», «Россия в </w:t>
      </w:r>
      <w:r>
        <w:rPr>
          <w:bCs/>
          <w:iCs/>
          <w:color w:val="000000"/>
          <w:lang w:val="en-US"/>
        </w:rPr>
        <w:t>XX</w:t>
      </w:r>
      <w:r>
        <w:rPr>
          <w:bCs/>
          <w:iCs/>
          <w:color w:val="000000"/>
        </w:rPr>
        <w:t xml:space="preserve"> в.»; карты: «Россия в</w:t>
      </w:r>
      <w:r>
        <w:rPr>
          <w:bCs/>
          <w:iCs/>
          <w:color w:val="000000"/>
          <w:lang w:val="en-US"/>
        </w:rPr>
        <w:t>XVII</w:t>
      </w:r>
      <w:r>
        <w:rPr>
          <w:bCs/>
          <w:iCs/>
          <w:color w:val="000000"/>
        </w:rPr>
        <w:t>в.», «Российская империя во второй полови</w:t>
        <w:softHyphen/>
        <w:t xml:space="preserve">не </w:t>
      </w:r>
      <w:r>
        <w:rPr>
          <w:bCs/>
          <w:iCs/>
          <w:color w:val="000000"/>
          <w:lang w:val="en-US"/>
        </w:rPr>
        <w:t>XIX</w:t>
      </w:r>
      <w:r>
        <w:rPr>
          <w:bCs/>
          <w:iCs/>
          <w:color w:val="000000"/>
        </w:rPr>
        <w:t xml:space="preserve"> в.» и др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Для фиксации результатов и коррекции познавательной дея</w:t>
        <w:softHyphen/>
        <w:t>тельности учащихся необходимо иметь разнообразные виды зада</w:t>
        <w:softHyphen/>
        <w:t>ний, в том числе и тестовых. Так измерителем обучен но</w:t>
        <w:softHyphen/>
        <w:t>ет и учащихся может бы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 xml:space="preserve">исторический диктант, в котором учащиеся должны уметь правильно соотнести исторический факт с указанными на доске названиями, историческую личность с ее деятельностью;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</w:t>
      </w:r>
      <w:r>
        <w:rPr>
          <w:bCs/>
          <w:color w:val="000000"/>
        </w:rPr>
        <w:t>деформированный текст, в котором учащимся нужно вста</w:t>
        <w:softHyphen/>
        <w:t>вить пропущенные слова, дат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</w:t>
      </w:r>
      <w:r>
        <w:rPr>
          <w:bCs/>
          <w:color w:val="000000"/>
        </w:rPr>
        <w:t>текст с ошибками, в котором учащиеся должны исправить ошиб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 </w:t>
      </w:r>
      <w:r>
        <w:rPr>
          <w:bCs/>
          <w:color w:val="000000"/>
        </w:rPr>
        <w:t xml:space="preserve">обобщающие вопросы и задания;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•  </w:t>
      </w:r>
      <w:r>
        <w:rPr>
          <w:bCs/>
          <w:color w:val="000000"/>
        </w:rPr>
        <w:t>тест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tbl>
      <w:tblPr>
        <w:tblW w:w="10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22"/>
        <w:gridCol w:w="3165"/>
        <w:gridCol w:w="10"/>
        <w:gridCol w:w="898"/>
        <w:gridCol w:w="10"/>
        <w:gridCol w:w="891"/>
        <w:gridCol w:w="10"/>
        <w:gridCol w:w="891"/>
        <w:gridCol w:w="17"/>
        <w:gridCol w:w="683"/>
        <w:gridCol w:w="2503"/>
        <w:gridCol w:w="34"/>
      </w:tblGrid>
      <w:tr>
        <w:trPr>
          <w:trHeight w:val="75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тем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часов</w:t>
            </w:r>
          </w:p>
        </w:tc>
        <w:tc>
          <w:tcPr>
            <w:tcW w:w="2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кон</w:t>
              <w:softHyphen/>
              <w:t>тро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</w:t>
              <w:softHyphen/>
              <w:t>ци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</w:t>
              <w:softHyphen/>
              <w:t>тик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</w:t>
              <w:softHyphen/>
              <w:t>мина</w:t>
              <w:softHyphen/>
              <w:t>р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йское рефор</w:t>
              <w:softHyphen/>
              <w:t>маторство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семинар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ые отечествен</w:t>
              <w:softHyphen/>
              <w:t>ные реформаторы и их преобразования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енная рабо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-7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ван Грозный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семинар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-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тр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енная рабо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0-1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bCs/>
                <w:color w:val="000000"/>
              </w:rPr>
              <w:t>Александр</w:t>
            </w:r>
            <w:r>
              <w:rPr>
                <w:bCs/>
                <w:color w:val="000000"/>
                <w:lang w:val="en-US"/>
              </w:rPr>
              <w:t xml:space="preserve"> II</w:t>
            </w:r>
            <w:r>
              <w:rPr>
                <w:bCs/>
                <w:color w:val="000000"/>
              </w:rPr>
              <w:t>: вели</w:t>
              <w:softHyphen/>
              <w:t>кие реформы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енная рабо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1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едний рефор</w:t>
              <w:softHyphen/>
              <w:t>матор Российской империи: П. А. Сто</w:t>
              <w:softHyphen/>
              <w:t>лыпин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Конспект, сравнительная таблиц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Реформаторская деятельность первых советских лидеров.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Конспект, работа с текстом, составление схем</w:t>
            </w:r>
          </w:p>
        </w:tc>
      </w:tr>
      <w:tr>
        <w:trPr>
          <w:trHeight w:val="13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И.В. Сталин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семинаре</w:t>
            </w:r>
          </w:p>
        </w:tc>
      </w:tr>
      <w:tr>
        <w:trPr>
          <w:trHeight w:val="13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bCs/>
                <w:color w:val="000000"/>
              </w:rPr>
              <w:t>Р</w:t>
            </w:r>
            <w:r>
              <w:rPr/>
              <w:t>еформаторы середины 20 век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Конспект, работа с текстом, составление схем</w:t>
            </w:r>
          </w:p>
        </w:tc>
      </w:tr>
      <w:tr>
        <w:trPr>
          <w:trHeight w:val="13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М.С.Горбачёв: перестройка, гласность.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Конспект, сравнительная таблица</w:t>
            </w:r>
          </w:p>
        </w:tc>
      </w:tr>
      <w:tr>
        <w:trPr>
          <w:trHeight w:val="30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занятие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ре</w:t>
              <w:softHyphen/>
              <w:t>фератов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ПРОГРАММА КУРС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Введение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Знакомство со структурой курса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труктура курса, его особенности. Необходимость и актуальность изучения истории. Роль личности в историческом процессе. Реформы и реформаторы, их роль в развитии государ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1. Российское реформаторство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Лекция «Российское реформаторство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еминар «Реформы и реформаторы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Что такое реформа? Кого мы назовем реформатором? Реформа и революция, сравнительный анализ. Положительные и отрица</w:t>
        <w:softHyphen/>
        <w:t>тельные стороны реформ. Проведение реформы «сверху». Роль ре</w:t>
        <w:softHyphen/>
        <w:t>форматоров в развитии российского государ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Тема 2. Первые отечественные реформаторы и их преобра</w:t>
        <w:softHyphen/>
        <w:t xml:space="preserve">зования (2 </w:t>
      </w:r>
      <w:r>
        <w:rPr>
          <w:b/>
          <w:color w:val="000000"/>
        </w:rPr>
        <w:t>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Практическое занятие «Что такое реформа?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ервые русские реформаторы: княгиня Ольга и Владимир Свя</w:t>
        <w:softHyphen/>
        <w:t>тославович. Их роль в развитии русского государства. Админист</w:t>
        <w:softHyphen/>
        <w:t>ративно-финансовая реформа княгини Ольги. Крещение Руси - ко</w:t>
        <w:softHyphen/>
        <w:t>ренное преобразование русской истор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3. Иван Грозный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Лекция «Реформы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а: Избранная рада и Иван Гроз</w:t>
        <w:softHyphen/>
        <w:t>ный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еминар «Иван Грозный: человек и правитель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Причины проведения реформ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е. Реформаторская дея</w:t>
        <w:softHyphen/>
        <w:t>тельность Избранной рады. Роль протопопа Сильвестра, Алексе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Адашева, Андрея Курбского в деятельности Избранной рады. Иван Грозный и его преобразования. Опричнина: причины ее возникно</w:t>
        <w:softHyphen/>
        <w:t>вения и результа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 xml:space="preserve">Тема 4. Петр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</w:rPr>
        <w:t>Практическое занятие «Петр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: тиранили...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Причины проведения реформ 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Цели реформа</w:t>
        <w:softHyphen/>
        <w:t xml:space="preserve">торской деятельности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Какой хотел видеть страну великий реформатор. Методы достижения цели. Петр </w:t>
      </w:r>
      <w:r>
        <w:rPr>
          <w:color w:val="000000"/>
          <w:lang w:val="en-US"/>
        </w:rPr>
        <w:t>I</w:t>
      </w:r>
      <w:r>
        <w:rPr>
          <w:color w:val="000000"/>
        </w:rPr>
        <w:t>: человек и прави</w:t>
        <w:softHyphen/>
        <w:t xml:space="preserve">тель. Ито1"и реформаторской деятельности Петра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Тема 5. «Александр И: великие реформы»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Практическое занятие «Великие реформы». Личность Александра И. Причины проведения реформ во вто</w:t>
        <w:softHyphen/>
        <w:t xml:space="preserve">ро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Цели и методы проведения реформ втор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Особенности подготовки и проведения крестьян</w:t>
        <w:softHyphen/>
        <w:t>ской реформы. Значение реформ Александра П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Тема б. Последний реформатор Российской империи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Лекция «П. А. Столыпин - последний реформатор Россий</w:t>
        <w:softHyphen/>
        <w:t>ской импери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Личность П. А. Столыпина - последнего реформатора Россий</w:t>
        <w:softHyphen/>
        <w:t>ской империи. Деятельность П. А. Столыпина. Аграрная реформа: содержание и осуществление. Итоги реформаторской деятельности П. А. Столыпин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Актуализация знаний учащихся по изученным вопросам. Груп</w:t>
        <w:softHyphen/>
        <w:t>повая работа - развитие коммуникативных навыков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Тема 7.</w:t>
      </w:r>
      <w:r>
        <w:rPr>
          <w:b/>
        </w:rPr>
        <w:t xml:space="preserve"> Реформаторская деятельность первых советских лидеров.</w:t>
      </w:r>
      <w:r>
        <w:rPr>
          <w:b/>
          <w:bCs/>
          <w:color w:val="000000"/>
        </w:rPr>
        <w:t xml:space="preserve">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Лекция. Первые декреты советской власти. Созыв и роспуск Учредительного собрания. Конституция 1918 года. Политика «военного коммунизма». Переход к новой экономической полит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/>
        <w:t>Личность В.И. Ленина, Троцкого, Бухарина. Результаты первых реформ советской в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Тема 8.</w:t>
      </w:r>
      <w:r>
        <w:rPr>
          <w:b/>
        </w:rPr>
        <w:t xml:space="preserve"> И. В. Сталин.</w:t>
      </w:r>
      <w:r>
        <w:rPr>
          <w:b/>
          <w:bCs/>
          <w:color w:val="000000"/>
        </w:rPr>
        <w:t xml:space="preserve">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Семинарское занятие. Индустриализация её истоки и результаты. Коллективизация, её социальные и экономические последствия. Противоречие социалистической модернизации. Конституция 1936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/>
        <w:t>Культ личности Стали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Тема 8 Р</w:t>
      </w:r>
      <w:r>
        <w:rPr>
          <w:b/>
        </w:rPr>
        <w:t>еформаторы середины 20 века.</w:t>
      </w:r>
      <w:r>
        <w:rPr>
          <w:b/>
          <w:bCs/>
          <w:color w:val="000000"/>
        </w:rPr>
        <w:t xml:space="preserve">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рактическое занятие. Экономические и политические реформы Н.С.Хрущё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color w:val="000000"/>
        </w:rPr>
        <w:t>Экономические реформы середины 1960-х гг. Замедление темпов на</w:t>
        <w:softHyphen/>
        <w:t xml:space="preserve">учно-технического прогресса. </w:t>
      </w:r>
      <w:r>
        <w:rPr>
          <w:iCs/>
          <w:color w:val="000000"/>
        </w:rPr>
        <w:t xml:space="preserve">Дефицит товаров народного потребления, </w:t>
      </w:r>
      <w:r>
        <w:rPr>
          <w:color w:val="000000"/>
        </w:rPr>
        <w:t xml:space="preserve">' </w:t>
      </w:r>
      <w:r>
        <w:rPr>
          <w:iCs/>
          <w:color w:val="000000"/>
        </w:rPr>
        <w:t xml:space="preserve">развитие «теневой экономики» и коррупции. </w:t>
      </w:r>
      <w:r>
        <w:rPr>
          <w:color w:val="000000"/>
        </w:rPr>
        <w:t>«Застой» как проявление кри</w:t>
        <w:softHyphen/>
        <w:t xml:space="preserve">зиса советской модели развития. </w:t>
      </w:r>
      <w:r>
        <w:rPr>
          <w:iCs/>
          <w:color w:val="000000"/>
        </w:rPr>
        <w:t xml:space="preserve">Концепция развитого социализма. </w:t>
      </w:r>
      <w:r>
        <w:rPr>
          <w:color w:val="000000"/>
        </w:rPr>
        <w:t>Конституция 1977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Тема 9. М. С. Горбачёв: перестройка, гласность.</w:t>
      </w:r>
      <w:r>
        <w:rPr>
          <w:b/>
          <w:bCs/>
          <w:color w:val="000000"/>
        </w:rPr>
        <w:t xml:space="preserve">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Лекция. Попытки модернизации советской экономики и политической-системы во второй половине 1980-х гг. </w:t>
      </w:r>
      <w:r>
        <w:rPr>
          <w:iCs/>
          <w:color w:val="000000"/>
        </w:rPr>
        <w:t xml:space="preserve">Стратегия «ускорения» социально-экономического развития и ее противоречия. </w:t>
      </w:r>
      <w:r>
        <w:rPr>
          <w:color w:val="000000"/>
        </w:rPr>
        <w:t xml:space="preserve">Введение принципом самоокупаемости и хозрасчета, начало развития предпринимательства. </w:t>
      </w:r>
      <w:r>
        <w:rPr>
          <w:iCs/>
          <w:color w:val="000000"/>
        </w:rPr>
        <w:t>Кризис потребления и подъем забастовочного движения в 1989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олитика «гласности». Отмена цензуры и развитие плюрализма в СМИ. </w:t>
      </w:r>
      <w:r>
        <w:rPr>
          <w:iCs/>
          <w:color w:val="000000"/>
        </w:rPr>
        <w:t xml:space="preserve">Демократизация общественной жизни. </w:t>
      </w:r>
      <w:r>
        <w:rPr>
          <w:color w:val="000000"/>
        </w:rPr>
        <w:t xml:space="preserve">Формирование многопартийности. </w:t>
      </w:r>
      <w:r>
        <w:rPr>
          <w:iCs/>
          <w:color w:val="000000"/>
        </w:rPr>
        <w:t>Кризис коммунистической идеоло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Итоговое занятие: История в лицах (1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Защита рефера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1. </w:t>
      </w:r>
      <w:r>
        <w:rPr>
          <w:iCs/>
          <w:color w:val="000000"/>
        </w:rPr>
        <w:t xml:space="preserve">Аверх, А. </w:t>
      </w:r>
      <w:r>
        <w:rPr>
          <w:color w:val="000000"/>
        </w:rPr>
        <w:t>Я Столыпин и судьбы реформ в России. - М, 199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2. </w:t>
      </w:r>
      <w:r>
        <w:rPr>
          <w:iCs/>
          <w:color w:val="000000"/>
        </w:rPr>
        <w:t xml:space="preserve">Анисгшов, Е. В. </w:t>
      </w:r>
      <w:r>
        <w:rPr>
          <w:color w:val="000000"/>
        </w:rPr>
        <w:t>Время петровских реформ. - Л., 198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3. </w:t>
      </w:r>
      <w:r>
        <w:rPr>
          <w:iCs/>
          <w:color w:val="000000"/>
        </w:rPr>
        <w:t xml:space="preserve">Журнал </w:t>
      </w:r>
      <w:r>
        <w:rPr>
          <w:color w:val="000000"/>
        </w:rPr>
        <w:t>«Преподавание истории в школе». - 1997. - № 1; 2000. - № 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А.Захарова, Л. Г. </w:t>
      </w:r>
      <w:r>
        <w:rPr>
          <w:color w:val="000000"/>
        </w:rPr>
        <w:t>Александр 117/ Вопросы истории. - 1992. -№ 6-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5. История. </w:t>
      </w:r>
      <w:r>
        <w:rPr>
          <w:color w:val="000000"/>
        </w:rPr>
        <w:t>Тренировочные задания повышенной сложности для подготовки к единому государственному экзамену: работа с историческими документами / авт.-сост. Н. А. Григорьева, Н. И. Чеботарева. - Волгоград: Учитель, 200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6. </w:t>
      </w:r>
      <w:r>
        <w:rPr>
          <w:iCs/>
          <w:color w:val="000000"/>
        </w:rPr>
        <w:t xml:space="preserve">История. </w:t>
      </w:r>
      <w:r>
        <w:rPr>
          <w:color w:val="000000"/>
        </w:rPr>
        <w:t>Учебно-тренировочные материалы для подготовки к единому государственному экзамену // сост. Л. Н. Алексашкина и др. - М.: Интеллект-Центр, 200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7. </w:t>
      </w:r>
      <w:r>
        <w:rPr>
          <w:iCs/>
          <w:color w:val="000000"/>
        </w:rPr>
        <w:t xml:space="preserve">Князьков, С. </w:t>
      </w:r>
      <w:r>
        <w:rPr>
          <w:color w:val="000000"/>
        </w:rPr>
        <w:t>Из прошлого русской земли: время Петра Вели</w:t>
        <w:softHyphen/>
        <w:t>кого. - Репринт, изд. - М, 199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8. </w:t>
      </w:r>
      <w:r>
        <w:rPr>
          <w:iCs/>
          <w:color w:val="000000"/>
        </w:rPr>
        <w:t xml:space="preserve">Кобрин, В. Б. </w:t>
      </w:r>
      <w:r>
        <w:rPr>
          <w:color w:val="000000"/>
        </w:rPr>
        <w:t>Иван Грозный. - М., 198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9.Литвак, Б. Г. </w:t>
      </w:r>
      <w:r>
        <w:rPr>
          <w:color w:val="000000"/>
        </w:rPr>
        <w:t>Переворот 1891 г. в России: почему не реализо</w:t>
        <w:softHyphen/>
        <w:t>валась реформаторская альтернатива. - М, 199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</w:rPr>
        <w:t xml:space="preserve">10. </w:t>
      </w:r>
      <w:r>
        <w:rPr>
          <w:bCs/>
          <w:iCs/>
          <w:color w:val="000000"/>
        </w:rPr>
        <w:t xml:space="preserve">Лютых, А. А., Скобелкин, О. В., Тонких, В. А. </w:t>
      </w:r>
      <w:r>
        <w:rPr>
          <w:bCs/>
          <w:color w:val="000000"/>
        </w:rPr>
        <w:t>История Рос</w:t>
        <w:softHyphen/>
        <w:t xml:space="preserve">сии: </w:t>
      </w:r>
      <w:r>
        <w:rPr>
          <w:color w:val="000000"/>
        </w:rPr>
        <w:t>курс лекций. - Воронеж: Информатор, 199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11.  </w:t>
      </w:r>
      <w:r>
        <w:rPr>
          <w:iCs/>
          <w:color w:val="000000"/>
        </w:rPr>
        <w:t xml:space="preserve">Павленко, Н. И. </w:t>
      </w:r>
      <w:r>
        <w:rPr>
          <w:color w:val="000000"/>
        </w:rPr>
        <w:t>Петр Великий. - М, 199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12.  </w:t>
      </w:r>
      <w:r>
        <w:rPr>
          <w:iCs/>
          <w:color w:val="000000"/>
        </w:rPr>
        <w:t xml:space="preserve">Троицкий, Н. А. </w:t>
      </w:r>
      <w:r>
        <w:rPr>
          <w:color w:val="000000"/>
        </w:rPr>
        <w:t xml:space="preserve">Россия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: курс лекций. - М.: Выс</w:t>
        <w:softHyphen/>
        <w:t>шая школа, 1999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3.  </w:t>
      </w:r>
      <w:r>
        <w:rPr>
          <w:iCs/>
          <w:color w:val="000000"/>
        </w:rPr>
        <w:t xml:space="preserve">Школьная </w:t>
      </w:r>
      <w:r>
        <w:rPr>
          <w:color w:val="000000"/>
        </w:rPr>
        <w:t xml:space="preserve">энциклопедия «Руссика». История России. </w:t>
      </w:r>
      <w:r>
        <w:rPr>
          <w:color w:val="000000"/>
          <w:lang w:val="en-US"/>
        </w:rPr>
        <w:t>XVIH</w:t>
      </w:r>
      <w:r>
        <w:rPr>
          <w:color w:val="000000"/>
        </w:rPr>
        <w:t>-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- М.: Олма-Пресс Образование, 2003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2c26">
    <w:name w:val="c12 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33:00Z</dcterms:created>
  <dc:creator>мама</dc:creator>
  <dc:description/>
  <cp:keywords/>
  <dc:language>en-US</dc:language>
  <cp:lastModifiedBy>Майер</cp:lastModifiedBy>
  <cp:lastPrinted>2013-05-13T14:23:00Z</cp:lastPrinted>
  <dcterms:modified xsi:type="dcterms:W3CDTF">2017-08-28T05:50:00Z</dcterms:modified>
  <cp:revision>4</cp:revision>
  <dc:subject/>
  <dc:title>Элективный курс: «ИСТОРИЯ В ЛИЦАХ</dc:title>
</cp:coreProperties>
</file>