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ти себя девушке на первой встрече.</w:t>
        <w:b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Первая встреча, свидание – это событие, где молодые люди могут понять, насколько они интересны друг другу и есть ли у них перспектива романа. А  для умной девушки - это важнейшее время, когда она может сформировать правильное отношение к себе. Юноша должен вами заинтересоваться, заинтересоваться не только как милой и внешне привлекательной девушкой, а тем, как  вы заставите его о себе думать и себя уважать. Именно это - самое главное! Поэтому - уважайте себя с самого начала и не облегчайте юноше  его задачу, пусть он сам потрудится, чтобы найти место для встречи, которое будет удобно для вас. Он будет гордиться своим успехом - не лишайте его этой радости! При этом - сами уважайте мужчину и не опаздывайте на первое свидание. Да, считается, что девушка может позволить себе опоздание, но лучше заявить о себе, как о девушке серьезной. </w:t>
        <w:br/>
        <w:t>Шумное заведение - не лучший выбор для первого свидания, да, и приводить с собой друзей - ошибка. Это мероприятие только для двоих! Главный вопрос: о чем разговаривать? О погоде? Проявить интеллект или казаться глупышкой? Если вы умны, то будьте нейтральными, сохраняйте спокойствие и слушайте, что говорит юноша. Следуйте за ним. Если он хочет поговорить о музыкальных направлениях, скажите ему, какие вам нравятся; при удобном случае покажите, что вы в курсе последних событий и что у вас есть интересы. Но - с вами должно быть легко! Не грузите молодого человека своими проблемами и не развлекайте его своими шутками, скорее плывите по течению, откликайтесь на его темы и будьте на волне его настроения. Ну, может быть, немного позитивнее: легкая улыбка всегда девушке к лицу. </w:t>
        <w:br/>
        <w:t>Естественно, на любом свидании могут возникнуть моменты, когда вам обоим нечего сказать. Не чувствуйте себя обязанной заполнить паузу, не считайте, что вы должны его развлекать и постоянно вести интересную беседу. Вы прекрасны, он может вами любоваться, а о чем вам разговаривать - не ваша забота. В конце концов, иногда юноша хочет просто помолчать. Пусть так и будет. Помните: юноша влюбляется в вас, а не в то, что вы говорите. На свидании будьте легкой, спокойной и даже скорее серьезной. Пусть юноша гадает, что вы думаете, понравился ли он вам, сумел ли произвести хорошее впечатление. Он сочтет вас интересной и загадочной, непохожей на тех болтушек, с которыми он встречался раньше: а это то, что вам нужно. Юноши любят комплименты, и если вам действительно что-то понравится и вызовет уважение в его рассказе, подарите ему несколько аккуратных комплиментов. Умение говорить комплименты - искусство особое, но освоить его смысл есть. Есть только две нежелательные темы для беседы: бывшие отношения и любой негатив. Ваш живой интерес к его рассказу - это отлично, а вот слишком большой интерес к нему самому - это неуместно. Разницу чувствуете? Ваш интерес должен быть живым, но спокойным. Не надо проявлять повышенный интерес - вы же не голодные? Смотря в рот юноше, вы ему быстро наскучите. Мужчина любит прилагать усилия, а что идет ему прямо в руки, особого интереса не представляет. Гуляя по улице, первой, как бы невзначай, отпустите его руку: пусть он снова ищет руку вашу. Идея понятна? Не думайте о том, чтобы сделать свидание интересным и долгим. Думайте о том, чтобы закончить его мило, тепло, но закончить его первой. Постарайтесь закончить свидание первой, особенно если юноша вам нравится. Через два  часа посмотрите на часы, вздохните и скажите: "Все было замечательно, но завтра у меня тяжелый день". При этом не рассказывайте, что вас ждет завтра, лучше тепло взгляните ему в глаза и благодарно улыбнитесь. Он будет от вас в восторге! </w:t>
        <w:br/>
      </w:r>
    </w:p>
    <w:p>
      <w:pPr>
        <w:pStyle w:val="Normal"/>
        <w:shd w:fill="FFFFFF" w:val="clear"/>
        <w:spacing w:lineRule="atLeast" w:line="1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-психолог   Свечинского филиала КСХТ   Дудина О.В.</w:t>
      </w:r>
    </w:p>
    <w:p>
      <w:pPr>
        <w:pStyle w:val="Style15"/>
        <w:jc w:val="both"/>
        <w:rPr>
          <w:rFonts w:ascii="Arial Narrow" w:hAnsi="Arial Narrow" w:eastAsia="Times New Roman" w:cs="Arial Narrow"/>
          <w:color w:val="000000"/>
          <w:sz w:val="26"/>
          <w:szCs w:val="26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6"/>
          <w:szCs w:val="26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52:00Z</dcterms:created>
  <dc:creator>хома</dc:creator>
  <dc:description/>
  <cp:keywords/>
  <dc:language>en-US</dc:language>
  <cp:lastModifiedBy>хома</cp:lastModifiedBy>
  <dcterms:modified xsi:type="dcterms:W3CDTF">2017-07-04T07:00:00Z</dcterms:modified>
  <cp:revision>3</cp:revision>
  <dc:subject/>
  <dc:title/>
</cp:coreProperties>
</file>