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Любопытная Варвара</w:t>
      </w:r>
    </w:p>
    <w:p>
      <w:pPr>
        <w:pStyle w:val="Normal"/>
        <w:rPr/>
      </w:pPr>
      <w:r>
        <w:rPr>
          <w:sz w:val="28"/>
          <w:szCs w:val="28"/>
        </w:rPr>
        <w:t xml:space="preserve">Любопытная Варвара  - </w:t>
      </w:r>
      <w:r>
        <w:rPr>
          <w:i/>
          <w:sz w:val="28"/>
          <w:szCs w:val="28"/>
        </w:rPr>
        <w:t>Дети поднимают и опускают плечи.</w:t>
      </w:r>
    </w:p>
    <w:p>
      <w:pPr>
        <w:pStyle w:val="Normal"/>
        <w:rPr/>
      </w:pPr>
      <w:r>
        <w:rPr>
          <w:sz w:val="28"/>
          <w:szCs w:val="28"/>
        </w:rPr>
        <w:t xml:space="preserve">Смотрит влево, -           </w:t>
      </w:r>
      <w:r>
        <w:rPr>
          <w:i/>
          <w:sz w:val="28"/>
          <w:szCs w:val="28"/>
        </w:rPr>
        <w:t>Поворачивают корпус влево.</w:t>
      </w:r>
    </w:p>
    <w:p>
      <w:pPr>
        <w:pStyle w:val="Normal"/>
        <w:rPr/>
      </w:pPr>
      <w:r>
        <w:rPr>
          <w:sz w:val="28"/>
          <w:szCs w:val="28"/>
        </w:rPr>
        <w:t xml:space="preserve">Смотрит вправо, -         </w:t>
      </w:r>
      <w:r>
        <w:rPr>
          <w:i/>
          <w:sz w:val="28"/>
          <w:szCs w:val="28"/>
        </w:rPr>
        <w:t>Поворачивают корпус вправо.</w:t>
      </w:r>
    </w:p>
    <w:p>
      <w:pPr>
        <w:pStyle w:val="Normal"/>
        <w:rPr/>
      </w:pPr>
      <w:r>
        <w:rPr>
          <w:sz w:val="28"/>
          <w:szCs w:val="28"/>
        </w:rPr>
        <w:t xml:space="preserve">Смотрит вверх, -           </w:t>
      </w:r>
      <w:r>
        <w:rPr>
          <w:i/>
          <w:sz w:val="28"/>
          <w:szCs w:val="28"/>
        </w:rPr>
        <w:t>Поднимают голову вверх.</w:t>
      </w:r>
    </w:p>
    <w:p>
      <w:pPr>
        <w:pStyle w:val="Normal"/>
        <w:rPr/>
      </w:pPr>
      <w:r>
        <w:rPr>
          <w:sz w:val="28"/>
          <w:szCs w:val="28"/>
        </w:rPr>
        <w:t xml:space="preserve">Смотрит вниз, -             </w:t>
      </w:r>
      <w:r>
        <w:rPr>
          <w:i/>
          <w:sz w:val="28"/>
          <w:szCs w:val="28"/>
        </w:rPr>
        <w:t>Опускают гол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уть присела на карниз, - </w:t>
      </w:r>
      <w:r>
        <w:rPr>
          <w:i/>
          <w:sz w:val="28"/>
          <w:szCs w:val="28"/>
        </w:rPr>
        <w:t>Выполняют легкие полуприсе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с него свалилась вниз! - </w:t>
      </w:r>
      <w:r>
        <w:rPr>
          <w:i/>
          <w:sz w:val="28"/>
          <w:szCs w:val="28"/>
        </w:rPr>
        <w:t>Резко присед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хали-ехали</w:t>
      </w:r>
    </w:p>
    <w:p>
      <w:pPr>
        <w:pStyle w:val="Normal"/>
        <w:rPr/>
      </w:pPr>
      <w:r>
        <w:rPr>
          <w:sz w:val="28"/>
          <w:szCs w:val="28"/>
        </w:rPr>
        <w:t xml:space="preserve">На лошадке ехали, -     </w:t>
      </w:r>
      <w:r>
        <w:rPr>
          <w:i/>
          <w:sz w:val="28"/>
          <w:szCs w:val="28"/>
        </w:rPr>
        <w:t xml:space="preserve">Дети выполняют легкие приседания, руки            </w:t>
      </w:r>
    </w:p>
    <w:p>
      <w:pPr>
        <w:pStyle w:val="Normal"/>
        <w:rPr/>
      </w:pPr>
      <w:r>
        <w:rPr>
          <w:sz w:val="28"/>
          <w:szCs w:val="28"/>
        </w:rPr>
        <w:t>В огород заехали</w:t>
      </w:r>
      <w:r>
        <w:rPr>
          <w:i/>
          <w:sz w:val="28"/>
          <w:szCs w:val="28"/>
        </w:rPr>
        <w:t xml:space="preserve">         вытянуты («держат вожжи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п-гоп-гоп! (2 раза) - </w:t>
      </w:r>
      <w:r>
        <w:rPr>
          <w:i/>
          <w:sz w:val="28"/>
          <w:szCs w:val="28"/>
        </w:rPr>
        <w:t>Хлопки: 2 – коротких, 1 – дли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машине ехали, -     </w:t>
      </w:r>
      <w:r>
        <w:rPr>
          <w:i/>
          <w:sz w:val="28"/>
          <w:szCs w:val="28"/>
        </w:rPr>
        <w:t>Повороты руками, которые</w:t>
      </w:r>
    </w:p>
    <w:p>
      <w:pPr>
        <w:pStyle w:val="Normal"/>
        <w:rPr/>
      </w:pPr>
      <w:r>
        <w:rPr>
          <w:sz w:val="28"/>
          <w:szCs w:val="28"/>
        </w:rPr>
        <w:t xml:space="preserve">До угла доехали          </w:t>
      </w:r>
      <w:r>
        <w:rPr>
          <w:i/>
          <w:sz w:val="28"/>
          <w:szCs w:val="28"/>
        </w:rPr>
        <w:t>«держат руль».</w:t>
      </w:r>
    </w:p>
    <w:p>
      <w:pPr>
        <w:pStyle w:val="Normal"/>
        <w:rPr/>
      </w:pPr>
      <w:r>
        <w:rPr>
          <w:sz w:val="28"/>
          <w:szCs w:val="28"/>
        </w:rPr>
        <w:t xml:space="preserve">Би-би-би! (2 раза) -     </w:t>
      </w:r>
      <w:r>
        <w:rPr>
          <w:i/>
          <w:sz w:val="28"/>
          <w:szCs w:val="28"/>
        </w:rPr>
        <w:t>Хлопки: 2 – коротких, 1 – длинны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ровозом ехали, -     </w:t>
      </w:r>
      <w:r>
        <w:rPr>
          <w:i/>
          <w:sz w:val="28"/>
          <w:szCs w:val="28"/>
        </w:rPr>
        <w:t>Руки согнуты в локтях; поочеред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горы доехали       </w:t>
      </w:r>
      <w:r>
        <w:rPr>
          <w:i/>
          <w:sz w:val="28"/>
          <w:szCs w:val="28"/>
        </w:rPr>
        <w:t xml:space="preserve">  движения левой и правой рукой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  <w:szCs w:val="28"/>
        </w:rPr>
        <w:t xml:space="preserve">У-у-у! (2 раза) -           </w:t>
      </w:r>
      <w:r>
        <w:rPr>
          <w:i/>
          <w:sz w:val="28"/>
          <w:szCs w:val="28"/>
        </w:rPr>
        <w:t>Хлопки: 2 – коротких, 1 – длинны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в кругу</w:t>
      </w:r>
    </w:p>
    <w:p>
      <w:pPr>
        <w:pStyle w:val="Normal"/>
        <w:rPr/>
      </w:pPr>
      <w:r>
        <w:rPr>
          <w:sz w:val="28"/>
          <w:szCs w:val="28"/>
        </w:rPr>
        <w:t xml:space="preserve">Мы сейчас пойдем направо - </w:t>
      </w:r>
      <w:r>
        <w:rPr>
          <w:i/>
          <w:sz w:val="28"/>
          <w:szCs w:val="28"/>
        </w:rPr>
        <w:t>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,два,три                             </w:t>
      </w:r>
      <w:r>
        <w:rPr>
          <w:i/>
          <w:sz w:val="28"/>
          <w:szCs w:val="28"/>
        </w:rPr>
        <w:t>берутся</w:t>
      </w:r>
    </w:p>
    <w:p>
      <w:pPr>
        <w:pStyle w:val="Normal"/>
        <w:rPr/>
      </w:pPr>
      <w:r>
        <w:rPr>
          <w:sz w:val="28"/>
          <w:szCs w:val="28"/>
        </w:rPr>
        <w:t xml:space="preserve">А потом пойдем налево      </w:t>
      </w:r>
      <w:r>
        <w:rPr>
          <w:i/>
          <w:sz w:val="28"/>
          <w:szCs w:val="28"/>
        </w:rPr>
        <w:t xml:space="preserve">  за ру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,два,три                             </w:t>
      </w:r>
      <w:r>
        <w:rPr>
          <w:i/>
          <w:sz w:val="28"/>
          <w:szCs w:val="28"/>
        </w:rPr>
        <w:t>становятся</w:t>
      </w:r>
    </w:p>
    <w:p>
      <w:pPr>
        <w:pStyle w:val="Normal"/>
        <w:rPr/>
      </w:pPr>
      <w:r>
        <w:rPr>
          <w:sz w:val="28"/>
          <w:szCs w:val="28"/>
        </w:rPr>
        <w:t>В центре круга соберемся</w:t>
      </w:r>
      <w:r>
        <w:rPr>
          <w:i/>
          <w:sz w:val="28"/>
          <w:szCs w:val="28"/>
        </w:rPr>
        <w:t xml:space="preserve">    в 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,два,три                             </w:t>
      </w:r>
      <w:r>
        <w:rPr>
          <w:i/>
          <w:sz w:val="28"/>
          <w:szCs w:val="28"/>
        </w:rPr>
        <w:t>и выполняют</w:t>
      </w:r>
    </w:p>
    <w:p>
      <w:pPr>
        <w:pStyle w:val="Normal"/>
        <w:rPr/>
      </w:pPr>
      <w:r>
        <w:rPr>
          <w:sz w:val="28"/>
          <w:szCs w:val="28"/>
        </w:rPr>
        <w:t>И на место все вернемся</w:t>
      </w:r>
      <w:r>
        <w:rPr>
          <w:i/>
          <w:sz w:val="28"/>
          <w:szCs w:val="28"/>
        </w:rPr>
        <w:t xml:space="preserve">     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,два,три                            </w:t>
      </w:r>
      <w:r>
        <w:rPr>
          <w:i/>
          <w:sz w:val="28"/>
          <w:szCs w:val="28"/>
        </w:rPr>
        <w:t>в соответств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ихонечко присядем</w:t>
      </w:r>
      <w:r>
        <w:rPr>
          <w:i/>
          <w:sz w:val="28"/>
          <w:szCs w:val="28"/>
        </w:rPr>
        <w:t xml:space="preserve">     с тек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два,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множечко приляжем</w:t>
      </w:r>
      <w:r>
        <w:rPr>
          <w:i/>
          <w:sz w:val="28"/>
          <w:szCs w:val="28"/>
        </w:rPr>
        <w:t xml:space="preserve"> -  Дети складывают</w:t>
      </w:r>
    </w:p>
    <w:p>
      <w:pPr>
        <w:pStyle w:val="Normal"/>
        <w:rPr/>
      </w:pPr>
      <w:r>
        <w:rPr>
          <w:sz w:val="28"/>
          <w:szCs w:val="28"/>
        </w:rPr>
        <w:t xml:space="preserve">Раз,два,три                             </w:t>
      </w:r>
      <w:r>
        <w:rPr>
          <w:i/>
          <w:sz w:val="28"/>
          <w:szCs w:val="28"/>
        </w:rPr>
        <w:t>руки под ще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однимемся тихонько - </w:t>
      </w:r>
      <w:r>
        <w:rPr>
          <w:i/>
          <w:sz w:val="28"/>
          <w:szCs w:val="28"/>
        </w:rPr>
        <w:t>Выпол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,два,три                             </w:t>
      </w:r>
      <w:r>
        <w:rPr>
          <w:i/>
          <w:sz w:val="28"/>
          <w:szCs w:val="28"/>
        </w:rPr>
        <w:t>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прыгаем легонько         </w:t>
      </w:r>
      <w:r>
        <w:rPr>
          <w:i/>
          <w:sz w:val="28"/>
          <w:szCs w:val="28"/>
        </w:rPr>
        <w:t>в соответствии</w:t>
      </w:r>
    </w:p>
    <w:p>
      <w:pPr>
        <w:pStyle w:val="Normal"/>
        <w:rPr/>
      </w:pPr>
      <w:r>
        <w:rPr>
          <w:sz w:val="28"/>
          <w:szCs w:val="28"/>
        </w:rPr>
        <w:t xml:space="preserve">Раз,два,три                             </w:t>
      </w:r>
      <w:r>
        <w:rPr>
          <w:i/>
          <w:sz w:val="28"/>
          <w:szCs w:val="28"/>
        </w:rPr>
        <w:t>с текстом.</w:t>
      </w:r>
    </w:p>
    <w:p>
      <w:pPr>
        <w:pStyle w:val="Normal"/>
        <w:rPr/>
      </w:pPr>
      <w:r>
        <w:rPr>
          <w:sz w:val="28"/>
          <w:szCs w:val="28"/>
        </w:rPr>
        <w:t>Пусть попляшут наши ноги</w:t>
      </w:r>
      <w:r>
        <w:rPr>
          <w:i/>
          <w:sz w:val="28"/>
          <w:szCs w:val="28"/>
        </w:rPr>
        <w:t xml:space="preserve"> Дети притопыв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два,три</w:t>
      </w:r>
      <w:r>
        <w:rPr>
          <w:i/>
          <w:sz w:val="28"/>
          <w:szCs w:val="28"/>
        </w:rPr>
        <w:t xml:space="preserve">                             ногами</w:t>
      </w:r>
    </w:p>
    <w:p>
      <w:pPr>
        <w:pStyle w:val="Normal"/>
        <w:rPr/>
      </w:pPr>
      <w:r>
        <w:rPr>
          <w:sz w:val="28"/>
          <w:szCs w:val="28"/>
        </w:rPr>
        <w:t xml:space="preserve">И похлопают ладони -         </w:t>
      </w:r>
      <w:r>
        <w:rPr>
          <w:i/>
          <w:sz w:val="28"/>
          <w:szCs w:val="28"/>
        </w:rPr>
        <w:t>Хлопают в лад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два,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ернемся мы направо -   </w:t>
      </w:r>
      <w:r>
        <w:rPr>
          <w:i/>
          <w:sz w:val="28"/>
          <w:szCs w:val="28"/>
        </w:rPr>
        <w:t>Кружатся в</w:t>
      </w:r>
    </w:p>
    <w:p>
      <w:pPr>
        <w:pStyle w:val="Normal"/>
        <w:rPr/>
      </w:pPr>
      <w:r>
        <w:rPr>
          <w:sz w:val="28"/>
          <w:szCs w:val="28"/>
        </w:rPr>
        <w:t xml:space="preserve">Раз,два,три                            </w:t>
      </w:r>
      <w:r>
        <w:rPr>
          <w:i/>
          <w:sz w:val="28"/>
          <w:szCs w:val="28"/>
        </w:rPr>
        <w:t>правую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начать ли все сначала -  </w:t>
      </w:r>
      <w:r>
        <w:rPr>
          <w:i/>
          <w:sz w:val="28"/>
          <w:szCs w:val="28"/>
        </w:rPr>
        <w:t>Дети снова</w:t>
      </w:r>
    </w:p>
    <w:p>
      <w:pPr>
        <w:pStyle w:val="Normal"/>
        <w:rPr/>
      </w:pPr>
      <w:r>
        <w:rPr>
          <w:sz w:val="28"/>
          <w:szCs w:val="28"/>
        </w:rPr>
        <w:t xml:space="preserve">Раз,два,три?                          </w:t>
      </w:r>
      <w:r>
        <w:rPr>
          <w:i/>
          <w:sz w:val="28"/>
          <w:szCs w:val="28"/>
        </w:rPr>
        <w:t>берутся за ру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оножк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Шла  сороконожка  - </w:t>
      </w:r>
      <w:r>
        <w:rPr>
          <w:i/>
          <w:sz w:val="28"/>
          <w:szCs w:val="28"/>
        </w:rPr>
        <w:t>Дети идут «паровозиком»   пружинящим  шагом,</w:t>
      </w:r>
    </w:p>
    <w:p>
      <w:pPr>
        <w:pStyle w:val="Normal"/>
        <w:rPr/>
      </w:pPr>
      <w:r>
        <w:rPr>
          <w:sz w:val="28"/>
          <w:szCs w:val="28"/>
        </w:rPr>
        <w:t xml:space="preserve">По сухой дорожке -   </w:t>
      </w:r>
      <w:r>
        <w:rPr>
          <w:i/>
          <w:sz w:val="28"/>
          <w:szCs w:val="28"/>
        </w:rPr>
        <w:t xml:space="preserve">держась за плечи                   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друг друга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друг закапал дождик: кап! 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й, промокнут сорок лап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танавли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морк мне не нужен,         </w:t>
      </w:r>
      <w:r>
        <w:rPr>
          <w:i/>
          <w:sz w:val="28"/>
          <w:szCs w:val="28"/>
        </w:rPr>
        <w:t>Идут, высо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йду я лужи -                     </w:t>
      </w:r>
      <w:r>
        <w:rPr>
          <w:i/>
          <w:sz w:val="28"/>
          <w:szCs w:val="28"/>
        </w:rPr>
        <w:t>поднимая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колени.</w:t>
      </w:r>
    </w:p>
    <w:p>
      <w:pPr>
        <w:pStyle w:val="Normal"/>
        <w:rPr/>
      </w:pPr>
      <w:r>
        <w:rPr>
          <w:sz w:val="28"/>
          <w:szCs w:val="28"/>
        </w:rPr>
        <w:t xml:space="preserve">Грязи в дом не принесу - </w:t>
      </w:r>
      <w:r>
        <w:rPr>
          <w:i/>
          <w:sz w:val="28"/>
          <w:szCs w:val="28"/>
        </w:rPr>
        <w:t>Останавливаются,  трясут правой  ногой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ждой лапкой потрясу - </w:t>
      </w:r>
      <w:r>
        <w:rPr>
          <w:i/>
          <w:sz w:val="28"/>
          <w:szCs w:val="28"/>
        </w:rPr>
        <w:t xml:space="preserve"> Трясут левой н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топаю потом, -           </w:t>
      </w:r>
      <w:r>
        <w:rPr>
          <w:i/>
          <w:sz w:val="28"/>
          <w:szCs w:val="28"/>
        </w:rPr>
        <w:t xml:space="preserve">Идут топающим,  </w:t>
      </w:r>
    </w:p>
    <w:p>
      <w:pPr>
        <w:pStyle w:val="Normal"/>
        <w:rPr/>
      </w:pPr>
      <w:r>
        <w:rPr>
          <w:sz w:val="28"/>
          <w:szCs w:val="28"/>
        </w:rPr>
        <w:t xml:space="preserve">Ой, какой от лапок гром! – </w:t>
      </w:r>
      <w:r>
        <w:rPr>
          <w:i/>
          <w:sz w:val="28"/>
          <w:szCs w:val="28"/>
        </w:rPr>
        <w:t>пружинящим шаг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ТИЧИЙ  ДВОР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Ки-ко-ко»  в исполн. Пипо Фра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 - дети стоят в колонне друг за друго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уп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я слушают музыку. Идут друг за другом, изображая различных домашних птиц (уток, гусей, петухов и т.д.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 фигур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МУЗЫКА А. </w:t>
      </w:r>
      <w:r>
        <w:rPr>
          <w:sz w:val="28"/>
          <w:szCs w:val="28"/>
        </w:rPr>
        <w:t>Идут друг за другом, выполняя упр-я для ру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руки в стороны, кулаки разж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– руки к плечам, пальцы в кула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– руки вверх, кулаки разж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– руки к плечам, пальцы в кула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- 8 – повторить эти же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-12 – ходьба на нос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-16 – руки за спиной,  ходьба на пятках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УЗЫКА В.</w:t>
      </w:r>
      <w:r>
        <w:rPr>
          <w:sz w:val="28"/>
          <w:szCs w:val="28"/>
        </w:rPr>
        <w:t xml:space="preserve"> И.П. – стоя лицом в круг, руки согнуты в локтях, ладони развернуты впе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(«Ки-ки-ки»)-правая рука вверх и вниз – на «пружинк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(«Ко-ко-ко»)- то же левой ру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4 – обе руки в стороны, голова чуть-чуть вперед, затем вернуться в И.П. – повторить 2 раз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 фигур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ЫКА 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 фраза – 4 шага вперед к центру 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 фраза – 4 прыжка спиной назад, похлопывая себ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окам ладон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4 раз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УЗЫКА  В.</w:t>
      </w:r>
      <w:r>
        <w:rPr>
          <w:sz w:val="28"/>
          <w:szCs w:val="28"/>
        </w:rPr>
        <w:t xml:space="preserve"> Повторение движений 1 фигур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 фигур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УЗЫКА  А.</w:t>
      </w:r>
      <w:r>
        <w:rPr>
          <w:sz w:val="28"/>
          <w:szCs w:val="28"/>
        </w:rPr>
        <w:t xml:space="preserve"> Ходьба в образе любой домашней птицы, через каждые 8 тактов  менять характер ходьбы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УЗЫКА  В.</w:t>
      </w:r>
      <w:r>
        <w:rPr>
          <w:sz w:val="28"/>
          <w:szCs w:val="28"/>
        </w:rPr>
        <w:t xml:space="preserve"> Повторение движений 1 фиг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овторение музыки В добавить следующие дви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поднять правую ногу, согнутую в колене, руки («крылышки») слегка отвести в ст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– встать прям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и – повторить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4 – то же левой но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2 раз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  фигур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ОИГРЫШ.</w:t>
      </w:r>
      <w:r>
        <w:rPr>
          <w:sz w:val="28"/>
          <w:szCs w:val="28"/>
        </w:rPr>
        <w:t xml:space="preserve"> Ходьба вперевалочку – на внешней стороне стопы, руки за спиной, согнувшись, как «уточки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  фигур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УЗЫКА  А.</w:t>
      </w:r>
      <w:r>
        <w:rPr>
          <w:sz w:val="28"/>
          <w:szCs w:val="28"/>
        </w:rPr>
        <w:t xml:space="preserve">  И.П.–стоя лицом в к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фраза - наклон туловища вперед-вниз, руками выполнять «моталочку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фраза - продолжая выполнять «моталочку», медленно выпрям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 4 раз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УЗЫКА  В.</w:t>
      </w:r>
      <w:r>
        <w:rPr>
          <w:sz w:val="28"/>
          <w:szCs w:val="28"/>
        </w:rPr>
        <w:t xml:space="preserve"> Повторение движений 1 фигур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  фигур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УЗЫКА  А.</w:t>
      </w:r>
      <w:r>
        <w:rPr>
          <w:sz w:val="28"/>
          <w:szCs w:val="28"/>
        </w:rPr>
        <w:t xml:space="preserve"> Ходьба в образе любой домашней птицы, через каждые 8 тактов   менять характер ходьбы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УЗЫКА  В.</w:t>
      </w:r>
      <w:r>
        <w:rPr>
          <w:sz w:val="28"/>
          <w:szCs w:val="28"/>
        </w:rPr>
        <w:t xml:space="preserve"> Повторение движений 3 фигур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  фигур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УЗЫКА  А.</w:t>
      </w:r>
      <w:r>
        <w:rPr>
          <w:sz w:val="28"/>
          <w:szCs w:val="28"/>
        </w:rPr>
        <w:t xml:space="preserve"> Ходьба врассыпную с имитацией поиска зернышек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УЗЫКА В.</w:t>
      </w:r>
      <w:r>
        <w:rPr>
          <w:sz w:val="28"/>
          <w:szCs w:val="28"/>
        </w:rPr>
        <w:t xml:space="preserve"> Повторение движений 3 фигуры, стоя врассыпную лицом к «зрителям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  фигур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УЗЫКА  А.</w:t>
      </w:r>
      <w:r>
        <w:rPr>
          <w:sz w:val="28"/>
          <w:szCs w:val="28"/>
        </w:rPr>
        <w:t xml:space="preserve"> Ходьба врассыпную, затем кружение на месте-нашли зернышко остановка,4 небольших присед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арш» Мендельсона – 7 шагов вперед, одновременно ритмично похлопывая себя ладонями по бокам, на счет 8 – прыжок и четкая остановк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ЗОРНИ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. М.Зацепина к к/ф «Кавказская пленни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ена на развитие чувства ритма, координации движений, образного мышления, а также формирование умения выполнять прямой гал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 - дети стоят в колонне (по кругу) друг за друго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 фигур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ЗЫКА 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ямой галоп («скачут на лошадк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музыки А – движение в обратную сторону, на «топающем» шаге (едут на машине) – руки на «руле» слегка поворачиваютс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ЫКА  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правая рука ввер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– левая рука ввер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8 – 3 хлопка над головой (на акценты в музыке, на слабые доли – руки в стороны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правая рука ввер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– левая рука ввер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-  хлопок над голов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– руки в сторо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8 – кружение шагом на месте, руки согнуты в локтях, кисти в кулаках (изображают силачей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 фигур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УЗЫКА  А и В.</w:t>
      </w:r>
      <w:r>
        <w:rPr>
          <w:sz w:val="28"/>
          <w:szCs w:val="28"/>
        </w:rPr>
        <w:t xml:space="preserve"> – повторение  движени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 фигур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ЫКА 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ямой галоп врассыпную, на остановке в музыке – «Тпрр-ру», повторить 3 раза соответственно с музыкой – по направлению вперед к зрителям. В конце – останов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АСНЫЙ  САРАФАН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цевальная композиция, муз. А. Варла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- дети стоят полукругом у центральной стены, руки сцепле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фиг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ьба за ведущим хороводным шагом (шаг на каждую восьмую) «змейк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строение в круг и таким образом продолжение ходьбы (тем же шагом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фиг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фраза – 4 шага к центру круга, сцепленные руки плавно ввер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фраза – 4 шага назад, руки плавно вни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4 фраза – повторить движения 1 и 2 фр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фраза – кружение на месте вправо на носках, руки вниз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фраза – опуститься на колени, сесть на пятки, голову наклонить к коленя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 фиг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фраза – 1-2- встать на колени, сцепленные руки вверх, спину прогнуть, голову напра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4 – опуститься на пят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4 фраза – повторить эти же движения 3 раз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фраза – 1-2- поставить правую ногу на стоп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4 – встать прямо, сцепленные руки наверх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фраза – кружение на месте шагом, руки расцепить, плавно через стороны опустить вниз, взяться за ру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 фиг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водным шагом к центру круга, сцепленные руки плавно ввер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йтись назад, руки плавно вниз, поклон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ЛИРИЧЕСКИЙ  ТАНЕЦ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пражнение с ветками. Композиция на пьесу Поля Мориа «Звезды в твоих очах»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ступл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ружении перестроиться парами по кругу лицом друг к другу. Руки внизу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  фигура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1 такт</w:t>
      </w:r>
      <w:r>
        <w:rPr>
          <w:color w:val="000000"/>
          <w:sz w:val="28"/>
          <w:szCs w:val="28"/>
        </w:rPr>
        <w:t xml:space="preserve"> – взмах правой рукой вправо и опустить;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2 такт</w:t>
      </w:r>
      <w:r>
        <w:rPr>
          <w:color w:val="000000"/>
          <w:sz w:val="28"/>
          <w:szCs w:val="28"/>
        </w:rPr>
        <w:t xml:space="preserve"> – то же влево;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3-4 такты</w:t>
      </w:r>
      <w:r>
        <w:rPr>
          <w:color w:val="000000"/>
          <w:sz w:val="28"/>
          <w:szCs w:val="28"/>
        </w:rPr>
        <w:t xml:space="preserve"> – кружение на месте на носках, руки плавно через стороны вверх и вниз;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5-7 такты</w:t>
      </w:r>
      <w:r>
        <w:rPr>
          <w:color w:val="000000"/>
          <w:sz w:val="28"/>
          <w:szCs w:val="28"/>
        </w:rPr>
        <w:t xml:space="preserve"> – кружение в парах «звездочкой» (на носках) – правые руки сцеплены;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8 такт</w:t>
      </w:r>
      <w:r>
        <w:rPr>
          <w:color w:val="000000"/>
          <w:sz w:val="28"/>
          <w:szCs w:val="28"/>
        </w:rPr>
        <w:t xml:space="preserve"> – руки плавно вверх (подняться на носки) и вниз (опуститься на пятк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движения повторить 2 раза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  фигура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И.П. </w:t>
      </w:r>
      <w:r>
        <w:rPr>
          <w:color w:val="000000"/>
          <w:sz w:val="28"/>
          <w:szCs w:val="28"/>
        </w:rPr>
        <w:t>– сделать шаг вправо и стоять в шахматном порядке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1 такт:</w:t>
      </w:r>
      <w:r>
        <w:rPr>
          <w:color w:val="000000"/>
          <w:sz w:val="28"/>
          <w:szCs w:val="28"/>
        </w:rPr>
        <w:t xml:space="preserve"> 4 мелких шага вперед, подняв плавно руки вверх, из внешнего круга идут к центру, а из внутреннего – от центра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2 такт:</w:t>
      </w:r>
      <w:r>
        <w:rPr>
          <w:color w:val="000000"/>
          <w:sz w:val="28"/>
          <w:szCs w:val="28"/>
        </w:rPr>
        <w:t xml:space="preserve"> 4 шага спиной назад, плавно опуская руки, возвращаясь в И.П.;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3-4 такты:</w:t>
      </w:r>
      <w:r>
        <w:rPr>
          <w:color w:val="000000"/>
          <w:sz w:val="28"/>
          <w:szCs w:val="28"/>
        </w:rPr>
        <w:t xml:space="preserve"> кружение на месте, руки плавно вверх и вниз;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5-8 такты</w:t>
      </w:r>
      <w:r>
        <w:rPr>
          <w:color w:val="000000"/>
          <w:sz w:val="28"/>
          <w:szCs w:val="28"/>
        </w:rPr>
        <w:t xml:space="preserve"> – движения повторяются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  фигура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И.П.</w:t>
      </w:r>
      <w:r>
        <w:rPr>
          <w:color w:val="000000"/>
          <w:sz w:val="28"/>
          <w:szCs w:val="28"/>
        </w:rPr>
        <w:t xml:space="preserve"> – стоя парами по кругу, взявшись за руки и подняв сцепленные руки вверх («воротиками»)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1 такт</w:t>
      </w:r>
      <w:r>
        <w:rPr>
          <w:color w:val="000000"/>
          <w:sz w:val="28"/>
          <w:szCs w:val="28"/>
        </w:rPr>
        <w:t xml:space="preserve"> – под рукой («воротиками») кружится ребенок, стоящий во внешнем круге (девочка);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2 такт</w:t>
      </w:r>
      <w:r>
        <w:rPr>
          <w:color w:val="000000"/>
          <w:sz w:val="28"/>
          <w:szCs w:val="28"/>
        </w:rPr>
        <w:t xml:space="preserve"> – то же выполняет ребенок, стоящий во внутреннем круге (мальчик);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3-4 такты</w:t>
      </w:r>
      <w:r>
        <w:rPr>
          <w:color w:val="000000"/>
          <w:sz w:val="28"/>
          <w:szCs w:val="28"/>
        </w:rPr>
        <w:t xml:space="preserve"> – кружатся парами, взявшись руками «лодочкой», на носках, шагом;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5-8 такты</w:t>
      </w:r>
      <w:r>
        <w:rPr>
          <w:color w:val="000000"/>
          <w:sz w:val="28"/>
          <w:szCs w:val="28"/>
        </w:rPr>
        <w:t xml:space="preserve"> – движения повторяются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  фигура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И.П.</w:t>
      </w:r>
      <w:r>
        <w:rPr>
          <w:color w:val="000000"/>
          <w:sz w:val="28"/>
          <w:szCs w:val="28"/>
        </w:rPr>
        <w:t xml:space="preserve"> – стоя парами по кругу лицом друг к другу. Руки внизу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1-2 такты</w:t>
      </w:r>
      <w:r>
        <w:rPr>
          <w:color w:val="000000"/>
          <w:sz w:val="28"/>
          <w:szCs w:val="28"/>
        </w:rPr>
        <w:t xml:space="preserve"> – плавно качают руками над головой – вправо-влево;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3-4 такты</w:t>
      </w:r>
      <w:r>
        <w:rPr>
          <w:color w:val="000000"/>
          <w:sz w:val="28"/>
          <w:szCs w:val="28"/>
        </w:rPr>
        <w:t xml:space="preserve"> – кружение на месте на носках, руки плавно через стороны вверх и вниз ,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5-8 такты</w:t>
      </w:r>
      <w:r>
        <w:rPr>
          <w:color w:val="000000"/>
          <w:sz w:val="28"/>
          <w:szCs w:val="28"/>
        </w:rPr>
        <w:t xml:space="preserve"> – повторение этих движений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5  фигур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ятся врассыпную на носках, импровизация движений в соответствии с музыкой, поднимая руки поочередно  вверх, в конце – остановка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АДРИЛЬ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узыка Б. Чайковского «Цветики - лютики»  из  к/ф «Женитьба Бальзаминов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ет 6-8 пар. У девочек на голове платочки, у мальчиков – картузы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 фраз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и входят друг за другом: 4 коротких шага. На счет «5» выставляют правую ногу вперед на пятку. На счет «6» - правую назад на носок – всего 5 раз. Таким образом становятся в круг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 фраз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я лицом к центру, снимают картуз и размахивают им внизу 4 раза правой рукой, наклонившись к правой ноге, выставленной на пятку. Выпрямиться – 3 притопа с полуоборотом направо. Затем то же налево – всего 5 раз, с концом фразы надеть картуз на голову и покружиться на месте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 фраз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и выбегают друг за другом, держась за платочки, и бегут «змейкой», обегая мальчиков, и становятся каждая к своей паре плечом к плечу (правыми плечами), на последний такт - кружатся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 фраз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становятся парами: руки сцепить и, двигая ими вперед – назад (как «пила»), идти к центру – 8 шагов, и от центра – 8 шагов.  Движения повторить 2 раз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жение парами на шагах вправо и влево, руки «лодочкой» подняты вверх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5 фраз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и, склонив голову на плечо мальчикам, в обнимку уходят, прощаясь со зрителем (машут свободной рукой)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КАЛИНКА (хоровод)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усская  народная  мелодия  «Калинка»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И.П.</w:t>
      </w:r>
      <w:r>
        <w:rPr>
          <w:color w:val="000000"/>
          <w:sz w:val="28"/>
          <w:szCs w:val="28"/>
        </w:rPr>
        <w:t xml:space="preserve"> – Дети стоят по кругу, держась за руки, смотрят в затылок друг другу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 фигур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МУЗЫКА А.</w:t>
      </w:r>
      <w:r>
        <w:rPr>
          <w:color w:val="000000"/>
          <w:sz w:val="28"/>
          <w:szCs w:val="28"/>
        </w:rPr>
        <w:t xml:space="preserve"> Идут по кругу плавным шагом, и в конце 1-й части останавливаются лицом в кругу. Руки на пояс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МУЗЫКА Б</w:t>
      </w:r>
      <w:r>
        <w:rPr>
          <w:color w:val="000000"/>
          <w:sz w:val="28"/>
          <w:szCs w:val="28"/>
        </w:rPr>
        <w:t>. Выполняют «ковырялочку» попеременно то с правой, то с левой но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овторение МУЗЫКИ  Б</w:t>
      </w:r>
      <w:r>
        <w:rPr>
          <w:color w:val="000000"/>
          <w:sz w:val="28"/>
          <w:szCs w:val="28"/>
        </w:rPr>
        <w:t xml:space="preserve"> – кружение топающим шагом на месте, руки «полочкой». С концом этой части остановиться лицом в круг, затем поклон, руки плавно опустить вниз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 фигур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МУЗЫКА 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1-я фраза</w:t>
      </w:r>
      <w:r>
        <w:rPr>
          <w:color w:val="000000"/>
          <w:sz w:val="28"/>
          <w:szCs w:val="28"/>
        </w:rPr>
        <w:t xml:space="preserve"> – четыре шага в центр круга, руки плавно вверх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2-я фраза</w:t>
      </w:r>
      <w:r>
        <w:rPr>
          <w:color w:val="000000"/>
          <w:sz w:val="28"/>
          <w:szCs w:val="28"/>
        </w:rPr>
        <w:t xml:space="preserve"> – четыре шага назад спиной, руки плавно вниз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3-4-я фразы</w:t>
      </w:r>
      <w:r>
        <w:rPr>
          <w:color w:val="000000"/>
          <w:sz w:val="28"/>
          <w:szCs w:val="28"/>
        </w:rPr>
        <w:t xml:space="preserve"> – подходят в центр круга, руки плавно медленно поднимают вверх и оставляют их поднятыми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 xml:space="preserve">МУЗЫКА Б. </w:t>
      </w:r>
      <w:r>
        <w:rPr>
          <w:color w:val="000000"/>
          <w:sz w:val="28"/>
          <w:szCs w:val="28"/>
        </w:rPr>
        <w:t xml:space="preserve"> – дети отбегают назад спиной, поочередно ударяя  ладошками по коленям то правой, то левой рукой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овторение МУЗЫКИ Б.</w:t>
      </w:r>
      <w:r>
        <w:rPr>
          <w:color w:val="000000"/>
          <w:sz w:val="28"/>
          <w:szCs w:val="28"/>
        </w:rPr>
        <w:t xml:space="preserve"> Выполняют «ковырялочку» поочередно  с правой и с левой но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следующее повторение музыки кружатся топающим шагом на месте, руки «полочкой»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Окончание</w:t>
      </w:r>
      <w:r>
        <w:rPr>
          <w:color w:val="000000"/>
          <w:sz w:val="28"/>
          <w:szCs w:val="28"/>
        </w:rPr>
        <w:t xml:space="preserve"> – три поклона в разные стороны, разводя руками в стороны. На последний аккорд притопнуть ногой и поднять руки вверх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БОЖЬЯ  КОРОВКА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узыка Е. Щербакова, слова Хайтмана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ют 6-8 детей. У каждого ребенка в руках игрушечная божья коровка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ступление (вальс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расходятся по всему залу и останавливаются в свободном расположении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  куплет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1-4 такты</w:t>
      </w:r>
      <w:r>
        <w:rPr>
          <w:color w:val="000000"/>
          <w:sz w:val="28"/>
          <w:szCs w:val="28"/>
        </w:rPr>
        <w:t>. Дети стоят и раскачивают божьими коровками в такт музыки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5-8 такты.</w:t>
      </w:r>
      <w:r>
        <w:rPr>
          <w:color w:val="000000"/>
          <w:sz w:val="28"/>
          <w:szCs w:val="28"/>
        </w:rPr>
        <w:t xml:space="preserve"> Дети поднимают руки вверх и кружатся на месте легким бегом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9-16 такты</w:t>
      </w:r>
      <w:r>
        <w:rPr>
          <w:color w:val="000000"/>
          <w:sz w:val="28"/>
          <w:szCs w:val="28"/>
        </w:rPr>
        <w:t>. Повторить движения 1-8 тактов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17-20 такты</w:t>
      </w:r>
      <w:r>
        <w:rPr>
          <w:color w:val="000000"/>
          <w:sz w:val="28"/>
          <w:szCs w:val="28"/>
        </w:rPr>
        <w:t>. Дети идут вперед на зрителя, поднимая руки вверх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21-24 такты</w:t>
      </w:r>
      <w:r>
        <w:rPr>
          <w:color w:val="000000"/>
          <w:sz w:val="28"/>
          <w:szCs w:val="28"/>
        </w:rPr>
        <w:t>. Дети отходят назад, опуская руки вниз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25-28 такты</w:t>
      </w:r>
      <w:r>
        <w:rPr>
          <w:color w:val="000000"/>
          <w:sz w:val="28"/>
          <w:szCs w:val="28"/>
        </w:rPr>
        <w:t>. Повторить движения 17-20 тактов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29-32 такты</w:t>
      </w:r>
      <w:r>
        <w:rPr>
          <w:color w:val="000000"/>
          <w:sz w:val="28"/>
          <w:szCs w:val="28"/>
        </w:rPr>
        <w:t>. Дети отходят назад и кладут божью коровку на пол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пев (счет на 4/4)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Вступление </w:t>
      </w:r>
      <w:r>
        <w:rPr>
          <w:color w:val="000000"/>
          <w:sz w:val="28"/>
          <w:szCs w:val="28"/>
        </w:rPr>
        <w:t>– в ритме музыки дети слегка пружиня, входят в новый ритм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1-2 такты</w:t>
      </w:r>
      <w:r>
        <w:rPr>
          <w:color w:val="000000"/>
          <w:sz w:val="28"/>
          <w:szCs w:val="28"/>
        </w:rPr>
        <w:t>. Два приставных шага вправо, на счет «четыре» - хлопок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3-4 такты</w:t>
      </w:r>
      <w:r>
        <w:rPr>
          <w:color w:val="000000"/>
          <w:sz w:val="28"/>
          <w:szCs w:val="28"/>
        </w:rPr>
        <w:t xml:space="preserve"> – то же влево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5-8 такты</w:t>
      </w:r>
      <w:r>
        <w:rPr>
          <w:color w:val="000000"/>
          <w:sz w:val="28"/>
          <w:szCs w:val="28"/>
        </w:rPr>
        <w:t>. Дети двигаются на подскоках вокруг божьей коров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дети подпеваю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айте мне лапку» - протягивают правую руку впере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айте другую» - протягивают левую руку впере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шу судьбу предскажу…» - опускают руки вниз, помахивая ладонями на каждый сч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…Я» - снова поднимают руки, разводя их в сторо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евание и соответствующие движения повторяются два раза. Дети берут божью коровку в руки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  куплет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1-4 такты</w:t>
      </w:r>
      <w:r>
        <w:rPr>
          <w:color w:val="000000"/>
          <w:sz w:val="28"/>
          <w:szCs w:val="28"/>
        </w:rPr>
        <w:t>. Дети свободно гуляют по залу. Далее повторить движения 1-го куплета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п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ить без слов движения предыдущего припева. На последние такты подойти к зрителям и подарить им божьи коровки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НОВОГОДНИЙ  ОРКЕСТР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уз. сопровождение – «Танец» Б. Сметан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ют 16 (12) человек. Дети распределены на группы: 4 человека – с деревянными ложками, 4 человека – с погремушками, 4 человека – с колокольчиками, 4 человека – с музыкальными палочками. У каждой подгруппы есть свой дирижер с соответствующим музыкальным инструментом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1-4 такт </w:t>
      </w:r>
      <w:r>
        <w:rPr>
          <w:color w:val="000000"/>
          <w:sz w:val="28"/>
          <w:szCs w:val="28"/>
        </w:rPr>
        <w:t>– выбегает 1-я группа детей с ложками, становятся в 1-й угол зала лицом к елке (по скошенному углу), а дирижер к ним лицом, но спиной к ел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5-8 такты</w:t>
      </w:r>
      <w:r>
        <w:rPr>
          <w:color w:val="000000"/>
          <w:sz w:val="28"/>
          <w:szCs w:val="28"/>
        </w:rPr>
        <w:t xml:space="preserve"> – выбегает 2-я группа детей (становится так же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зыка повторяется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1-4 такты</w:t>
      </w:r>
      <w:r>
        <w:rPr>
          <w:color w:val="000000"/>
          <w:sz w:val="28"/>
          <w:szCs w:val="28"/>
        </w:rPr>
        <w:t xml:space="preserve"> – выбегает 3-я группа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5-8 такты</w:t>
      </w:r>
      <w:r>
        <w:rPr>
          <w:color w:val="000000"/>
          <w:sz w:val="28"/>
          <w:szCs w:val="28"/>
        </w:rPr>
        <w:t xml:space="preserve"> – 4-я группа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9 такт</w:t>
      </w:r>
      <w:r>
        <w:rPr>
          <w:color w:val="000000"/>
          <w:sz w:val="28"/>
          <w:szCs w:val="28"/>
        </w:rPr>
        <w:t xml:space="preserve"> – 3 раза ударяет в</w:t>
      </w:r>
      <w:r>
        <w:rPr>
          <w:color w:val="000000"/>
          <w:sz w:val="28"/>
          <w:szCs w:val="28"/>
          <w:u w:val="single"/>
        </w:rPr>
        <w:t xml:space="preserve"> ложки </w:t>
      </w:r>
      <w:r>
        <w:rPr>
          <w:color w:val="000000"/>
          <w:sz w:val="28"/>
          <w:szCs w:val="28"/>
        </w:rPr>
        <w:t>дирижер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10 такт</w:t>
      </w:r>
      <w:r>
        <w:rPr>
          <w:color w:val="000000"/>
          <w:sz w:val="28"/>
          <w:szCs w:val="28"/>
        </w:rPr>
        <w:t xml:space="preserve"> – 3 раза ударяют в ложки де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1 такт</w:t>
      </w:r>
      <w:r>
        <w:rPr>
          <w:color w:val="000000"/>
          <w:sz w:val="28"/>
          <w:szCs w:val="28"/>
        </w:rPr>
        <w:t xml:space="preserve"> – 3 раза ударяет дирижер </w:t>
      </w:r>
      <w:r>
        <w:rPr>
          <w:color w:val="000000"/>
          <w:sz w:val="28"/>
          <w:szCs w:val="28"/>
          <w:u w:val="single"/>
        </w:rPr>
        <w:t>погремушкой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12 такт</w:t>
      </w:r>
      <w:r>
        <w:rPr>
          <w:color w:val="000000"/>
          <w:sz w:val="28"/>
          <w:szCs w:val="28"/>
        </w:rPr>
        <w:t xml:space="preserve"> – 3 раза ударяют дети погремушками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13 такт</w:t>
      </w:r>
      <w:r>
        <w:rPr>
          <w:color w:val="000000"/>
          <w:sz w:val="28"/>
          <w:szCs w:val="28"/>
        </w:rPr>
        <w:t xml:space="preserve"> – 3 раза звенит дирижер </w:t>
      </w:r>
      <w:r>
        <w:rPr>
          <w:color w:val="000000"/>
          <w:sz w:val="28"/>
          <w:szCs w:val="28"/>
          <w:u w:val="single"/>
        </w:rPr>
        <w:t>колокольчиком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14 такт</w:t>
      </w:r>
      <w:r>
        <w:rPr>
          <w:color w:val="000000"/>
          <w:sz w:val="28"/>
          <w:szCs w:val="28"/>
        </w:rPr>
        <w:t xml:space="preserve"> – 3 раза звонят колокольчиками дети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15 такт</w:t>
      </w:r>
      <w:r>
        <w:rPr>
          <w:color w:val="000000"/>
          <w:sz w:val="28"/>
          <w:szCs w:val="28"/>
        </w:rPr>
        <w:t xml:space="preserve"> – 3 раза ударяет дирижер </w:t>
      </w:r>
      <w:r>
        <w:rPr>
          <w:color w:val="000000"/>
          <w:sz w:val="28"/>
          <w:szCs w:val="28"/>
          <w:u w:val="single"/>
        </w:rPr>
        <w:t>музыкальными палочками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16 такт</w:t>
      </w:r>
      <w:r>
        <w:rPr>
          <w:color w:val="000000"/>
          <w:sz w:val="28"/>
          <w:szCs w:val="28"/>
        </w:rPr>
        <w:t xml:space="preserve"> – 3 раза ударяют в музыкальные палочки дети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17-19 такты</w:t>
      </w:r>
      <w:r>
        <w:rPr>
          <w:color w:val="000000"/>
          <w:sz w:val="28"/>
          <w:szCs w:val="28"/>
        </w:rPr>
        <w:t xml:space="preserve"> – все дирижеры, повернувшись друг за другом, двигаются подскоками по кругу, а дети играют на своих инструментах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20 такт</w:t>
      </w:r>
      <w:r>
        <w:rPr>
          <w:color w:val="000000"/>
          <w:sz w:val="28"/>
          <w:szCs w:val="28"/>
        </w:rPr>
        <w:t xml:space="preserve"> – все кружатся на месте вокруг себя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21-24 такты</w:t>
      </w:r>
      <w:r>
        <w:rPr>
          <w:color w:val="000000"/>
          <w:sz w:val="28"/>
          <w:szCs w:val="28"/>
        </w:rPr>
        <w:t xml:space="preserve"> – выполняют движения 17-20 тактов. В конце 24 такта дирижеры приходят к своей группе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зыка повторяется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1-4 такты</w:t>
      </w:r>
      <w:r>
        <w:rPr>
          <w:color w:val="000000"/>
          <w:sz w:val="28"/>
          <w:szCs w:val="28"/>
        </w:rPr>
        <w:t xml:space="preserve"> – дети с ложками бегут вокруг своего дирижера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5-8 такты</w:t>
      </w:r>
      <w:r>
        <w:rPr>
          <w:color w:val="000000"/>
          <w:sz w:val="28"/>
          <w:szCs w:val="28"/>
        </w:rPr>
        <w:t xml:space="preserve"> –те же движения, но с погремушками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9-12 такты</w:t>
      </w:r>
      <w:r>
        <w:rPr>
          <w:color w:val="000000"/>
          <w:sz w:val="28"/>
          <w:szCs w:val="28"/>
        </w:rPr>
        <w:t xml:space="preserve"> – те же движения, но с колокольчиками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13-16 такты</w:t>
      </w:r>
      <w:r>
        <w:rPr>
          <w:color w:val="000000"/>
          <w:sz w:val="28"/>
          <w:szCs w:val="28"/>
        </w:rPr>
        <w:t xml:space="preserve"> – те же движения, но с музыкальными палочками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вижения начала танца 9-16 такты повторяются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17-19 такты</w:t>
      </w:r>
      <w:r>
        <w:rPr>
          <w:color w:val="000000"/>
          <w:sz w:val="28"/>
          <w:szCs w:val="28"/>
        </w:rPr>
        <w:t xml:space="preserve"> – дети свободно на подскоках двигаются по залу. Останавливаются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20 такт</w:t>
      </w:r>
      <w:r>
        <w:rPr>
          <w:color w:val="000000"/>
          <w:sz w:val="28"/>
          <w:szCs w:val="28"/>
        </w:rPr>
        <w:t xml:space="preserve"> – ударяют в свои инструменты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21-23 такты</w:t>
      </w:r>
      <w:r>
        <w:rPr>
          <w:color w:val="000000"/>
          <w:sz w:val="28"/>
          <w:szCs w:val="28"/>
        </w:rPr>
        <w:t xml:space="preserve"> – повторяются движения 17-19 тактов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24 такт – </w:t>
      </w:r>
      <w:r>
        <w:rPr>
          <w:color w:val="000000"/>
          <w:sz w:val="28"/>
          <w:szCs w:val="28"/>
        </w:rPr>
        <w:t>все ударяют в инструменты. Останавливаются лицом к зрителям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ТАНЕЦ  «СМЕНИ  ПАРУ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нец для детей 5-7 лет. 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уз. сопровождение – карело-финская полька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И.П</w:t>
      </w:r>
      <w:r>
        <w:rPr>
          <w:color w:val="000000"/>
          <w:sz w:val="28"/>
          <w:szCs w:val="28"/>
        </w:rPr>
        <w:t>. – дети стоят парами по кругу, друг против друга, руки на поясе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1-4 такты</w:t>
      </w:r>
      <w:r>
        <w:rPr>
          <w:color w:val="000000"/>
          <w:sz w:val="28"/>
          <w:szCs w:val="28"/>
        </w:rPr>
        <w:t xml:space="preserve"> – правую ногу вперед на носок (счет «раз»), затем перевести на пятку (счет «два»). Тройной притоп (счет  3-и-4). Правой ногой, левой, правой («ковырялочка»). Повторить движения на 2-й такт с левой но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3-4 такты</w:t>
      </w:r>
      <w:r>
        <w:rPr>
          <w:color w:val="000000"/>
          <w:sz w:val="28"/>
          <w:szCs w:val="28"/>
        </w:rPr>
        <w:t xml:space="preserve"> – повторяются движения 1-2 тактов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4-8 такты</w:t>
      </w:r>
      <w:r>
        <w:rPr>
          <w:color w:val="000000"/>
          <w:sz w:val="28"/>
          <w:szCs w:val="28"/>
        </w:rPr>
        <w:t xml:space="preserve"> – сое6динив руки (правая рука мальчика и левая девочки), дети двигаются подскоками по линии танца. На последнюю четверть 8-го такта поворачиваются друг к друг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9-10 такты</w:t>
      </w:r>
      <w:r>
        <w:rPr>
          <w:color w:val="000000"/>
          <w:sz w:val="28"/>
          <w:szCs w:val="28"/>
        </w:rPr>
        <w:t xml:space="preserve"> – хлопают в ладоши в ритме музыки (раз, два – раз – и - дв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11-12 такты</w:t>
      </w:r>
      <w:r>
        <w:rPr>
          <w:color w:val="000000"/>
          <w:sz w:val="28"/>
          <w:szCs w:val="28"/>
        </w:rPr>
        <w:t xml:space="preserve"> – девочка легкими шагами перебегает к впереди стоящему мальчику, прощаясь со своим партнером. Мальчик (ее партнер) остается на мест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13-16 такты</w:t>
      </w:r>
      <w:r>
        <w:rPr>
          <w:color w:val="000000"/>
          <w:sz w:val="28"/>
          <w:szCs w:val="28"/>
        </w:rPr>
        <w:t xml:space="preserve"> – повторяются движения 11-12 тактов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нец повторяется несколько раз.</w:t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ЖНЕНИЕ   НА   ПЕРЕСТРО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Тридцать три коровы» муз. М.Дуна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 А  (запе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арами идут по залу вдоль длинной стены, от центральной стены расходятся парами через центр зала и, дойдя до передней линии, расходятся парами направо и налево. Затем снова встречаются парами у центральной стены и идут уже четверками, образуя две колонны из па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 В (припев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33 коровы</w:t>
      </w:r>
      <w:r>
        <w:rPr>
          <w:sz w:val="28"/>
          <w:szCs w:val="28"/>
        </w:rPr>
        <w:t xml:space="preserve">  - 2 хлопка по коленя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 хлопка перед собой,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33 коровы</w:t>
      </w:r>
      <w:r>
        <w:rPr>
          <w:sz w:val="28"/>
          <w:szCs w:val="28"/>
        </w:rPr>
        <w:t xml:space="preserve">  - 2 хлопка по коленя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 хлопка перед собой,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33 коровы</w:t>
      </w:r>
      <w:r>
        <w:rPr>
          <w:sz w:val="28"/>
          <w:szCs w:val="28"/>
        </w:rPr>
        <w:t xml:space="preserve">  - обе руки выбросить от плеч вверх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право 2 раза, пальцы растопырить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вежая строка</w:t>
      </w:r>
      <w:r>
        <w:rPr>
          <w:sz w:val="28"/>
          <w:szCs w:val="28"/>
        </w:rPr>
        <w:t xml:space="preserve">  - то же вле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33 коровы</w:t>
      </w:r>
      <w:r>
        <w:rPr>
          <w:sz w:val="28"/>
          <w:szCs w:val="28"/>
        </w:rPr>
        <w:t xml:space="preserve">  - полуприсед, руки влево-вправо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тих родился новый</w:t>
      </w:r>
      <w:r>
        <w:rPr>
          <w:sz w:val="28"/>
          <w:szCs w:val="28"/>
        </w:rPr>
        <w:t xml:space="preserve"> – 3 хлопка перед грудью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ак стакан парного</w:t>
      </w:r>
      <w:r>
        <w:rPr>
          <w:sz w:val="28"/>
          <w:szCs w:val="28"/>
        </w:rPr>
        <w:t xml:space="preserve"> - полуприсед, руки машу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лево-вправо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олока</w:t>
      </w:r>
      <w:r>
        <w:rPr>
          <w:sz w:val="28"/>
          <w:szCs w:val="28"/>
        </w:rPr>
        <w:t xml:space="preserve">                 – 3 хлопка перед груд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33 коровы</w:t>
      </w:r>
      <w:r>
        <w:rPr>
          <w:sz w:val="28"/>
          <w:szCs w:val="28"/>
        </w:rPr>
        <w:t xml:space="preserve">  - обе руки выбросить от плеч вверх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право 2 раза, пальцы растопырить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тих родился новый</w:t>
      </w:r>
      <w:r>
        <w:rPr>
          <w:sz w:val="28"/>
          <w:szCs w:val="28"/>
        </w:rPr>
        <w:t xml:space="preserve">  - то же влево,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ак стакан парного</w:t>
      </w:r>
      <w:r>
        <w:rPr>
          <w:sz w:val="28"/>
          <w:szCs w:val="28"/>
        </w:rPr>
        <w:t xml:space="preserve"> – плие вправо, поклон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олока</w:t>
      </w:r>
      <w:r>
        <w:rPr>
          <w:sz w:val="28"/>
          <w:szCs w:val="28"/>
        </w:rPr>
        <w:t xml:space="preserve">     - плие влево, поклон.     </w:t>
      </w:r>
    </w:p>
    <w:p>
      <w:pPr>
        <w:pStyle w:val="Normal"/>
        <w:jc w:val="righ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36"/>
          <w:szCs w:val="28"/>
          <w:u w:val="single"/>
        </w:rPr>
      </w:pPr>
      <w:r>
        <w:rPr>
          <w:b/>
          <w:color w:val="000000"/>
          <w:sz w:val="36"/>
          <w:szCs w:val="28"/>
          <w:u w:val="single"/>
        </w:rPr>
        <w:t>Подготовительная гр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ТАНЕЦ  С  ЦВЕТАМИ</w:t>
      </w:r>
    </w:p>
    <w:p>
      <w:pPr>
        <w:pStyle w:val="Normal"/>
        <w:jc w:val="center"/>
        <w:rPr/>
      </w:pPr>
      <w:r>
        <w:rPr>
          <w:i/>
          <w:color w:val="000000"/>
          <w:sz w:val="28"/>
          <w:szCs w:val="28"/>
        </w:rPr>
        <w:t>музык. сопровождение - «Французский  вальс»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И.П.</w:t>
      </w:r>
      <w:r>
        <w:rPr>
          <w:color w:val="000000"/>
          <w:sz w:val="28"/>
          <w:szCs w:val="28"/>
        </w:rPr>
        <w:t xml:space="preserve"> – девочки стоят по кругу, лицом к центру, в руках – цветы (шарфики, ленточки)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  фигур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ыка  А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1-ая фраза – </w:t>
      </w:r>
      <w:r>
        <w:rPr>
          <w:color w:val="000000"/>
          <w:sz w:val="28"/>
          <w:szCs w:val="28"/>
        </w:rPr>
        <w:t>дети идут к центру, поднимая плавно руки (3 шага), останавливаются и качают руками с цветами над</w:t>
      </w:r>
      <w:r>
        <w:rPr>
          <w:sz w:val="28"/>
          <w:szCs w:val="28"/>
        </w:rPr>
        <w:t xml:space="preserve"> головой вправо-влево (3 раза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2-ая  фраза – </w:t>
      </w:r>
      <w:r>
        <w:rPr>
          <w:sz w:val="28"/>
          <w:szCs w:val="28"/>
        </w:rPr>
        <w:t>идут назад, плавно опуская руки вниз, останавливаются и качают руками вверху вправо-влево (3 раз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 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большая пробежка вперед по кругу, затем остановка и взмах правой рукой снизу вверх (по музыке), затем повторить движения, выполняя взмах левой ру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движения повторить дваж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е дети свободно разбегаются по залу, кружатся, импровизируя движения с цветами (шарфиками, ленточк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онцом этой части останавливаются лицом к зрителям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 фигу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яются движения 1-ой фигуры, только лицом к зрителя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 xml:space="preserve"> – встать на одно колено, торжественно развести руки в стороны, слегка покачивая цветами (шарфиками, ленточками).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НОПОЧ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ный танец для детей (девочек) 4-5 л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ступление - </w:t>
      </w:r>
      <w:r>
        <w:rPr>
          <w:sz w:val="28"/>
          <w:szCs w:val="28"/>
        </w:rPr>
        <w:t>дети выходят и становя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рами по круг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купле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 фраза</w:t>
      </w:r>
      <w:r>
        <w:rPr>
          <w:sz w:val="28"/>
          <w:szCs w:val="28"/>
        </w:rPr>
        <w:t xml:space="preserve"> – идут по кругу парами четким ритмичным шаго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 фраза – («и весь подъезд»)</w:t>
      </w:r>
      <w:r>
        <w:rPr>
          <w:sz w:val="28"/>
          <w:szCs w:val="28"/>
        </w:rPr>
        <w:t xml:space="preserve"> - разворачиваются и идут в обратную сторону по круг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п.</w:t>
      </w:r>
      <w:r>
        <w:rPr>
          <w:sz w:val="28"/>
          <w:szCs w:val="28"/>
        </w:rPr>
        <w:t xml:space="preserve"> – поворачиваются лицом к своей пар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-2 («Кнопочка, кнопочка…»)</w:t>
      </w:r>
      <w:r>
        <w:rPr>
          <w:sz w:val="28"/>
          <w:szCs w:val="28"/>
        </w:rPr>
        <w:t xml:space="preserve"> – поочередно выставляют на носок то правую, то левую ног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3-4 («Посмотрите, что за прелесть…»)</w:t>
      </w:r>
      <w:r>
        <w:rPr>
          <w:sz w:val="28"/>
          <w:szCs w:val="28"/>
        </w:rPr>
        <w:t xml:space="preserve"> – кружатся вокруг себя топающим шагом, руки сложить «полочкой», в конце наклон вперед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5-8</w:t>
      </w:r>
      <w:r>
        <w:rPr>
          <w:sz w:val="28"/>
          <w:szCs w:val="28"/>
        </w:rPr>
        <w:t xml:space="preserve"> - повторить движения 1-4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9-10</w:t>
      </w:r>
      <w:r>
        <w:rPr>
          <w:sz w:val="28"/>
          <w:szCs w:val="28"/>
        </w:rPr>
        <w:t xml:space="preserve"> – повторить движения 3-4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грыш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п.</w:t>
      </w:r>
      <w:r>
        <w:rPr>
          <w:sz w:val="28"/>
          <w:szCs w:val="28"/>
        </w:rPr>
        <w:t xml:space="preserve"> – все разворачиваются лицом в к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од музыку хлопают в ладо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очка солистка заходит внутрь круга, двигается подскоками, останавливается в центре, лицом к зрителя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жения повторяются. В конце танца замирают, подняв руки вверх.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дготовительная гр. 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ЯСКА  С   ЛОЖКАМИ</w:t>
      </w:r>
    </w:p>
    <w:p>
      <w:pPr>
        <w:pStyle w:val="Normal"/>
        <w:jc w:val="center"/>
        <w:rPr/>
      </w:pPr>
      <w:r>
        <w:rPr>
          <w:i/>
          <w:szCs w:val="28"/>
        </w:rPr>
        <w:t>р.н.п. «А  я  по  лугу»</w:t>
      </w:r>
    </w:p>
    <w:p>
      <w:pPr>
        <w:pStyle w:val="Normal"/>
        <w:jc w:val="both"/>
        <w:rPr/>
      </w:pPr>
      <w:r>
        <w:rPr>
          <w:b/>
          <w:szCs w:val="28"/>
        </w:rPr>
        <w:t xml:space="preserve">И.п. </w:t>
      </w:r>
      <w:r>
        <w:rPr>
          <w:szCs w:val="28"/>
        </w:rPr>
        <w:t>– дети стоят врассыпную по залу, ложки в каждой руке. Руки опущены вниз. Пяточки вместе, носочки врозь.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1  купле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 – на сильную долю выставить правую ногу в сторону на пятку, одновременно ударить в ложки на уровне груди (колена), на слабую долю приставить ногу (вернуться в И.п.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 – на сильную долю выставить левую ногу в сторону на пятку, одновременно ударить в ложки на уровне груди (колена), на слабую долю приставить ногу (вернуться в И.п.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–4 – повторить движения 1-2.</w:t>
      </w:r>
    </w:p>
    <w:p>
      <w:pPr>
        <w:pStyle w:val="Normal"/>
        <w:jc w:val="both"/>
        <w:rPr/>
      </w:pPr>
      <w:r>
        <w:rPr>
          <w:b/>
          <w:szCs w:val="28"/>
        </w:rPr>
        <w:t>И.п.</w:t>
      </w:r>
      <w:r>
        <w:rPr>
          <w:szCs w:val="28"/>
        </w:rPr>
        <w:t xml:space="preserve"> - Руки согнуть «полочкой» перед грудью, ложки должны находиться одна над другой, касаясь выпуклыми сторон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–6 – ударять ложкой о ложку восьмыми длительностями, одновременно выполняя поворот вправо топающим шагом. Зафиксировать последнюю четверть ударом в ложки и остановкой спиной к зрителя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7-8 – продолжать поворот вправо, ударяя в ложки восьмыми длительностями. Зафиксировать остановку (лицом к зрителям) ударом  в  ложки. 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, 3, 4  куплет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вторение движений 1-го куплета.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5  куплет (без  пени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-4 – удары в ложки четвертными длительностями (руки согнуты в локтях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-6 – быстро опустить руки вниз. Начинать играть в ложки очень тихо. Постепенно поднимая вытянутые руки вперед, ударять в ложки восьмыми длительностями, последнюю четверть зафиксировать четвертным ударом в ложки. Руки должны быть вытянуты впере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-8 – ударять в ложки восьмыми длительностями, поднимая вытянутые руки вверх, усиливая звучание ложек. Последний удар в ложки должен быть самым громким. Дети разводят руки над головой слегка в стороны и говорят: «Все!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РАЗ, ДВА, ТРИ»</w:t>
      </w:r>
    </w:p>
    <w:p>
      <w:pPr>
        <w:pStyle w:val="Normal"/>
        <w:jc w:val="center"/>
        <w:rPr/>
      </w:pPr>
      <w:r>
        <w:rPr>
          <w:i/>
        </w:rPr>
        <w:t>Музыка  С.Парад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пражнение для развития чувства ритма, зрительного внимания, координации движ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тупление.</w:t>
      </w:r>
    </w:p>
    <w:p>
      <w:pPr>
        <w:pStyle w:val="Normal"/>
        <w:jc w:val="both"/>
        <w:rPr/>
      </w:pPr>
      <w:r>
        <w:rPr/>
        <w:t>И.П. – дети сидят на полу, руки в упоре сзади, ноги прямо.</w:t>
      </w:r>
    </w:p>
    <w:p>
      <w:pPr>
        <w:pStyle w:val="Normal"/>
        <w:jc w:val="both"/>
        <w:rPr/>
      </w:pPr>
      <w:r>
        <w:rPr/>
        <w:t>Поочередно вытягивать носки вперед – наза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 куплет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1 предложение.</w:t>
      </w:r>
    </w:p>
    <w:p>
      <w:pPr>
        <w:pStyle w:val="Normal"/>
        <w:jc w:val="both"/>
        <w:rPr/>
      </w:pPr>
      <w:r>
        <w:rPr/>
        <w:t>И.П. – лежа на спине, руки вдоль туловища, ладошками вниз. Выполнить «велосипед»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2 предложение.</w:t>
      </w:r>
    </w:p>
    <w:p>
      <w:pPr>
        <w:pStyle w:val="Normal"/>
        <w:jc w:val="both"/>
        <w:rPr/>
      </w:pPr>
      <w:r>
        <w:rPr/>
        <w:t xml:space="preserve">И.П. – лежа на животе, голова приподнята, локти рук на полу. Поочередно сгибать и разгибать ноги. </w:t>
      </w:r>
    </w:p>
    <w:p>
      <w:pPr>
        <w:pStyle w:val="Normal"/>
        <w:jc w:val="both"/>
        <w:rPr/>
      </w:pPr>
      <w:r>
        <w:rPr/>
        <w:t>В конце встать прямо, потянуться – руки через стороны поднять вверх и опусти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пев.</w:t>
      </w:r>
    </w:p>
    <w:p>
      <w:pPr>
        <w:pStyle w:val="Normal"/>
        <w:jc w:val="both"/>
        <w:rPr/>
      </w:pPr>
      <w:r>
        <w:rPr/>
        <w:t>Выполнять движения соответственно тексту:</w:t>
      </w:r>
    </w:p>
    <w:p>
      <w:pPr>
        <w:pStyle w:val="Normal"/>
        <w:jc w:val="both"/>
        <w:rPr/>
      </w:pPr>
      <w:r>
        <w:rPr/>
        <w:t>Ручками похлопали:</w:t>
      </w:r>
    </w:p>
    <w:p>
      <w:pPr>
        <w:pStyle w:val="Normal"/>
        <w:jc w:val="both"/>
        <w:rPr/>
      </w:pPr>
      <w:r>
        <w:rPr/>
        <w:t xml:space="preserve">Раз, два, три;                  </w:t>
      </w:r>
      <w:r>
        <w:rPr>
          <w:i/>
        </w:rPr>
        <w:t xml:space="preserve"> хлопка в ладоши.</w:t>
      </w:r>
    </w:p>
    <w:p>
      <w:pPr>
        <w:pStyle w:val="Normal"/>
        <w:jc w:val="both"/>
        <w:rPr/>
      </w:pPr>
      <w:r>
        <w:rPr/>
        <w:t>Покрутили попами:</w:t>
      </w:r>
    </w:p>
    <w:p>
      <w:pPr>
        <w:pStyle w:val="Normal"/>
        <w:jc w:val="both"/>
        <w:rPr/>
      </w:pPr>
      <w:r>
        <w:rPr/>
        <w:t xml:space="preserve">Раз, два, три;                  </w:t>
      </w:r>
      <w:r>
        <w:rPr>
          <w:i/>
        </w:rPr>
        <w:t>твист», приседая.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>Поскакали весело:</w:t>
      </w:r>
    </w:p>
    <w:p>
      <w:pPr>
        <w:pStyle w:val="Normal"/>
        <w:jc w:val="both"/>
        <w:rPr>
          <w:i/>
          <w:i/>
        </w:rPr>
      </w:pPr>
      <w:r>
        <w:rPr/>
        <w:t>Раз, два, три;</w:t>
      </w:r>
      <w:r>
        <w:rPr>
          <w:i/>
        </w:rPr>
        <w:t xml:space="preserve">                  рыжки на месте.</w:t>
      </w:r>
    </w:p>
    <w:p>
      <w:pPr>
        <w:pStyle w:val="Normal"/>
        <w:jc w:val="both"/>
        <w:rPr/>
      </w:pPr>
      <w:r>
        <w:rPr/>
        <w:t>И поем все вместе мы:</w:t>
      </w:r>
    </w:p>
    <w:p>
      <w:pPr>
        <w:pStyle w:val="Normal"/>
        <w:jc w:val="both"/>
        <w:rPr>
          <w:i/>
          <w:i/>
        </w:rPr>
      </w:pPr>
      <w:r>
        <w:rPr/>
        <w:t xml:space="preserve">Раз, два, три.        </w:t>
      </w:r>
      <w:r>
        <w:rPr>
          <w:i/>
        </w:rPr>
        <w:t xml:space="preserve">          Ходьба на мест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грыш.</w:t>
      </w:r>
    </w:p>
    <w:p>
      <w:pPr>
        <w:pStyle w:val="Normal"/>
        <w:jc w:val="both"/>
        <w:rPr/>
      </w:pPr>
      <w:r>
        <w:rPr/>
        <w:t>И.П. – стоя, руки опущены, ноги слегка расставлены.</w:t>
      </w:r>
    </w:p>
    <w:p>
      <w:pPr>
        <w:pStyle w:val="Normal"/>
        <w:jc w:val="both"/>
        <w:rPr/>
      </w:pPr>
      <w:r>
        <w:rPr/>
        <w:t>Наклоны туловища вперед-вниз, руками выполнять «моталочку»- вращательные движения перед собой кистями рук, согнутыми в локтя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 куплет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1 предложение.</w:t>
      </w:r>
    </w:p>
    <w:p>
      <w:pPr>
        <w:pStyle w:val="Normal"/>
        <w:jc w:val="both"/>
        <w:rPr/>
      </w:pPr>
      <w:r>
        <w:rPr/>
        <w:t>И.П. – сидя на полу, руки в упоре сзади, ноги прямо.</w:t>
      </w:r>
    </w:p>
    <w:p>
      <w:pPr>
        <w:pStyle w:val="Normal"/>
        <w:jc w:val="both"/>
        <w:rPr/>
      </w:pPr>
      <w:r>
        <w:rPr/>
        <w:t>Поочередно шагать ступнями ног вперед–назад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2 предложение.</w:t>
      </w:r>
    </w:p>
    <w:p>
      <w:pPr>
        <w:pStyle w:val="Normal"/>
        <w:jc w:val="both"/>
        <w:rPr/>
      </w:pPr>
      <w:r>
        <w:rPr/>
        <w:t>И.П. – сидя на пятках.</w:t>
      </w:r>
    </w:p>
    <w:p>
      <w:pPr>
        <w:pStyle w:val="Normal"/>
        <w:jc w:val="both"/>
        <w:rPr/>
      </w:pPr>
      <w:r>
        <w:rPr/>
        <w:t xml:space="preserve">Встать на колени, руки вытянуть вверх, затем опуститься на пятки. Всего 4 раза. </w:t>
      </w:r>
    </w:p>
    <w:p>
      <w:pPr>
        <w:pStyle w:val="Normal"/>
        <w:jc w:val="both"/>
        <w:rPr/>
      </w:pPr>
      <w:r>
        <w:rPr/>
        <w:t>В конце встать прям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пев.</w:t>
      </w:r>
    </w:p>
    <w:p>
      <w:pPr>
        <w:pStyle w:val="Normal"/>
        <w:jc w:val="both"/>
        <w:rPr/>
      </w:pPr>
      <w:r>
        <w:rPr/>
        <w:t>Повторить те же дви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«РАЗ, ДВА, ТРИ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узыка  С.Парад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для развития чувства ритма, зрительного внимания, координации движ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.П.</w:t>
      </w:r>
      <w:r>
        <w:rPr>
          <w:sz w:val="28"/>
          <w:szCs w:val="28"/>
        </w:rPr>
        <w:t xml:space="preserve"> – стоя врассыпную, переступая с ноги на ногу, колени впере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куплет.</w:t>
      </w:r>
    </w:p>
    <w:p>
      <w:pPr>
        <w:pStyle w:val="Normal"/>
        <w:jc w:val="both"/>
        <w:rPr/>
      </w:pPr>
      <w:r>
        <w:rPr>
          <w:sz w:val="28"/>
          <w:szCs w:val="28"/>
        </w:rPr>
        <w:t>1 - руки в стороны, одновременно в сторону правая нога – 4 раза.</w:t>
      </w:r>
    </w:p>
    <w:p>
      <w:pPr>
        <w:pStyle w:val="Normal"/>
        <w:jc w:val="both"/>
        <w:rPr/>
      </w:pPr>
      <w:r>
        <w:rPr>
          <w:sz w:val="28"/>
          <w:szCs w:val="28"/>
        </w:rPr>
        <w:t>2 – повторить то же движение влево 4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– 4 – руки от плеч выбрасывать ввер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-6 - удар обеими ладонями по ноге, поднять ладоши, выставить правую(левую) ногу на пятку .</w:t>
      </w:r>
    </w:p>
    <w:p>
      <w:pPr>
        <w:pStyle w:val="Normal"/>
        <w:jc w:val="both"/>
        <w:rPr/>
      </w:pPr>
      <w:r>
        <w:rPr>
          <w:sz w:val="28"/>
          <w:szCs w:val="28"/>
        </w:rPr>
        <w:t>7-8 – моталочка (вращательные движения перед собой кистями рук, согнутыми в локтях) снизу вверх, притопывая правой ног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ять движения соответственно текс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чками похлопали:      </w:t>
      </w:r>
      <w:r>
        <w:rPr>
          <w:i/>
          <w:sz w:val="28"/>
          <w:szCs w:val="28"/>
        </w:rPr>
        <w:t>вытянутыми ру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три;                 </w:t>
      </w:r>
      <w:r>
        <w:rPr>
          <w:i/>
          <w:sz w:val="28"/>
          <w:szCs w:val="28"/>
        </w:rPr>
        <w:t>3 хлопка в ладо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утили поп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, два, три;                </w:t>
      </w:r>
      <w:r>
        <w:rPr>
          <w:i/>
          <w:sz w:val="28"/>
          <w:szCs w:val="28"/>
        </w:rPr>
        <w:t>«твист», приседая.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какали весело:</w:t>
      </w:r>
      <w:r>
        <w:rPr>
          <w:i/>
          <w:sz w:val="28"/>
          <w:szCs w:val="28"/>
        </w:rPr>
        <w:t xml:space="preserve">         руки на пояс</w:t>
      </w:r>
    </w:p>
    <w:p>
      <w:pPr>
        <w:pStyle w:val="Normal"/>
        <w:jc w:val="both"/>
        <w:rPr/>
      </w:pPr>
      <w:r>
        <w:rPr>
          <w:sz w:val="28"/>
          <w:szCs w:val="28"/>
        </w:rPr>
        <w:t>Раз, два, три;</w:t>
      </w:r>
      <w:r>
        <w:rPr>
          <w:i/>
          <w:sz w:val="28"/>
          <w:szCs w:val="28"/>
        </w:rPr>
        <w:t xml:space="preserve">                 прыжки на 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ем все вместе мы:  </w:t>
      </w:r>
      <w:r>
        <w:rPr>
          <w:i/>
          <w:sz w:val="28"/>
          <w:szCs w:val="28"/>
        </w:rPr>
        <w:t>вытянутыми ру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три;            </w:t>
      </w:r>
      <w:r>
        <w:rPr>
          <w:i/>
          <w:sz w:val="28"/>
          <w:szCs w:val="28"/>
        </w:rPr>
        <w:t>3 хлопка над голов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грыш.</w:t>
      </w:r>
    </w:p>
    <w:p>
      <w:pPr>
        <w:pStyle w:val="Normal"/>
        <w:jc w:val="both"/>
        <w:rPr/>
      </w:pPr>
      <w:r>
        <w:rPr>
          <w:sz w:val="28"/>
          <w:szCs w:val="28"/>
        </w:rPr>
        <w:t>И.П. – стоя, ноги слегка расставлены, руки вверх над головой, покачивания в сторо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куп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те же дви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те же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ОШАД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-ый   уровень   сложност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ступление. </w:t>
      </w:r>
      <w:r>
        <w:rPr>
          <w:sz w:val="28"/>
          <w:szCs w:val="28"/>
        </w:rPr>
        <w:t>Звучит фонограмма: ржание лошади, цокот копыт. Педагог спрашивает, кто там скачет по дорожке. Дети отвечаю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фиг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  А. (1-е предложение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п.</w:t>
      </w:r>
      <w:r>
        <w:rPr>
          <w:sz w:val="28"/>
          <w:szCs w:val="28"/>
        </w:rPr>
        <w:t xml:space="preserve"> – руки впереди, кисти сжаты в кулаки («держатся 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водья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2 – пружинные приседания в такт музыке, ру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тягиваются к груди (имитация езды на лошад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– 3 раза ударить о пол носком правой ноги, на счет «4»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вить ногу в И.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– то же левой ног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6 – повторение движений 1-2 фр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 МУЗЫКИ А (2-е пред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2 раза согнуть правую ногу в колене, руки «на себ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– то же левой ног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4 – повторить движения 3-4 из 1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6 – повторить движения 1-2 из 1 предло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фиг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  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п.</w:t>
      </w:r>
      <w:r>
        <w:rPr>
          <w:sz w:val="28"/>
          <w:szCs w:val="28"/>
        </w:rPr>
        <w:t xml:space="preserve"> – руки за спиной. Ходьба друг за другом с высоким подниманием колен. Постепенно перестраиваются в кр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 фиг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 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предложение: повторение движений 1 фиг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пред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2 – расходятся врассыпну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4 – повторение движений 1 фигуры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ключение:</w:t>
      </w:r>
      <w:r>
        <w:rPr>
          <w:sz w:val="28"/>
          <w:szCs w:val="28"/>
        </w:rPr>
        <w:t xml:space="preserve"> -«Тпрр-р-у» - руки на себ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АНТЫЙСКИЙ  ТАНЕЦ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анце участвуют 5-8 девочек, на плечах накинут  большой платок, концы которого у девочек в рук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ыход: </w:t>
      </w:r>
      <w:r>
        <w:rPr>
          <w:sz w:val="28"/>
          <w:szCs w:val="28"/>
        </w:rPr>
        <w:t>Боковой приставной шаг вправо (8 шагов). На каждый шаг обе руки впере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фигура</w:t>
      </w:r>
      <w:r>
        <w:rPr>
          <w:sz w:val="28"/>
          <w:szCs w:val="28"/>
        </w:rPr>
        <w:t xml:space="preserve"> – кисти обеих рук вместе, взмахи концами платка: внизу справа–слева, на плечо справа-слева. (4 раз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фигура</w:t>
      </w:r>
      <w:r>
        <w:rPr>
          <w:sz w:val="28"/>
          <w:szCs w:val="28"/>
        </w:rPr>
        <w:t xml:space="preserve"> – «Лыжник идет» - корпус чуть наклонен вперед, махи прямыми руками поочередно вперед вверх (4 раз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же движение по сторонам света, начиная слев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фигура</w:t>
      </w:r>
      <w:r>
        <w:rPr>
          <w:sz w:val="28"/>
          <w:szCs w:val="28"/>
        </w:rPr>
        <w:t xml:space="preserve"> – Ходьба по кругу за ведущей, вращая концы платков сбоку от себ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 фигура</w:t>
      </w:r>
      <w:r>
        <w:rPr>
          <w:sz w:val="28"/>
          <w:szCs w:val="28"/>
        </w:rPr>
        <w:t xml:space="preserve"> – Присесть на одно колено, в шеренгу, спиной к зрителям. Поднимание рук поочередно вверх-вниз, на каждый взмах поворачиваясь лицом  к зрителям. (раз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 фигура</w:t>
      </w:r>
      <w:r>
        <w:rPr>
          <w:sz w:val="28"/>
          <w:szCs w:val="28"/>
        </w:rPr>
        <w:t xml:space="preserve"> – «Крылья» - стоя, платок раскрыт, руки в стороны, качать руками. (раз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 фигура</w:t>
      </w:r>
      <w:r>
        <w:rPr>
          <w:sz w:val="28"/>
          <w:szCs w:val="28"/>
        </w:rPr>
        <w:t xml:space="preserve"> – то же лицом к зрителям. (раз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ход:</w:t>
      </w:r>
      <w:r>
        <w:rPr>
          <w:sz w:val="28"/>
          <w:szCs w:val="28"/>
        </w:rPr>
        <w:t xml:space="preserve"> боковой приставной шаг влево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ТАНГО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. Вернера Мюлл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яют 4 пары детей 6-7 л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.п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ары стоят по четырем углам лицом друг к другу, боком к центру, ладошки соединены на уровне плеч. Мальчик стоит лицом по линии танца (против часовой стрелки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  фигур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1фраза  </w:t>
      </w:r>
      <w:r>
        <w:rPr>
          <w:sz w:val="28"/>
          <w:szCs w:val="28"/>
        </w:rPr>
        <w:t xml:space="preserve">1 – поставить ногу скрестно, двигаясь 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центру (мальчик ставит пр.ногу, а девочк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евую).Поворот голову за но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 - ноги паралл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-4 - притопы на месте в ритме танц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2фраза </w:t>
      </w:r>
      <w:r>
        <w:rPr>
          <w:sz w:val="28"/>
          <w:szCs w:val="28"/>
        </w:rPr>
        <w:t xml:space="preserve"> повторение  движений (к центру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3-4фраза </w:t>
      </w:r>
      <w:r>
        <w:rPr>
          <w:sz w:val="28"/>
          <w:szCs w:val="28"/>
        </w:rPr>
        <w:t xml:space="preserve"> повторение предыдущих движений, но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правлении к исходным места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  фиг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тся те же движения, только руки на бедрах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3  фигу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п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ти стоят в парах лицом вперед, руки соединены и вытянуты вперед (стрелочка), свободные руки на бедр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ти переходят на шагах на место пары, стоящей впереди. На счет «5» мальчик приседает на одно колено, а девочка в это время обходит мальчика по кругу, держа его за руку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4  фиг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яются движения 1 и 3 фигур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оследние такты девочка делает реверанс, мальчик – поклон (мальчик опускается на одно колено, а девочка ставит ему на колено ногу)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ОПНИ,  НОЖКА  МОЯ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 для  малыш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вуют: 1 девочка в красивом ярком платье – солистка и группа  мальчик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ступление.</w:t>
      </w:r>
      <w:r>
        <w:rPr>
          <w:sz w:val="28"/>
          <w:szCs w:val="28"/>
        </w:rPr>
        <w:t xml:space="preserve"> Девочка идет топающим шагом в центр зала. Руки перед грудью «полочко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куп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очка, стоя на месте, выполняет повороты корпуса вправо-влево (8 раз), пружиня коленками, держась за юбочку. На вторую половину куплета она повторяет движения корпусом вправо и влево, пружиня коленками, а руками, поднятыми до уровня глаз, исполняет вращение кистями («фонарики»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 (подпевает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Топни, ножка моя,         </w:t>
      </w:r>
      <w:r>
        <w:rPr>
          <w:sz w:val="28"/>
          <w:szCs w:val="28"/>
        </w:rPr>
        <w:t>Топает правой ножкой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Топни правенькая.              </w:t>
      </w:r>
      <w:r>
        <w:rPr>
          <w:sz w:val="28"/>
          <w:szCs w:val="28"/>
        </w:rPr>
        <w:t>4 раза. Руки на пояс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се равно ребята любят,</w:t>
      </w:r>
      <w:r>
        <w:rPr>
          <w:sz w:val="28"/>
          <w:szCs w:val="28"/>
        </w:rPr>
        <w:t xml:space="preserve">    Кружится вокруг себ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Хоть и маленькая.               </w:t>
      </w:r>
      <w:r>
        <w:rPr>
          <w:sz w:val="28"/>
          <w:szCs w:val="28"/>
        </w:rPr>
        <w:t xml:space="preserve"> топающим шагом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еще раз.               Руки – «полочко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куп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ьчики идут друг за другом топающим шагом и, ударяя ладошками по коленкам, окружают девочку. Она исполняет движения 1 –го купл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ьчики поворачиваются лицом к девочке. Топают ножкой, как и она – 4 раза, и кружатся вокруг себя топающим шагом, ударяя себя по коленям, а она делает свои движения, как в 1-м припе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лова «Хоть и маленькая» - она и мальчики кланяю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гры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8 – мальчики подходят к девочке топающим шагом, сужая круг, останавливаются и посылают ей воздушные поцелуи (4 ра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-16 – отходят спиной, расширяя круг, посылая воздушные поцелу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движения припева. На последние две строчки идут на зрителей, пропустив вперед девочку. Остановка и покл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ТАНЕЦ  С  ЦВЕТКОМ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ля детей 6-7 л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.  сопровожд.-«Только ты» Б. Рэм  и Э. Рэ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нце участвуют 8 человек: 4 девочки и 4 мальчика. Среди этих детей двое ведущих: м. и 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п.</w:t>
      </w:r>
      <w:r>
        <w:rPr>
          <w:sz w:val="28"/>
          <w:szCs w:val="28"/>
        </w:rPr>
        <w:t xml:space="preserve"> – дети стоят в шеренге лицом к зрителям. (Д.М.Д.М.Д.М.Д.М.). Крайние дети – ведущие, у них в правых руках по 4 больших красивых цветка (маки, ромашки, герберы) на длинных ножках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ступление.</w:t>
      </w:r>
      <w:r>
        <w:rPr>
          <w:sz w:val="28"/>
          <w:szCs w:val="28"/>
        </w:rPr>
        <w:t xml:space="preserve"> Слушают музыку, стоя на мес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фигур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-8</w:t>
      </w:r>
      <w:r>
        <w:rPr>
          <w:sz w:val="28"/>
          <w:szCs w:val="28"/>
        </w:rPr>
        <w:t>- ведущие спокойными шагами ходят по залу, показывая цветы зрителям, сами любуются им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9-12</w:t>
      </w:r>
      <w:r>
        <w:rPr>
          <w:sz w:val="28"/>
          <w:szCs w:val="28"/>
        </w:rPr>
        <w:t>- подходят друг к другу, соединяют правые руки с цветами и, подняв их вверх, кружатся на шагах. Смотрят друг на друга. Свободные руки отведены немного в сторон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3-14</w:t>
      </w:r>
      <w:r>
        <w:rPr>
          <w:sz w:val="28"/>
          <w:szCs w:val="28"/>
        </w:rPr>
        <w:t>- ведущие выполняют поклон друг другу, делая шаг вправо и влево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5-16</w:t>
      </w:r>
      <w:r>
        <w:rPr>
          <w:sz w:val="28"/>
          <w:szCs w:val="28"/>
        </w:rPr>
        <w:t>- повторяют «поклон» к зрителя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фиг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 повторяется (без вступления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-8</w:t>
      </w:r>
      <w:r>
        <w:rPr>
          <w:sz w:val="28"/>
          <w:szCs w:val="28"/>
        </w:rPr>
        <w:t xml:space="preserve">- ведущие идут приглашать двоих детей: м.-д., а д.–м. Подходят к ним, дают по 2 цветка каждому  в  правые  руки  и  становятся  с ними  в пару рядом. Пары гуляют по залу, неся каждый по 2 цветка. Соединив правые руки, пары кружатся.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9-12</w:t>
      </w:r>
      <w:r>
        <w:rPr>
          <w:sz w:val="28"/>
          <w:szCs w:val="28"/>
        </w:rPr>
        <w:t>- повторить движения 9-12 тактов (1 фигура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3-16</w:t>
      </w:r>
      <w:r>
        <w:rPr>
          <w:sz w:val="28"/>
          <w:szCs w:val="28"/>
        </w:rPr>
        <w:t>- поклоны повторяю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 фигур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-8</w:t>
      </w:r>
      <w:r>
        <w:rPr>
          <w:sz w:val="28"/>
          <w:szCs w:val="28"/>
        </w:rPr>
        <w:t>- четверо ребят, которые только что исполняли движения, идут приглашать остальных 4 детей. Все движения повторяются   (4 раза повторяется музык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 фигур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-8</w:t>
      </w:r>
      <w:r>
        <w:rPr>
          <w:sz w:val="28"/>
          <w:szCs w:val="28"/>
        </w:rPr>
        <w:t>- дети друг за другом идут по большому кругу, неся в правой руке 1 цветок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9-12</w:t>
      </w:r>
      <w:r>
        <w:rPr>
          <w:sz w:val="28"/>
          <w:szCs w:val="28"/>
        </w:rPr>
        <w:t>- кружатся на месте на шагах, подняв цветок вверх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3</w:t>
      </w:r>
      <w:r>
        <w:rPr>
          <w:sz w:val="28"/>
          <w:szCs w:val="28"/>
        </w:rPr>
        <w:t>- поклон лицом зрителям с шагом вправо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4</w:t>
      </w:r>
      <w:r>
        <w:rPr>
          <w:sz w:val="28"/>
          <w:szCs w:val="28"/>
        </w:rPr>
        <w:t>- поклон лицом зрителям с шагом влево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5-16</w:t>
      </w:r>
      <w:r>
        <w:rPr>
          <w:sz w:val="28"/>
          <w:szCs w:val="28"/>
        </w:rPr>
        <w:t>- становятся на колено, лицом к зрителям и протягивают им двумя руками цве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РШ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муз. Г.Свиридова          2-ой  уровень  сложности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ступление:</w:t>
      </w:r>
      <w:r>
        <w:rPr>
          <w:b/>
          <w:sz w:val="28"/>
          <w:szCs w:val="28"/>
        </w:rPr>
        <w:t xml:space="preserve"> И.п.</w:t>
      </w:r>
      <w:r>
        <w:rPr>
          <w:sz w:val="28"/>
          <w:szCs w:val="28"/>
        </w:rPr>
        <w:t xml:space="preserve"> Дети стоят врассыпную, руки вниз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фиг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  А.</w:t>
      </w:r>
    </w:p>
    <w:p>
      <w:pPr>
        <w:pStyle w:val="Normal"/>
        <w:jc w:val="both"/>
        <w:rPr/>
      </w:pPr>
      <w:r>
        <w:rPr>
          <w:sz w:val="28"/>
          <w:szCs w:val="28"/>
        </w:rPr>
        <w:t>1-2 фразы - хлопки в ладоши в соответствии с ритмической пульсацией (на каждую долю – 16 раз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4 фразы – ходьба на мес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6 фразы – хлопки на сильную долю (8 раз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-8 фразы – притоп правой ногой на сильную долю (8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 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правую руку напра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– левую нале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– правую ввер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– левую ввер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– правую напра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– левую нале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– правую вни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– левую вн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  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одьба на мес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фиг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 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 – стоя, руки вперед-ввер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фраза – ритмичное сгибание кистей рук, голова наклоняется вниз, ноги пружинят – 8 р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фраза – то же с поворотом головы попеременно направо и нале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фраза – И.п.- руки вперед на уровне плеч, на «пружинке» согнуть правую ногу в колене и поднять вверх. Одновременно руки, согнутые в локтях,- к груди – 8 р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фраза – то же левой но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жения повтор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 широкий шаг вправо, руки в ст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– левую ногу приставить, руки, согнутые в локтях, - к гру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– шаг влево, руки в ст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– правую ногу приставить, руки, согнутые в локтях, - к гру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2 раз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 фиг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движения 1 фигур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ключение:</w:t>
      </w:r>
      <w:r>
        <w:rPr>
          <w:sz w:val="28"/>
          <w:szCs w:val="28"/>
        </w:rPr>
        <w:t xml:space="preserve">  ходьба на мест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СНЕЖИНОК И ВЬЮГ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Л. Делиба, «Вальс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нце участвуют 10-12 девочек – Снежинок, Вьюга – взрослый исполнитель. У Снежинок в руках короткие белые или блестящие ленточки, а у Вьюги – длинные ленты на палочк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П</w:t>
      </w:r>
      <w:r>
        <w:rPr>
          <w:sz w:val="28"/>
          <w:szCs w:val="28"/>
        </w:rPr>
        <w:t>. – Снежинки стоят в двух шеренгах вдоль боковых стен лицом друг к другу, а Вьюга – в центре на заднем плане зал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уп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инки медленно разводят руки в сторон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фигу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ЫКА 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фр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чет «раз» - скрестное маховое движение руками (скрещивают руки вниз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чет «два» - руки развести в ст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чет «три-и-четыре-и» - круговое маховое движение рукам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фр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чет «пять-восемь-и» - движения повторяются, только в обратном порядке – начинаются с разведения рук в стороны и т.д.</w:t>
      </w:r>
    </w:p>
    <w:p>
      <w:pPr>
        <w:pStyle w:val="Normal"/>
        <w:rPr/>
      </w:pPr>
      <w:r>
        <w:rPr>
          <w:b/>
          <w:sz w:val="28"/>
          <w:szCs w:val="28"/>
        </w:rPr>
        <w:t>3 фраз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чет «девять-десять» - взмах правой рукой вправо-вверх и вни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чет «одиннадцать-двенадцать» - взмах левой рукой влево вверх и вниз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 фраз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чет «тринадцать-шестнадцать» - повторение движений 1-й фразы, затем повернуться лицом к зрителю (в колон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вторение музыки А движения повторяютс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ЫКА  Б.</w:t>
      </w:r>
    </w:p>
    <w:p>
      <w:pPr>
        <w:pStyle w:val="Normal"/>
        <w:rPr/>
      </w:pPr>
      <w:r>
        <w:rPr>
          <w:b/>
          <w:sz w:val="28"/>
          <w:szCs w:val="28"/>
        </w:rPr>
        <w:t>1 фраза</w:t>
      </w:r>
      <w:r>
        <w:rPr>
          <w:sz w:val="28"/>
          <w:szCs w:val="28"/>
        </w:rPr>
        <w:t>: Вьюга широкими шагами идет вперед,  делая при этом широкие попеременные   взмахи лентами.</w:t>
      </w:r>
    </w:p>
    <w:p>
      <w:pPr>
        <w:pStyle w:val="Normal"/>
        <w:rPr/>
      </w:pPr>
      <w:r>
        <w:rPr>
          <w:b/>
          <w:sz w:val="28"/>
          <w:szCs w:val="28"/>
        </w:rPr>
        <w:t>2 фраза</w:t>
      </w:r>
      <w:r>
        <w:rPr>
          <w:sz w:val="28"/>
          <w:szCs w:val="28"/>
        </w:rPr>
        <w:t>: Вьюга кружится, а Снежинки, стоящие в  правой колонне, бегут мелким шагом и   становятся вокруг Вьюги. Снежинки,  стоящие в другой колонне кружатся на   мест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а повторение музыки В движения повторяются, только Снежинки, стоящие в кругу кружатся на месте, а Снежинки, стоящие в колонне, перестраиваются на беге во второй круг (Вьюга стоит в центре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ЫКА 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ьюга делает сильные «крученые» взмахи лентами поочередно то правой, то левой рукой в соответствии с музыкой, а Снежинки, кружась на месте, - короткие быстрые взмахи лентами («лапша»), постепенно вместе с музыкой замедляя темп движени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фигу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ЫКА  А.</w:t>
      </w:r>
    </w:p>
    <w:p>
      <w:pPr>
        <w:pStyle w:val="Normal"/>
        <w:rPr/>
      </w:pPr>
      <w:r>
        <w:rPr>
          <w:b/>
          <w:sz w:val="28"/>
          <w:szCs w:val="28"/>
        </w:rPr>
        <w:t>И.П.</w:t>
      </w:r>
      <w:r>
        <w:rPr>
          <w:sz w:val="28"/>
          <w:szCs w:val="28"/>
        </w:rPr>
        <w:t xml:space="preserve"> – Снежинки стоят в двух концентрических кругах лицом к центру, Вьюга – в центре 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ения движений 1-й фигуры. На повторение музыки движения выполняются в положении, стоя спиной к центру круг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ЫКА  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ьюга (импровизирую движения) обегает Снежинок, которые мелким бегом разбегаются в разные стороны.</w:t>
      </w:r>
    </w:p>
    <w:p>
      <w:pPr>
        <w:pStyle w:val="Normal"/>
        <w:rPr/>
      </w:pPr>
      <w:r>
        <w:rPr>
          <w:sz w:val="28"/>
          <w:szCs w:val="28"/>
          <w:u w:val="single"/>
        </w:rPr>
        <w:t>МУЗЫКА  С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яются движения 1-й фигур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фигура.</w:t>
      </w:r>
    </w:p>
    <w:p>
      <w:pPr>
        <w:pStyle w:val="Normal"/>
        <w:rPr/>
      </w:pPr>
      <w:r>
        <w:rPr>
          <w:b/>
          <w:sz w:val="28"/>
          <w:szCs w:val="28"/>
        </w:rPr>
        <w:t>И.П.</w:t>
      </w:r>
      <w:r>
        <w:rPr>
          <w:sz w:val="28"/>
          <w:szCs w:val="28"/>
        </w:rPr>
        <w:t xml:space="preserve"> – Снежинки стоят врассыпную, а Вьюга впереди по центру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ЫК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ение движений 1-й фигуры (1-8 такты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ЫКА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ьюга обегает Снежинок, которые выполняют на «пружинке» короткие взмахи (качая руками вперед-наза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Снежинки устремляются на беге за Вьюгой, бегут по спирали и, останавливаясь в плотном кругу спиной к центру, выполняют руками короткие энергетические взмахи («лапша»). С концом музыки Снежинки опускаются на одно колено, а руки поднимают в стороны-вверх. Вьюга импровизирует движения лентами, стоя в круг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АНЕЦ  «БЕЛКА  С  ОРЕШКАМИ»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р.н.п. «Во саду ли…»</w:t>
      </w:r>
    </w:p>
    <w:p>
      <w:pPr>
        <w:pStyle w:val="Normal"/>
        <w:rPr/>
      </w:pPr>
      <w:r>
        <w:rPr>
          <w:szCs w:val="28"/>
        </w:rPr>
        <w:t>Воспитатель – Белочка, 6-8 детей в шапочках «белочек».              В руках у всех по два орешка (от киндер-сюрпризов с крупой)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Вступление.</w:t>
      </w:r>
    </w:p>
    <w:p>
      <w:pPr>
        <w:pStyle w:val="Normal"/>
        <w:rPr>
          <w:szCs w:val="28"/>
        </w:rPr>
      </w:pPr>
      <w:r>
        <w:rPr>
          <w:szCs w:val="28"/>
        </w:rPr>
        <w:t>Белка и бельчата бегут по кругу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ема.</w:t>
      </w:r>
    </w:p>
    <w:p>
      <w:pPr>
        <w:pStyle w:val="Normal"/>
        <w:rPr>
          <w:szCs w:val="28"/>
        </w:rPr>
      </w:pPr>
      <w:r>
        <w:rPr>
          <w:szCs w:val="28"/>
        </w:rPr>
        <w:t>1-2 – ударяют орешками около правого уха 3 раза, затем 3 раза – около левого уха.</w:t>
      </w:r>
    </w:p>
    <w:p>
      <w:pPr>
        <w:pStyle w:val="Normal"/>
        <w:rPr>
          <w:szCs w:val="28"/>
        </w:rPr>
      </w:pPr>
      <w:r>
        <w:rPr>
          <w:szCs w:val="28"/>
        </w:rPr>
        <w:t>3-4 – повторяются движения 1-2 тактов.</w:t>
      </w:r>
    </w:p>
    <w:p>
      <w:pPr>
        <w:pStyle w:val="Normal"/>
        <w:rPr>
          <w:szCs w:val="28"/>
        </w:rPr>
      </w:pPr>
      <w:r>
        <w:rPr>
          <w:szCs w:val="28"/>
        </w:rPr>
        <w:t>5-8 – кружатся вокруг себя на легком пружинном беге, вращая кистями рук с орешками на уровне глаз («фонарики»).</w:t>
      </w:r>
    </w:p>
    <w:p>
      <w:pPr>
        <w:pStyle w:val="Normal"/>
        <w:rPr>
          <w:szCs w:val="28"/>
        </w:rPr>
      </w:pPr>
      <w:r>
        <w:rPr>
          <w:szCs w:val="28"/>
        </w:rPr>
        <w:t>9-16 – повторяются движения 1-8 тактов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тыгрыш.</w:t>
      </w:r>
    </w:p>
    <w:p>
      <w:pPr>
        <w:pStyle w:val="Normal"/>
        <w:rPr>
          <w:szCs w:val="28"/>
        </w:rPr>
      </w:pPr>
      <w:r>
        <w:rPr>
          <w:szCs w:val="28"/>
        </w:rPr>
        <w:t>Белочка зовет к себе всех бельчат, ближе к зрителям, и с окончанием музыки они приседают на корточки, лицом к зрителям, вместе с Белочкой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ема.</w:t>
      </w:r>
    </w:p>
    <w:p>
      <w:pPr>
        <w:pStyle w:val="Normal"/>
        <w:rPr>
          <w:szCs w:val="28"/>
        </w:rPr>
      </w:pPr>
      <w:r>
        <w:rPr>
          <w:szCs w:val="28"/>
        </w:rPr>
        <w:t>1-4 – ударяют орешками об пол в ритм музыки: вправо 3 раза, влево 3 раза. (повторить 2 раза).</w:t>
      </w:r>
    </w:p>
    <w:p>
      <w:pPr>
        <w:pStyle w:val="Normal"/>
        <w:rPr>
          <w:szCs w:val="28"/>
        </w:rPr>
      </w:pPr>
      <w:r>
        <w:rPr>
          <w:szCs w:val="28"/>
        </w:rPr>
        <w:t>5-8 – вращают кистями рук с орешками («фонарики»).</w:t>
      </w:r>
    </w:p>
    <w:p>
      <w:pPr>
        <w:pStyle w:val="Normal"/>
        <w:rPr>
          <w:szCs w:val="28"/>
        </w:rPr>
      </w:pPr>
      <w:r>
        <w:rPr>
          <w:szCs w:val="28"/>
        </w:rPr>
        <w:t>9-16 – повторяются движения 1-8 тактов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тыгрыш.</w:t>
      </w:r>
    </w:p>
    <w:p>
      <w:pPr>
        <w:pStyle w:val="Normal"/>
        <w:rPr>
          <w:szCs w:val="28"/>
        </w:rPr>
      </w:pPr>
      <w:r>
        <w:rPr>
          <w:szCs w:val="28"/>
        </w:rPr>
        <w:t>Белка зовет всех бельчат  за собой, они бегут, образуя круг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ем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 – счет «раз» -выставить правую ногу вперед на каблук. Руки раскрыть в стороны. Счет «два» -правую ногу приставить, руки, согнутые в локтях, соединить перед грудью (стукнуть орешками). </w:t>
      </w:r>
    </w:p>
    <w:p>
      <w:pPr>
        <w:pStyle w:val="Normal"/>
        <w:rPr>
          <w:szCs w:val="28"/>
        </w:rPr>
      </w:pPr>
      <w:r>
        <w:rPr>
          <w:szCs w:val="28"/>
        </w:rPr>
        <w:t>2 – движения повторяются с другой ноги.</w:t>
      </w:r>
    </w:p>
    <w:p>
      <w:pPr>
        <w:pStyle w:val="Normal"/>
        <w:rPr>
          <w:szCs w:val="28"/>
        </w:rPr>
      </w:pPr>
      <w:r>
        <w:rPr>
          <w:szCs w:val="28"/>
        </w:rPr>
        <w:t>3-4 – повторить движения 1-2 тактов.</w:t>
      </w:r>
    </w:p>
    <w:p>
      <w:pPr>
        <w:pStyle w:val="Normal"/>
        <w:rPr>
          <w:szCs w:val="28"/>
        </w:rPr>
      </w:pPr>
      <w:r>
        <w:rPr>
          <w:szCs w:val="28"/>
        </w:rPr>
        <w:t>5-8 – кружатся вокруг себя легкими шагам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9-12 – Белка ставит корзиночку в центре зала, а бельчата, подбегая к ней, кладут в нее орешки. Белка берет корзину с орешками. Все кланяются зрителям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ЬКА  ТРОЙКАМИ  - для детей 4-7 ле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народная – «Частуш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п.:</w:t>
      </w:r>
      <w:r>
        <w:rPr>
          <w:sz w:val="28"/>
          <w:szCs w:val="28"/>
        </w:rPr>
        <w:t xml:space="preserve"> дети стоят тройками по кругу друг за друг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 (3 аккорд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аккорд – </w:t>
      </w:r>
      <w:r>
        <w:rPr>
          <w:sz w:val="28"/>
          <w:szCs w:val="28"/>
        </w:rPr>
        <w:t>стоящий в центре «тройки» ребенок протягивает руки впере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аккорд</w:t>
      </w:r>
      <w:r>
        <w:rPr>
          <w:sz w:val="28"/>
          <w:szCs w:val="28"/>
        </w:rPr>
        <w:t xml:space="preserve"> – дети, стоящие по бокам, подают стоящему в центре «Тройки» руки (ребенок, стоящий справа – правую, ребенок слева – левую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аккорд</w:t>
      </w:r>
      <w:r>
        <w:rPr>
          <w:sz w:val="28"/>
          <w:szCs w:val="28"/>
        </w:rPr>
        <w:t xml:space="preserve"> – дети, стоящие по бокам, соединяют свободные руки за спиной стоящего в центре «трой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зыка  А.  </w:t>
      </w:r>
      <w:r>
        <w:rPr>
          <w:sz w:val="28"/>
          <w:szCs w:val="28"/>
        </w:rPr>
        <w:t>Все дети делают «ковырялочку» с перетопом 4 ра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зыка В.   </w:t>
      </w:r>
      <w:r>
        <w:rPr>
          <w:sz w:val="28"/>
          <w:szCs w:val="28"/>
        </w:rPr>
        <w:t>Дети, держась за руки, «тройками» двигаются подскоком по кругу друг за дру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музыки В дети, стоящие по краям «тройки», поднимают вверх руки, соединенные сзади, а стоящий в центре «тройки» ребенок убегает назад в «тройку», стоящую позади (как в «воротики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нец повторяется 4-5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СНЕЖИНОК И ВЬЮГ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Л. Делиба, «Вальс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нце участвуют 10-12 девочек – Снежинок, Вьюга – взрослый исполнитель. У Снежинок в руках короткие белые или блестящие ленточки, а у Вьюги – длинные ленты на палочк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П</w:t>
      </w:r>
      <w:r>
        <w:rPr>
          <w:sz w:val="28"/>
          <w:szCs w:val="28"/>
        </w:rPr>
        <w:t>. – Снежинки стоят в двух шеренгах вдоль боковых стен лицом друг к другу, а Вьюга – в центре на заднем плане зал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уп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инки медленно разводят руки в сторон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фигу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ЫКА 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фраза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чет «раз» - скрестное маховое движение руками (скрещивают руки вниз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чет «два» - руки развести в ст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чет «три-и-четыре-и» - круговое маховое движение рукам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фр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чет «пять-восемь-и» - движения повторяются, только в обратном порядке – начинаются с разведения рук в стороны и т.д.</w:t>
      </w:r>
    </w:p>
    <w:p>
      <w:pPr>
        <w:pStyle w:val="Normal"/>
        <w:rPr/>
      </w:pPr>
      <w:r>
        <w:rPr>
          <w:b/>
          <w:sz w:val="28"/>
          <w:szCs w:val="28"/>
        </w:rPr>
        <w:t>3 фраз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чет «девять-десять» - взмах правой рукой вправо-вверх и вни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чет «одиннадцать-двенадцать» - взмах левой рукой влево вверх и вниз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 фраз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чет «тринадцать-шестнадцать» - повторение движений 1-й фразы, затем повернуться лицом к зрителю (в колон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вторение музыки А движения повторяютс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ЫКА  Б.</w:t>
      </w:r>
    </w:p>
    <w:p>
      <w:pPr>
        <w:pStyle w:val="Normal"/>
        <w:rPr/>
      </w:pPr>
      <w:r>
        <w:rPr>
          <w:b/>
          <w:sz w:val="28"/>
          <w:szCs w:val="28"/>
        </w:rPr>
        <w:t>1 фраза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ьюга широкими шагами идет вперед,  делая при этом широкие попеременные  взмахи лентами.</w:t>
      </w:r>
    </w:p>
    <w:p>
      <w:pPr>
        <w:pStyle w:val="Normal"/>
        <w:rPr/>
      </w:pPr>
      <w:r>
        <w:rPr>
          <w:b/>
          <w:sz w:val="28"/>
          <w:szCs w:val="28"/>
        </w:rPr>
        <w:t>2 фраза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ьюга кружится, а Снежинки, стоящие в правой колонне, бегут мелким шагом и  становятся вокруг Вьюги. Снежинки,                 стоящие в другой колонне кружатся на    мес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повторение музыки В движения повторяются, только Снежинки, стоящие в кругу кружатся на месте, а Снежинки, стоящие в колонне, перестраиваются на беге во второй круг </w:t>
      </w:r>
      <w:r>
        <w:rPr>
          <w:i/>
          <w:sz w:val="28"/>
          <w:szCs w:val="28"/>
        </w:rPr>
        <w:t>(Вьюга стоит в центре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ЫКА 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ьюга делает сильные «крученые» взмахи лентами поочередно то правой, то левой рукой в соответствии с музыкой, а Снежинки, кружась на месте, - короткие быстрые взмахи лентами («лапша»), постепенно вместе с музыкой замедляя темп движени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фигу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ЫКА  А.</w:t>
      </w:r>
    </w:p>
    <w:p>
      <w:pPr>
        <w:pStyle w:val="Normal"/>
        <w:rPr/>
      </w:pPr>
      <w:r>
        <w:rPr>
          <w:b/>
          <w:sz w:val="28"/>
          <w:szCs w:val="28"/>
        </w:rPr>
        <w:t>И.П.</w:t>
      </w:r>
      <w:r>
        <w:rPr>
          <w:sz w:val="28"/>
          <w:szCs w:val="28"/>
        </w:rPr>
        <w:t xml:space="preserve"> – Снежинки стоят в двух концентрических кругах лицом к центру, Вьюга – в центре 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ения движений 1-й фигуры. На повторение музыки движения выполняются в положении, стоя спиной к центру круг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ЫКА  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ьюга (импровизирую движения) обегает Снежинок, которые мелким бегом разбегаются в разные стороны.</w:t>
      </w:r>
    </w:p>
    <w:p>
      <w:pPr>
        <w:pStyle w:val="Normal"/>
        <w:rPr/>
      </w:pPr>
      <w:r>
        <w:rPr>
          <w:sz w:val="28"/>
          <w:szCs w:val="28"/>
          <w:u w:val="single"/>
        </w:rPr>
        <w:t>МУЗЫКА  С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яются движения 1-й фигур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фигура.</w:t>
      </w:r>
    </w:p>
    <w:p>
      <w:pPr>
        <w:pStyle w:val="Normal"/>
        <w:rPr/>
      </w:pPr>
      <w:r>
        <w:rPr>
          <w:b/>
          <w:sz w:val="28"/>
          <w:szCs w:val="28"/>
        </w:rPr>
        <w:t>И.П.</w:t>
      </w:r>
      <w:r>
        <w:rPr>
          <w:sz w:val="28"/>
          <w:szCs w:val="28"/>
        </w:rPr>
        <w:t xml:space="preserve"> – Снежинки стоят врассыпную, а Вьюга впереди по центру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ЫК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ение движений 1-й фигуры (1-8 такты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ЫКА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ьюга обегает Снежинок, которые выполняют на «пружинке» короткие взмахи (качая руками вперед-наза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Снежинки устремляются на беге за Вьюгой, бегут по спирали и, останавливаясь в плотном кругу спиной к центру, выполняют руками короткие энергетические взмахи («лапша»). С концом музыки Снежинки опускаются на одно колено, а руки поднимают в стороны-вверх. Вьюга импровизирует движения лентами, стоя в круг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ЛОПАЙТЕ  В  ЛАДОШИ – выход на праздни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Е. Зарицко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вует группа детей 5-7 лет (12-26 человек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.П. </w:t>
      </w:r>
      <w:r>
        <w:rPr>
          <w:sz w:val="28"/>
          <w:szCs w:val="28"/>
        </w:rPr>
        <w:t>дети стоят в двух колоннах вдоль боковых стен зала спиной к зрителю либо находятся за пределами зала (сцены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фигур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куплет. </w:t>
      </w:r>
      <w:r>
        <w:rPr>
          <w:i/>
          <w:sz w:val="28"/>
          <w:szCs w:val="28"/>
          <w:u w:val="single"/>
        </w:rPr>
        <w:t>1-2 фразы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дети, стоящие в 1-й колонне, идут за ведущим и становятся в шеренгу у центральной стены зала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3-4 фразы</w:t>
      </w:r>
      <w:r>
        <w:rPr>
          <w:sz w:val="28"/>
          <w:szCs w:val="28"/>
        </w:rPr>
        <w:t xml:space="preserve"> –то же выполняют дети, стоящие во 2-ой колонне, к концу фразы выстраиваются впереди 1-й колонны и поворачиваются лицом к зрителям.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5-«Все мы любим..»- </w:t>
      </w:r>
      <w:r>
        <w:rPr>
          <w:sz w:val="28"/>
          <w:szCs w:val="28"/>
        </w:rPr>
        <w:t>вперед идет крайняя правая пара детей из 2-й колонны, в конце фразы останавливаются и слегка приседают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6 фраза –</w:t>
      </w:r>
      <w:r>
        <w:rPr>
          <w:sz w:val="28"/>
          <w:szCs w:val="28"/>
        </w:rPr>
        <w:t xml:space="preserve"> то же выполняют дети, стоящие в крайней паре слева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7 фраза –</w:t>
      </w:r>
      <w:r>
        <w:rPr>
          <w:sz w:val="28"/>
          <w:szCs w:val="28"/>
        </w:rPr>
        <w:t xml:space="preserve"> вперед идут дети, оставшиеся в центре 2-й шеренги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8 фраза –</w:t>
      </w:r>
      <w:r>
        <w:rPr>
          <w:sz w:val="28"/>
          <w:szCs w:val="28"/>
        </w:rPr>
        <w:t xml:space="preserve"> вперед идут все дети, стоящие в первой шеренг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1-2 «Так хлопайте…» –</w:t>
      </w:r>
      <w:r>
        <w:rPr>
          <w:sz w:val="28"/>
          <w:szCs w:val="28"/>
        </w:rPr>
        <w:t xml:space="preserve"> дети хлопают в ладоши над головой, одновременно подпрыгивая на месте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3 «Такой концерт…» –</w:t>
      </w:r>
      <w:r>
        <w:rPr>
          <w:sz w:val="28"/>
          <w:szCs w:val="28"/>
        </w:rPr>
        <w:t xml:space="preserve"> идут вперед на зрителя, разводя руки в стороны, на последнюю долю притоп правой ногой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4 «На сцене…» –</w:t>
      </w:r>
      <w:r>
        <w:rPr>
          <w:sz w:val="28"/>
          <w:szCs w:val="28"/>
        </w:rPr>
        <w:t xml:space="preserve"> идут спиной назад, руки плавно переводят на пояс. В конце фразы – притоп.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5 «И бабушки…» –</w:t>
      </w:r>
      <w:r>
        <w:rPr>
          <w:sz w:val="28"/>
          <w:szCs w:val="28"/>
        </w:rPr>
        <w:t xml:space="preserve"> отводят в сторону правую руку. </w:t>
      </w:r>
      <w:r>
        <w:rPr>
          <w:i/>
          <w:sz w:val="28"/>
          <w:szCs w:val="28"/>
        </w:rPr>
        <w:t>«И мамы…»</w:t>
      </w:r>
      <w:r>
        <w:rPr>
          <w:sz w:val="28"/>
          <w:szCs w:val="28"/>
        </w:rPr>
        <w:t xml:space="preserve"> - отводят в сторону левую руку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6 «Волнуются за нас…» –</w:t>
      </w:r>
      <w:r>
        <w:rPr>
          <w:sz w:val="28"/>
          <w:szCs w:val="28"/>
        </w:rPr>
        <w:t xml:space="preserve"> прикладывают обе руки к вискам и качают головой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7-8 «Так хлопайте…» –</w:t>
      </w:r>
      <w:r>
        <w:rPr>
          <w:sz w:val="28"/>
          <w:szCs w:val="28"/>
        </w:rPr>
        <w:t xml:space="preserve"> дети хлопают в ладоши над головой, одновременно подпрыгивая на месте – до конца припе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фигур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 куплет. И.П. </w:t>
      </w:r>
      <w:r>
        <w:rPr>
          <w:sz w:val="28"/>
          <w:szCs w:val="28"/>
        </w:rPr>
        <w:t>девочки поддерживают пальцами юбочку, у мальчиков руки на поясе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1 «Платье выбирала..»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полуоборот на пружинке вправо-влево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2 «Бантики…»</w:t>
      </w:r>
      <w:r>
        <w:rPr>
          <w:sz w:val="28"/>
          <w:szCs w:val="28"/>
        </w:rPr>
        <w:t xml:space="preserve"> - показывают руками на бантики, слегка поворачивая кистями (мальчики показывают на бантик (бабочку) у воротничка)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3 «Мы ужасно…» –</w:t>
      </w:r>
      <w:r>
        <w:rPr>
          <w:sz w:val="28"/>
          <w:szCs w:val="28"/>
        </w:rPr>
        <w:t xml:space="preserve"> правую руку вперед, </w:t>
      </w:r>
      <w:r>
        <w:rPr>
          <w:i/>
          <w:sz w:val="28"/>
          <w:szCs w:val="28"/>
        </w:rPr>
        <w:t>«этой встречи..»</w:t>
      </w:r>
      <w:r>
        <w:rPr>
          <w:sz w:val="28"/>
          <w:szCs w:val="28"/>
        </w:rPr>
        <w:t xml:space="preserve"> - левую руку вперед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4 «Чтобы вас…» –</w:t>
      </w:r>
      <w:r>
        <w:rPr>
          <w:sz w:val="28"/>
          <w:szCs w:val="28"/>
        </w:rPr>
        <w:t xml:space="preserve"> кружатся шагом вокруг себя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5 «Ночь…» –</w:t>
      </w:r>
      <w:r>
        <w:rPr>
          <w:sz w:val="28"/>
          <w:szCs w:val="28"/>
        </w:rPr>
        <w:t xml:space="preserve"> пожимают плечами и поворачиваются вправо и влево на пружинке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6 «Волновался…» –</w:t>
      </w:r>
      <w:r>
        <w:rPr>
          <w:sz w:val="28"/>
          <w:szCs w:val="28"/>
        </w:rPr>
        <w:t xml:space="preserve"> изображают кота («мягкие лапки»)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7 «Повторяли…» –</w:t>
      </w:r>
      <w:r>
        <w:rPr>
          <w:sz w:val="28"/>
          <w:szCs w:val="28"/>
        </w:rPr>
        <w:t xml:space="preserve"> дирижируют обеими руками перед собой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8 «Папа, мама…» –</w:t>
      </w:r>
      <w:r>
        <w:rPr>
          <w:sz w:val="28"/>
          <w:szCs w:val="28"/>
        </w:rPr>
        <w:t xml:space="preserve"> считают указательным пальцем перед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пев.    </w:t>
      </w:r>
      <w:r>
        <w:rPr>
          <w:sz w:val="28"/>
          <w:szCs w:val="28"/>
        </w:rPr>
        <w:t>Движения повторяю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фигур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 куплет. </w:t>
      </w:r>
      <w:r>
        <w:rPr>
          <w:i/>
          <w:sz w:val="28"/>
          <w:szCs w:val="28"/>
          <w:u w:val="single"/>
        </w:rPr>
        <w:t>1-4 фразы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повторить движения 1 фигуры 5-8 фраз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5-8 фразы</w:t>
      </w:r>
      <w:r>
        <w:rPr>
          <w:sz w:val="28"/>
          <w:szCs w:val="28"/>
        </w:rPr>
        <w:t xml:space="preserve"> – за ведущим идут змейкой и перестраиваются радами ближе к зрител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пев.    </w:t>
      </w:r>
      <w:r>
        <w:rPr>
          <w:sz w:val="28"/>
          <w:szCs w:val="28"/>
        </w:rPr>
        <w:t>Движения повторяются 2 раза – в соответствии с музыкой. На последнюю фразу идут к зрителям и машут ладонями над голов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С КУКОЛКАМ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Л. Делиб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вует группа девочек 6-7 лет (6-9 человек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ступление. </w:t>
      </w:r>
      <w:r>
        <w:rPr>
          <w:sz w:val="28"/>
          <w:szCs w:val="28"/>
        </w:rPr>
        <w:t>Выбегают девочки и становятся парами в шеренгу у центральной стены, держа куколок перед собой двумя руками. Куклы обращены лицом к зрителя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фигура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1 фраза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выбегает первая пара девочек вперед к зрителям, с концом фразы девочки чуть наклоняются и 3 раза ударяют ножками кукол о пол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2-3 фразы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те же движения исполняют вторая и третья пары девочек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4 фраза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все кружатся на мес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фигура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1 фраза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дети бегут по кругу за ведущей девочкой. На окончание фразы  3 раза ударяют ножками кукол о п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,3,4 фразы- движения повторяются. С окончанием музыки дети кружатся вокруг себ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фигура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1 фраза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все вместе подбегают к центру зала и так же 3 раза ударяют ножками кукол о пол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2 фраза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отбегают от центра, кружатся и расходятся по всему зал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фигура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1-2фразы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дети бегают по всему залу. В конце фразы так же 3 раза ударяют ножками кукол о пол. С окончанием музыки кружатся с куколками и сбегаются к центру. Посадив куколок на пол, девочки отбегают назад и, образуя круг, берутся за ру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фиг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ленная часть музыки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1 фраза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девочки в хороводе качаются с ноги на ногу вправо и влево – 8 раз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2  фраза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берут своих куколок и, стоя на месте, качают их перед соб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фиг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очки бегают по залу, в конце фразы 3 раза ударяют ножками кукол о пол – 4 раз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фигура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1 фраза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подбегают к зрителям, 3 раза ударяют ножками кукол о пол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2  фраза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еще ближе подбегают к зрителям, 3 раза ударяют ножками кукол о пол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3 фраза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дети кружатся, с концом музыки бегут к зрителям, поднимая куколку над голов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НИЙ  ПЛАТОЧЕ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Г. Петербургског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вует группа девочек 6-8 лет с голубыми платочками в рука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ступление. </w:t>
      </w:r>
      <w:r>
        <w:rPr>
          <w:sz w:val="28"/>
          <w:szCs w:val="28"/>
        </w:rPr>
        <w:t>Расходятся свободно по залу, держа в правой руке платочек. Становятся лицом к зрителям и протягивают обе руки впере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фигу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разводят руки в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– сводят руки вперед и перекладывают платочек в левую ру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4 – повторить движения 1-2 т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8 – повторить движения 1-4 т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-10 – девочки поднимают правую руку с платочком ввер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-12 – опускают руку вн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-16 – повторить движения 9-12 т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-24 – девочки легко бегут по большому к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-32 – кружатся на месте, с концом последнего такта протянуть обе руки вперед к центру (платочек в правой руке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фигу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-8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повторить движения 1-8 тактов 1 фиг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-16 – девочки идут к центру и обратно, поднимая платочки вверх, соединенные по кругу, (держа свой платочек в правой руке, а левой рукой держась за платочек сосед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-24 – бег по залу врассыпн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-32 – кружатся на месте, с окончанием музыки встают на одно колено, платочек кладут на противоположное плечо, покло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ЕНЬ  ПОБЕДЫ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здничное шествие для детей 5-7 ле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 Д. Тухм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мальчиков 2 флажка, у девочек 2 цвет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.п. - </w:t>
      </w:r>
      <w:r>
        <w:rPr>
          <w:sz w:val="28"/>
          <w:szCs w:val="28"/>
        </w:rPr>
        <w:t>стоят парами у боковой стены спра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уп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 идут парами через середину зала на зрителей, затем расходятся парами направо-налево, вдоль боковых стен, затем от центральной стены идут четырьмя колон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лова «День Победы» (3 раза), стоя на месте, делают 3 взмаха вверх перед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игрыш: на слова «Ля-ля-ля» каждая колонна разворачивается за ведущим и проходит к центральной стене и обратно на свое мест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уп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 парами  идут мимо зрителей противоходом, далее к центральной стене и обратно на свои места, где стояли колон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лова «Этот День Победы» повернуться лицом друг к другу (своей паре), взмахи двумя руками над головой, затем маршем поменяться со своей парой мес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слова «Это праздник» идут на зрителей, поднимая флаги, затем идут обр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слова «День Победы» (3 раза), стоя на месте, делают 3 взмаха двумя руками вверх перед собо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ЛНЫШКО  И  ЛУЧИК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для детей 4-7 ле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Л.Минкуса из балета «Дон Кихот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аствует 4-8 девочек, которые держат к каждой руке желтую ленточку. В центре зала стоит Солнышко (ребенок или взрослы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ступление. </w:t>
      </w:r>
      <w:r>
        <w:rPr>
          <w:sz w:val="28"/>
          <w:szCs w:val="28"/>
        </w:rPr>
        <w:t>Девочки выбегают и становятся вокруг Солныш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 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 фраза</w:t>
      </w:r>
      <w:r>
        <w:rPr>
          <w:sz w:val="28"/>
          <w:szCs w:val="28"/>
        </w:rPr>
        <w:t xml:space="preserve"> – на счет «1-2»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взмахи правой и левой рукой, затем подбежать к Солнц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  фраза</w:t>
      </w:r>
      <w:r>
        <w:rPr>
          <w:sz w:val="28"/>
          <w:szCs w:val="28"/>
        </w:rPr>
        <w:t xml:space="preserve"> – повторить движения, отбежав от Солнц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3  фраза</w:t>
      </w:r>
      <w:r>
        <w:rPr>
          <w:sz w:val="28"/>
          <w:szCs w:val="28"/>
        </w:rPr>
        <w:t xml:space="preserve"> – повторить движения, на последний такт 1-ой части музыки сделать над головой лапшу лент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 В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 фраза</w:t>
      </w:r>
      <w:r>
        <w:rPr>
          <w:sz w:val="28"/>
          <w:szCs w:val="28"/>
        </w:rPr>
        <w:t xml:space="preserve"> – девочки легко и ритмично свободно бегают по зал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  фраза</w:t>
      </w:r>
      <w:r>
        <w:rPr>
          <w:sz w:val="28"/>
          <w:szCs w:val="28"/>
        </w:rPr>
        <w:t xml:space="preserve"> – девочки кружатся на месте на носочках, крутя над головой лент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движения 1-ой части музыки, только лицом к зр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оследнюю фразу подбежать к Солнышку, подняв руки вверх, притопнуть нож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ГИ - ВУГИ –  игра для детей 5-7 ле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.п.: </w:t>
      </w:r>
      <w:r>
        <w:rPr>
          <w:sz w:val="28"/>
          <w:szCs w:val="28"/>
        </w:rPr>
        <w:t>дети свободно стоят по залу лицом к зр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жения выполняются соответственно тексту (подпевая)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учку правую впере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том ее назад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том опять впере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много потряс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танцуем буги-вуг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орачиваясь в круг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, в ладоши хлопая поем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пев:</w:t>
      </w:r>
      <w:r>
        <w:rPr>
          <w:sz w:val="28"/>
          <w:szCs w:val="28"/>
        </w:rPr>
        <w:t xml:space="preserve"> Буги – вуги – о</w:t>
      </w:r>
      <w:r>
        <w:rPr>
          <w:sz w:val="28"/>
          <w:szCs w:val="28"/>
          <w:vertAlign w:val="superscript"/>
        </w:rPr>
        <w:t xml:space="preserve">, </w:t>
      </w:r>
      <w:r>
        <w:rPr>
          <w:sz w:val="28"/>
          <w:szCs w:val="28"/>
        </w:rPr>
        <w:t>кей!</w:t>
      </w:r>
    </w:p>
    <w:p>
      <w:pPr>
        <w:pStyle w:val="Normal"/>
        <w:jc w:val="both"/>
        <w:rPr/>
      </w:pPr>
      <w:r>
        <w:rPr>
          <w:sz w:val="28"/>
          <w:szCs w:val="28"/>
        </w:rPr>
        <w:t>Буги – вуги – о</w:t>
      </w:r>
      <w:r>
        <w:rPr>
          <w:sz w:val="28"/>
          <w:szCs w:val="28"/>
          <w:vertAlign w:val="superscript"/>
        </w:rPr>
        <w:t xml:space="preserve">, </w:t>
      </w:r>
      <w:r>
        <w:rPr>
          <w:sz w:val="28"/>
          <w:szCs w:val="28"/>
        </w:rPr>
        <w:t>кей!</w:t>
      </w:r>
    </w:p>
    <w:p>
      <w:pPr>
        <w:pStyle w:val="Normal"/>
        <w:jc w:val="both"/>
        <w:rPr/>
      </w:pPr>
      <w:r>
        <w:rPr>
          <w:sz w:val="28"/>
          <w:szCs w:val="28"/>
        </w:rPr>
        <w:t>Буги – вуги – о</w:t>
      </w:r>
      <w:r>
        <w:rPr>
          <w:sz w:val="28"/>
          <w:szCs w:val="28"/>
          <w:vertAlign w:val="superscript"/>
        </w:rPr>
        <w:t xml:space="preserve">, </w:t>
      </w:r>
      <w:r>
        <w:rPr>
          <w:sz w:val="28"/>
          <w:szCs w:val="28"/>
        </w:rPr>
        <w:t>к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танцуем, громко весело поем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а слова «буги-вуги» дети делают 4 шага вперед, на слово «о</w:t>
      </w:r>
      <w:r>
        <w:rPr>
          <w:i/>
          <w:sz w:val="28"/>
          <w:szCs w:val="28"/>
          <w:vertAlign w:val="superscript"/>
        </w:rPr>
        <w:t xml:space="preserve">, </w:t>
      </w:r>
      <w:r>
        <w:rPr>
          <w:i/>
          <w:sz w:val="28"/>
          <w:szCs w:val="28"/>
        </w:rPr>
        <w:t>кей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опнуть правой ногой, руки вверх, затем 4 шага назад и так же топнуть, громко сказать «о</w:t>
      </w:r>
      <w:r>
        <w:rPr>
          <w:i/>
          <w:sz w:val="28"/>
          <w:szCs w:val="28"/>
          <w:vertAlign w:val="superscript"/>
        </w:rPr>
        <w:t xml:space="preserve">, </w:t>
      </w:r>
      <w:r>
        <w:rPr>
          <w:i/>
          <w:sz w:val="28"/>
          <w:szCs w:val="28"/>
        </w:rPr>
        <w:t>кей!» и поднять руки вверх. На последнюю фразу кружатся на месте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жку правую вперед (и т.д.)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шко левое вперед (и т.д.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ижения на припев повторяются после каждой новой фигур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гру можно исполнять и в кругу.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БАБКА  ЕЖКА» - для детей 5-7 ле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музыка и слова Т.Морозово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ступление: </w:t>
      </w:r>
      <w:r>
        <w:rPr>
          <w:sz w:val="28"/>
          <w:szCs w:val="28"/>
        </w:rPr>
        <w:t>дети слушают стоя, затем выполняют плясовые движения в ритме музы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уплет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На неведомых дорожках,   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2 приставных шага вправо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Где растет дремучий лес,</w:t>
      </w:r>
      <w:r>
        <w:rPr>
          <w:sz w:val="28"/>
          <w:szCs w:val="28"/>
        </w:rPr>
        <w:t xml:space="preserve">     – 2 приставных шага влево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збушка там на курьих ножках</w:t>
      </w:r>
      <w:r>
        <w:rPr>
          <w:sz w:val="28"/>
          <w:szCs w:val="28"/>
        </w:rPr>
        <w:t xml:space="preserve"> – поднять руки вверх через стороны, соединив «домиком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Стоит до самых до небес.                 </w:t>
      </w:r>
      <w:r>
        <w:rPr>
          <w:sz w:val="28"/>
          <w:szCs w:val="28"/>
        </w:rPr>
        <w:t>– опустить руки вниз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Кто в избушке живет,    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ржать руку «под козырек» (то правую, то левую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есню звонкую поет?            </w:t>
      </w:r>
      <w:r>
        <w:rPr>
          <w:sz w:val="28"/>
          <w:szCs w:val="28"/>
        </w:rPr>
        <w:t>– удивляются: вправо-влево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Там Бабушка Яга –      </w:t>
      </w:r>
      <w:r>
        <w:rPr>
          <w:sz w:val="28"/>
          <w:szCs w:val="28"/>
        </w:rPr>
        <w:t xml:space="preserve">– раскачиваются с ноги на ногу,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уки как «Чунга-чанга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Костяная нога! </w:t>
      </w:r>
      <w:r>
        <w:rPr>
          <w:sz w:val="28"/>
          <w:szCs w:val="28"/>
        </w:rPr>
        <w:t>– ударяют себя по правой ноге – 4 раз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абка Ежка ,выгляни в окошко!–</w:t>
      </w:r>
      <w:r>
        <w:rPr>
          <w:sz w:val="28"/>
          <w:szCs w:val="28"/>
        </w:rPr>
        <w:t xml:space="preserve"> изобразить Бабку Ежку </w:t>
      </w:r>
      <w:r>
        <w:rPr>
          <w:i/>
          <w:sz w:val="28"/>
          <w:szCs w:val="28"/>
        </w:rPr>
        <w:t xml:space="preserve">Бабка Ежка, выгляни в окошко! </w:t>
      </w:r>
      <w:r>
        <w:rPr>
          <w:sz w:val="28"/>
          <w:szCs w:val="28"/>
        </w:rPr>
        <w:t xml:space="preserve">в «окошечке» (показа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уками «окошко»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Не боимся мы тебя!,    </w:t>
      </w:r>
      <w:r>
        <w:rPr>
          <w:sz w:val="28"/>
          <w:szCs w:val="28"/>
        </w:rPr>
        <w:t xml:space="preserve"> – руки на пояс, поочередно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Тру-ля-ля, тру-ля-ля!       </w:t>
      </w:r>
      <w:r>
        <w:rPr>
          <w:sz w:val="28"/>
          <w:szCs w:val="28"/>
        </w:rPr>
        <w:t xml:space="preserve">выставлять на пятку то правую, </w:t>
      </w:r>
      <w:r>
        <w:rPr>
          <w:i/>
          <w:sz w:val="28"/>
          <w:szCs w:val="28"/>
        </w:rPr>
        <w:t xml:space="preserve">Выходи скорей гулять,     </w:t>
      </w:r>
      <w:r>
        <w:rPr>
          <w:sz w:val="28"/>
          <w:szCs w:val="28"/>
        </w:rPr>
        <w:t>то левую ногу – 4 раз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ем петь и танцевать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узыкальный отыгрыш: </w:t>
      </w:r>
      <w:r>
        <w:rPr>
          <w:sz w:val="28"/>
          <w:szCs w:val="28"/>
        </w:rPr>
        <w:t>пойти вперед на зрителей («веревочкой») и отойти на место или разойтись на большой круг, повернувшись лицом к центр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уплет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Ох, и скучно же старушке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повторить движения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Жить одной в такой глуши,</w:t>
      </w:r>
      <w:r>
        <w:rPr>
          <w:sz w:val="28"/>
          <w:szCs w:val="28"/>
        </w:rPr>
        <w:t xml:space="preserve">    1 куплета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гда вокруг одни лягушки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И растут лишь камыши!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т бы было хорошо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бы в гости кто пришел ко мне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бабушке Яге –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стяной ноге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торить  движения припе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зыкальный отыгрыш: </w:t>
      </w:r>
      <w:r>
        <w:rPr>
          <w:sz w:val="28"/>
          <w:szCs w:val="28"/>
        </w:rPr>
        <w:t>на «Ох!» сначала подходят к центру, затем отходят от центр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абка Ежка, выгляни в окошко!–</w:t>
      </w:r>
      <w:r>
        <w:rPr>
          <w:sz w:val="28"/>
          <w:szCs w:val="28"/>
        </w:rPr>
        <w:t xml:space="preserve"> движения повторяются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Бабка Ежка, выгляни в окошко!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Не боимся мы тебя!,    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Тру-ля-ля, тру-ля-ля!    - </w:t>
      </w:r>
      <w:r>
        <w:rPr>
          <w:sz w:val="28"/>
          <w:szCs w:val="28"/>
        </w:rPr>
        <w:t>хлопают в ладоши (по слогам), пляшут, раскрывая руки и выставляя поочередно ноги на пя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слова </w:t>
      </w:r>
      <w:r>
        <w:rPr>
          <w:i/>
          <w:sz w:val="28"/>
          <w:szCs w:val="28"/>
        </w:rPr>
        <w:t>«Расколдовали вы меня!»</w:t>
      </w:r>
      <w:r>
        <w:rPr>
          <w:sz w:val="28"/>
          <w:szCs w:val="28"/>
        </w:rPr>
        <w:t xml:space="preserve"> - руки раскрываю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через стороны ввер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МОРЯКОВ – для мальчиков 6-7 лет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народная танцевальная мелодия «Яблочко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фиг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ьчики парами от центральной стены идут, энергично размахивая руками перед собой (вправо-влево), проходят вперед, расходятся направо-налево, образуя кру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танавливаются, на </w:t>
      </w:r>
      <w:r>
        <w:rPr>
          <w:sz w:val="28"/>
          <w:szCs w:val="28"/>
          <w:u w:val="single"/>
        </w:rPr>
        <w:t>повторение последней фразы</w:t>
      </w:r>
      <w:r>
        <w:rPr>
          <w:sz w:val="28"/>
          <w:szCs w:val="28"/>
        </w:rPr>
        <w:t xml:space="preserve"> делают скользящие хлопки (4 раза) и поворот кругом на топающем шаг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фиг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раз выставляют ноги на пятки, руки на поя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 последней фразы – повторить 1 фигур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фигура</w:t>
      </w:r>
    </w:p>
    <w:p>
      <w:pPr>
        <w:pStyle w:val="Normal"/>
        <w:jc w:val="both"/>
        <w:rPr/>
      </w:pPr>
      <w:r>
        <w:rPr>
          <w:sz w:val="28"/>
          <w:szCs w:val="28"/>
        </w:rPr>
        <w:t>Энергично идут к центру, размахивая руками, и отходят от цен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 последней фразы – повторить 1 фигур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фигура</w:t>
      </w:r>
    </w:p>
    <w:p>
      <w:pPr>
        <w:pStyle w:val="Normal"/>
        <w:jc w:val="both"/>
        <w:rPr/>
      </w:pPr>
      <w:r>
        <w:rPr>
          <w:sz w:val="28"/>
          <w:szCs w:val="28"/>
        </w:rPr>
        <w:t>Подпрыгивая на месте с поднятыми вверх руками, изображают лазание по кан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 последней фразы – повторить 1 фигур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фигура</w:t>
      </w:r>
    </w:p>
    <w:p>
      <w:pPr>
        <w:pStyle w:val="Normal"/>
        <w:jc w:val="both"/>
        <w:rPr/>
      </w:pPr>
      <w:r>
        <w:rPr>
          <w:sz w:val="28"/>
          <w:szCs w:val="28"/>
        </w:rPr>
        <w:t>Садятся на пол, вытянув ноги вперед – изображают греблю веслами на лод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 последней фразы – повторить 1 фигур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фиг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бодно пляшут, кто как хочет.</w:t>
      </w:r>
    </w:p>
    <w:p>
      <w:pPr>
        <w:pStyle w:val="Normal"/>
        <w:jc w:val="both"/>
        <w:rPr/>
      </w:pPr>
      <w:r>
        <w:rPr>
          <w:sz w:val="28"/>
          <w:szCs w:val="28"/>
        </w:rPr>
        <w:t>Повтор последней фразы – повторить 1 фигур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фигура</w:t>
      </w:r>
    </w:p>
    <w:p>
      <w:pPr>
        <w:pStyle w:val="Normal"/>
        <w:jc w:val="both"/>
        <w:rPr/>
      </w:pPr>
      <w:r>
        <w:rPr>
          <w:sz w:val="28"/>
          <w:szCs w:val="28"/>
        </w:rPr>
        <w:t>Маршем расходятся по залу за ведущим, отдают честь и убег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 «ДЕЛАЙ, КАК Я» – для детей 3-4 ле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глийская народная мелод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 проводится без фиксированного исходного поло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тупление – </w:t>
      </w:r>
      <w:r>
        <w:rPr>
          <w:sz w:val="28"/>
          <w:szCs w:val="28"/>
        </w:rPr>
        <w:t>слушаю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упл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вайте все хлопнем, как я,                       </w:t>
      </w:r>
      <w:r>
        <w:rPr>
          <w:i/>
          <w:sz w:val="28"/>
          <w:szCs w:val="28"/>
        </w:rPr>
        <w:t>2 хлоп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все хлопнем, как я,                       </w:t>
      </w:r>
      <w:r>
        <w:rPr>
          <w:i/>
          <w:sz w:val="28"/>
          <w:szCs w:val="28"/>
        </w:rPr>
        <w:t>2 хлоп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вайте все вместе, давайте,     </w:t>
      </w:r>
      <w:r>
        <w:rPr>
          <w:i/>
          <w:sz w:val="28"/>
          <w:szCs w:val="28"/>
        </w:rPr>
        <w:t xml:space="preserve">покачиваясь с ноги        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</w:t>
      </w:r>
      <w:r>
        <w:rPr>
          <w:i/>
          <w:sz w:val="28"/>
          <w:szCs w:val="28"/>
        </w:rPr>
        <w:t>на   но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все хлопнем, как я!                      </w:t>
      </w:r>
      <w:r>
        <w:rPr>
          <w:i/>
          <w:sz w:val="28"/>
          <w:szCs w:val="28"/>
        </w:rPr>
        <w:t>2 хлоп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ыгрыш – </w:t>
      </w:r>
      <w:r>
        <w:rPr>
          <w:sz w:val="28"/>
          <w:szCs w:val="28"/>
        </w:rPr>
        <w:t xml:space="preserve">дети кружатся на носочках сначала в одну сторону, затем - в другу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Далее слова и движения выполняются аналогично 1 куплета, только слова «хлопнем» заменяется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рюкнем», «мяукнем», «залаем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ВЕСЕННЯЯ  РАЗМИНКА» - для детей 5-7 ле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Весна-красна» м. и сл.  Т.Морозово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.П: </w:t>
      </w:r>
      <w:r>
        <w:rPr>
          <w:sz w:val="28"/>
          <w:szCs w:val="28"/>
        </w:rPr>
        <w:t>дети стоят свободно по зал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упле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мотри, какое               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2 приставных шага вправо,                           правой рукой описать 2 полных круг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Небо голубое!                          </w:t>
      </w:r>
      <w:r>
        <w:rPr>
          <w:sz w:val="28"/>
          <w:szCs w:val="28"/>
        </w:rPr>
        <w:t>– 2 приставных шага влево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левой рукой описать 2 полных круг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тчего так птицы</w:t>
      </w:r>
      <w:r>
        <w:rPr>
          <w:sz w:val="28"/>
          <w:szCs w:val="28"/>
        </w:rPr>
        <w:t xml:space="preserve">          - повторить движения еще раз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село поют?  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К нам идет царица -       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4 шага вперед, нога на пятку,                                                        руки раскрыть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Красная девица,                 </w:t>
      </w:r>
      <w:r>
        <w:rPr>
          <w:sz w:val="28"/>
          <w:szCs w:val="28"/>
        </w:rPr>
        <w:t>– 4 шага назад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е ее Весною                    </w:t>
      </w:r>
      <w:r>
        <w:rPr>
          <w:sz w:val="28"/>
          <w:szCs w:val="28"/>
        </w:rPr>
        <w:t>– повторить движения еще раз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Ласково зовут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сна-красна идет         –</w:t>
      </w:r>
      <w:r>
        <w:rPr>
          <w:sz w:val="28"/>
          <w:szCs w:val="28"/>
        </w:rPr>
        <w:t xml:space="preserve"> подскоки в свободных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И песенку поет,                  </w:t>
      </w:r>
      <w:r>
        <w:rPr>
          <w:sz w:val="28"/>
          <w:szCs w:val="28"/>
        </w:rPr>
        <w:t>направлениях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А в песенке свирель -      </w:t>
      </w:r>
      <w:r>
        <w:rPr>
          <w:sz w:val="28"/>
          <w:szCs w:val="28"/>
        </w:rPr>
        <w:t xml:space="preserve">– остановка, изобразить игру н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еселая капель. (2 раза)</w:t>
      </w:r>
      <w:r>
        <w:rPr>
          <w:sz w:val="28"/>
          <w:szCs w:val="28"/>
        </w:rPr>
        <w:t xml:space="preserve">   дудочке (движения вверх:                                             вправо-влево – 2 раз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уплет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Солнышко сияет,                          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повторить движения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Лучики играют,                              </w:t>
      </w:r>
      <w:r>
        <w:rPr>
          <w:sz w:val="28"/>
          <w:szCs w:val="28"/>
        </w:rPr>
        <w:t xml:space="preserve">    1 куплета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 лужицах прозрачных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ляшут и поют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 нам идет царица -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ая  девиц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ее Весною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сково  зову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ипев   </w:t>
      </w:r>
      <w:r>
        <w:rPr>
          <w:sz w:val="28"/>
          <w:szCs w:val="28"/>
        </w:rPr>
        <w:t>Повторить  движения припе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ыгрыш:</w:t>
      </w:r>
      <w:r>
        <w:rPr>
          <w:sz w:val="28"/>
          <w:szCs w:val="28"/>
        </w:rPr>
        <w:t xml:space="preserve"> подскоки  врассыпную. На «Ля-ля-ля…» дирижировать, повернувшись лицом к зрителям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ВМЕСТЕ   ВЕСЕЛО  ШАГАТЬ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уровень   слож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тупление - ходьба на месте (дети стоят свободно или в колоннах). </w:t>
      </w:r>
    </w:p>
    <w:p>
      <w:pPr>
        <w:pStyle w:val="Normal"/>
        <w:rPr/>
      </w:pPr>
      <w:r>
        <w:rPr>
          <w:b/>
          <w:sz w:val="28"/>
          <w:szCs w:val="28"/>
        </w:rPr>
        <w:t>Припев:</w:t>
      </w:r>
      <w:r>
        <w:rPr>
          <w:sz w:val="28"/>
          <w:szCs w:val="28"/>
        </w:rPr>
        <w:t xml:space="preserve"> ходьба друг за другом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фраза: приседание, руки вперед (4 раз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уп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ев:  1 - руки в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- руки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- перед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- опустить руки вниз.</w:t>
      </w:r>
    </w:p>
    <w:p>
      <w:pPr>
        <w:pStyle w:val="Normal"/>
        <w:rPr/>
      </w:pPr>
      <w:r>
        <w:rPr>
          <w:sz w:val="28"/>
          <w:szCs w:val="28"/>
        </w:rPr>
        <w:t>(все эти движения повторить 4 раза).</w:t>
        <w:br/>
      </w:r>
      <w:r>
        <w:rPr>
          <w:b/>
          <w:sz w:val="28"/>
          <w:szCs w:val="28"/>
        </w:rPr>
        <w:t>Припев:</w:t>
      </w:r>
      <w:r>
        <w:rPr>
          <w:sz w:val="28"/>
          <w:szCs w:val="28"/>
        </w:rPr>
        <w:t xml:space="preserve"> движения   повторяю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уплет.</w:t>
      </w:r>
    </w:p>
    <w:p>
      <w:pPr>
        <w:pStyle w:val="Normal"/>
        <w:rPr/>
      </w:pPr>
      <w:r>
        <w:rPr>
          <w:b/>
          <w:sz w:val="28"/>
          <w:szCs w:val="28"/>
        </w:rPr>
        <w:t>Запев:</w:t>
      </w:r>
      <w:r>
        <w:rPr>
          <w:sz w:val="28"/>
          <w:szCs w:val="28"/>
        </w:rPr>
        <w:t xml:space="preserve"> И.П. Руки на поясе, ноги слегка расставл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 поворот туловища направо за р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 вернуться в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,4 - то же выполнить влево. </w:t>
      </w:r>
    </w:p>
    <w:p>
      <w:pPr>
        <w:pStyle w:val="Normal"/>
        <w:rPr/>
      </w:pPr>
      <w:r>
        <w:rPr>
          <w:b/>
          <w:sz w:val="28"/>
          <w:szCs w:val="28"/>
        </w:rPr>
        <w:t>Припев:</w:t>
      </w:r>
      <w:r>
        <w:rPr>
          <w:sz w:val="28"/>
          <w:szCs w:val="28"/>
        </w:rPr>
        <w:t xml:space="preserve"> движения   повторяю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уплет.</w:t>
      </w:r>
    </w:p>
    <w:p>
      <w:pPr>
        <w:pStyle w:val="Normal"/>
        <w:rPr/>
      </w:pPr>
      <w:r>
        <w:rPr>
          <w:b/>
          <w:sz w:val="28"/>
          <w:szCs w:val="28"/>
        </w:rPr>
        <w:t>Запев:</w:t>
      </w:r>
      <w:r>
        <w:rPr>
          <w:sz w:val="28"/>
          <w:szCs w:val="28"/>
        </w:rPr>
        <w:t xml:space="preserve"> И.П. Руки в стороны, ноги в 1 поз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 маховое скрещивающиеся движение ру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 то же в обратном направление до И.П.</w:t>
        <w:br/>
        <w:t>3,4 - круговое маховое движение руками.</w:t>
        <w:br/>
        <w:t>Повторить все 4 раза в обратной последовательности</w:t>
        <w:br/>
        <w:t>(ноги пружинят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игрыш </w:t>
      </w:r>
      <w:r>
        <w:rPr>
          <w:sz w:val="28"/>
          <w:szCs w:val="28"/>
        </w:rPr>
        <w:t>- прыжк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рипев:</w:t>
      </w:r>
      <w:r>
        <w:rPr>
          <w:sz w:val="28"/>
          <w:szCs w:val="28"/>
        </w:rPr>
        <w:t xml:space="preserve"> движения   повторяютс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ТАНЕЦ  СОЛДАТИКОВ И КУКОЛОК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. пьеса Яна Янтера «Маленький Гренадер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 пляске участвуют: 1 Барабанщик, 6 Солдатиков (Гусариков),               6 Куколок (Барышень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.П: </w:t>
      </w:r>
      <w:r>
        <w:rPr>
          <w:sz w:val="28"/>
          <w:szCs w:val="28"/>
        </w:rPr>
        <w:t>Солдатики стоят в двух шеренгах у центральной стены лицом к зрителям. Куклы стоят парами в колонне за шеренгами. Впереди по центру стоит Барабанщи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фиг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  А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 предложение:</w:t>
      </w:r>
      <w:r>
        <w:rPr>
          <w:sz w:val="28"/>
          <w:szCs w:val="28"/>
        </w:rPr>
        <w:t xml:space="preserve"> Солдатики, стоящие справа от Б., идут за ведущим и перестраиваются в колонну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 предложение:</w:t>
      </w:r>
      <w:r>
        <w:rPr>
          <w:sz w:val="28"/>
          <w:szCs w:val="28"/>
        </w:rPr>
        <w:t xml:space="preserve"> Солдатики, стоящие слева от Б., идут за ведущим и перестраиваются в колонну напрот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онцом МУЗЫКИ А Солдатики перестраиваются в шеренги вдоль боковых стен з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  В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 фраза:</w:t>
      </w:r>
      <w:r>
        <w:rPr>
          <w:sz w:val="28"/>
          <w:szCs w:val="28"/>
        </w:rPr>
        <w:t xml:space="preserve"> Барабанщик идет вперед, останавливается на переднем плане. Куклы делают 2 шага вперед, на счет «3-4» - смотрят на Солдатиков, приподнимаясь на носки и поднимая плечи (каждая колонна поворачивается в разные стороны)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 фраза:</w:t>
      </w:r>
      <w:r>
        <w:rPr>
          <w:sz w:val="28"/>
          <w:szCs w:val="28"/>
        </w:rPr>
        <w:t xml:space="preserve"> Куклы снова делают 2 шага вперед, затем слегка приседают, поворачиваются друг к другу и «шепчутся»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 фраза: </w:t>
      </w:r>
      <w:r>
        <w:rPr>
          <w:sz w:val="28"/>
          <w:szCs w:val="28"/>
        </w:rPr>
        <w:t>повторение движения 1-й фразы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4 фраза: </w:t>
      </w:r>
      <w:r>
        <w:rPr>
          <w:sz w:val="28"/>
          <w:szCs w:val="28"/>
        </w:rPr>
        <w:t>повторение движения 2-й фр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предложение: Куклы, взявшись правыми руками, кружатся «звездочкой» на подско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предложение: Куклы поворачиваются лицом к своему Солдат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фраза: Куклы выполняют реверанс, а Солдатики - шаг-поклон впра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фраза: то же вл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4 фразы: взявшись правыми руками, кружатся шагом «звездочкой», в конце перестраиваются в круг (парами по кругу против часовой стрелки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фиг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  А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 предложение:</w:t>
      </w:r>
      <w:r>
        <w:rPr>
          <w:sz w:val="28"/>
          <w:szCs w:val="28"/>
        </w:rPr>
        <w:t xml:space="preserve"> идут парами по кругу за Барабанщиком, который заходит в центр круг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пред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 – все стоят в общем кругу лицом к цент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2- 4 шага к центру  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4- 2 присед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6- Куклы отходят назад (4 шага), а Солдатики становятся во внутренний круг – спиной к центру и лицом к своей пар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-8- стоя парами лицом друг к другу – 2 присе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 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датики ритмично разводят пятки и соединяют их (на каждый счет). Куколки выполняют следующие движ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180"/>
        <w:jc w:val="both"/>
        <w:rPr>
          <w:sz w:val="28"/>
          <w:szCs w:val="28"/>
        </w:rPr>
      </w:pPr>
      <w:r>
        <w:rPr>
          <w:sz w:val="28"/>
          <w:szCs w:val="28"/>
        </w:rPr>
        <w:t>на прыжке 2 раза ударяют носком правой ноги о по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180"/>
        <w:jc w:val="both"/>
        <w:rPr>
          <w:sz w:val="28"/>
          <w:szCs w:val="28"/>
        </w:rPr>
      </w:pPr>
      <w:r>
        <w:rPr>
          <w:sz w:val="28"/>
          <w:szCs w:val="28"/>
        </w:rPr>
        <w:t>то же левой ног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4- поочередно выносят вперед правую и левую ноги и ударяют носком о пол на каждый сч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8- кружение на подскоках на 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  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 Куклы выполняют реверанс, а Солдатики – шаг-поклон напра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 то же нале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4- взявшись правыми руками, шагом меняются местами. Солдатики поворачиваются лицом в круг и опускаются на правое колено, Куколкам подают правую ру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8- Куклы на подскоках обходят Солдатиков (2 раз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фиг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 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датики с Куклами становятся в пары, Солдатики – внутри круга, правую руку подают Кукле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 предложение:</w:t>
      </w:r>
      <w:r>
        <w:rPr>
          <w:sz w:val="28"/>
          <w:szCs w:val="28"/>
        </w:rPr>
        <w:t xml:space="preserve"> все идут парами по кругу, а пара, стоящая за Барабаншиком, идет за ним по центральной линии, выводя остальные пары на колонну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 предложение:</w:t>
      </w:r>
      <w:r>
        <w:rPr>
          <w:sz w:val="28"/>
          <w:szCs w:val="28"/>
        </w:rPr>
        <w:t xml:space="preserve"> Солдатики и Куклы расходятся в разные стороны и перестраиваются в две шеренги вдоль боковых стен зал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На последний аккорд</w:t>
      </w:r>
      <w:r>
        <w:rPr>
          <w:sz w:val="28"/>
          <w:szCs w:val="28"/>
        </w:rPr>
        <w:t xml:space="preserve"> Солдатики отдают честь, а Куклы поднимают вверх платочк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ТАНЕЦ  ДЕТСТВА» - для детей 6-7 ле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Крылатые качели» м. Е. Крылатова, сл.Ю.Энтин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вуют </w:t>
      </w:r>
      <w:r>
        <w:rPr>
          <w:sz w:val="28"/>
          <w:szCs w:val="28"/>
        </w:rPr>
        <w:t>6 мальчиков и 6 девоче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ступление</w:t>
      </w:r>
      <w:r>
        <w:rPr>
          <w:sz w:val="28"/>
          <w:szCs w:val="28"/>
        </w:rPr>
        <w:t>. Дети стоят в двух шеренгах, лицом к зрителю, девочки вперед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упл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-2 строки. </w:t>
      </w:r>
      <w:r>
        <w:rPr>
          <w:sz w:val="28"/>
          <w:szCs w:val="28"/>
        </w:rPr>
        <w:t>Девочки бегут шеренгой вперед и садятся на корточки. Руки упираются кончиками пальцев в по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-4 строки.</w:t>
      </w:r>
      <w:r>
        <w:rPr>
          <w:sz w:val="28"/>
          <w:szCs w:val="28"/>
        </w:rPr>
        <w:t xml:space="preserve"> Мальчики бегут шеренгой вперед и останавливаются на небольшом расстоянии от девочек, садятся на корточки. Руки упираются кончиками пальцев в по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-6 строки. </w:t>
      </w:r>
      <w:r>
        <w:rPr>
          <w:sz w:val="28"/>
          <w:szCs w:val="28"/>
        </w:rPr>
        <w:t>Девочки встают, делают поворот вправо вокруг себя. Руки подняты ввер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-8 строки.</w:t>
      </w:r>
      <w:r>
        <w:rPr>
          <w:sz w:val="28"/>
          <w:szCs w:val="28"/>
        </w:rPr>
        <w:t xml:space="preserve"> Мальчики встают, делают поворот вправо вокруг себя. Руки подняты ввер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-8 (повторение). Крайняя пара бежит, образуя круг, остальные бегут за ней, распределяются по кругу на равных расстояниях друг от друга. Встают парами боком к центру круга. Руки соединяют «лодочко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- </w:t>
      </w:r>
      <w:r>
        <w:rPr>
          <w:sz w:val="28"/>
          <w:szCs w:val="28"/>
        </w:rPr>
        <w:t>качаются на широко расставленных ногах, начиная движение на сильную долю к центру круга  (2 качан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-</w:t>
      </w:r>
      <w:r>
        <w:rPr>
          <w:sz w:val="28"/>
          <w:szCs w:val="28"/>
        </w:rPr>
        <w:t xml:space="preserve"> разворачиваются друг от друга вынося сцепленную руку вперед, делают поворот каждый вокруг себя и встают лицом в кру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-</w:t>
      </w:r>
      <w:r>
        <w:rPr>
          <w:sz w:val="28"/>
          <w:szCs w:val="28"/>
        </w:rPr>
        <w:t xml:space="preserve"> стоя в общем кругу, берутся за руки, идут к центру, постепенно сужая кру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-</w:t>
      </w:r>
      <w:r>
        <w:rPr>
          <w:sz w:val="28"/>
          <w:szCs w:val="28"/>
        </w:rPr>
        <w:t xml:space="preserve"> расходятся от центра круга, встают парами боком к центру круга, руки «лодочкой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-4 (повторение)-</w:t>
      </w:r>
      <w:r>
        <w:rPr>
          <w:sz w:val="28"/>
          <w:szCs w:val="28"/>
        </w:rPr>
        <w:t xml:space="preserve"> качаются на широко расставленных ногах, начиная движение на сильную долю к центру 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упл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-2 строки. </w:t>
      </w:r>
      <w:r>
        <w:rPr>
          <w:sz w:val="28"/>
          <w:szCs w:val="28"/>
        </w:rPr>
        <w:t>Мальчики, держа руки на поясе, двигаются мелким бегом в центр круга, поворачиваются и возвращаются на место. Одновременно девочки делают поворот на месте, руки внизу, отведены чуть в сторон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-4 строки.</w:t>
      </w:r>
      <w:r>
        <w:rPr>
          <w:sz w:val="28"/>
          <w:szCs w:val="28"/>
        </w:rPr>
        <w:t xml:space="preserve"> Девочки бегут в центр круга, руки на «юбочке», поворачиваются и возвращаются на свое место. Одновременно мальчики делают поворот вокруг себя. Руки на пояс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-6 строки.</w:t>
      </w:r>
      <w:r>
        <w:rPr>
          <w:sz w:val="28"/>
          <w:szCs w:val="28"/>
        </w:rPr>
        <w:t xml:space="preserve"> Берутся за руки «лодочкой», кружатся, возвращаются в исходное положение – боком к центру круг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-8 строки.</w:t>
      </w:r>
      <w:r>
        <w:rPr>
          <w:sz w:val="28"/>
          <w:szCs w:val="28"/>
        </w:rPr>
        <w:t xml:space="preserve"> Делают взмах мальчик – правой рукой, девочка – левой, затем наоборот. Опускают руки вниз и делают поворот вокруг себ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-8 строки (повторение). </w:t>
      </w:r>
      <w:r>
        <w:rPr>
          <w:sz w:val="28"/>
          <w:szCs w:val="28"/>
        </w:rPr>
        <w:t>Повторяются движения 7-8 стро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пев:  </w:t>
      </w:r>
      <w:r>
        <w:rPr>
          <w:sz w:val="28"/>
          <w:szCs w:val="28"/>
        </w:rPr>
        <w:t>движения припева повторяю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упл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-6 строки. </w:t>
      </w:r>
      <w:r>
        <w:rPr>
          <w:sz w:val="28"/>
          <w:szCs w:val="28"/>
        </w:rPr>
        <w:t xml:space="preserve">Самая дальняя пара от зрителей делает «воротики», все дети, взявшись за руки, цепочкой пробегают в эти «воротики» и возвращаются на свои места, боком к центру круга. Руки опускаются вдоль тел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-8- строки (с повторением).</w:t>
      </w:r>
      <w:r>
        <w:rPr>
          <w:sz w:val="28"/>
          <w:szCs w:val="28"/>
        </w:rPr>
        <w:t xml:space="preserve"> Повторение движений 7-8 строк 2-го купл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пев:  </w:t>
      </w:r>
      <w:r>
        <w:rPr>
          <w:sz w:val="28"/>
          <w:szCs w:val="28"/>
        </w:rPr>
        <w:t>движения припева повторяю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тановятся врассыпную и поворачиваются лицом к зрителям. Медленно поднимают руки вверх, тряся ладонями; на последнем аккорде замирают с поднятыми вверх ру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УКЛЫ-НЕВАЛЯШКИ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1 уровень сложности) Музыка З.Леви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ступление</w:t>
      </w:r>
      <w:r>
        <w:rPr>
          <w:sz w:val="28"/>
          <w:szCs w:val="28"/>
        </w:rPr>
        <w:t>: дети становятся врассыпную у центральной сте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упл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пев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. П.</w:t>
      </w:r>
      <w:r>
        <w:rPr>
          <w:sz w:val="28"/>
          <w:szCs w:val="28"/>
        </w:rPr>
        <w:t xml:space="preserve"> - стоя, ноги слегка расставлены, руки внизу. </w:t>
      </w:r>
    </w:p>
    <w:p>
      <w:pPr>
        <w:pStyle w:val="Normal"/>
        <w:jc w:val="both"/>
        <w:rPr/>
      </w:pPr>
      <w:r>
        <w:rPr>
          <w:sz w:val="28"/>
          <w:szCs w:val="28"/>
        </w:rPr>
        <w:t>1-4 такты - качаются вправо, влево (4раза в каждую сторону).</w:t>
      </w:r>
    </w:p>
    <w:p>
      <w:pPr>
        <w:pStyle w:val="Normal"/>
        <w:jc w:val="both"/>
        <w:rPr/>
      </w:pPr>
      <w:r>
        <w:rPr>
          <w:sz w:val="28"/>
          <w:szCs w:val="28"/>
        </w:rPr>
        <w:t>5-8 такты - идут топающим шагом вперёд, руки «полочкой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пев: </w:t>
      </w:r>
      <w:r>
        <w:rPr>
          <w:i/>
          <w:sz w:val="28"/>
          <w:szCs w:val="28"/>
        </w:rPr>
        <w:t xml:space="preserve">«Мы – милашки» </w:t>
      </w:r>
      <w:r>
        <w:rPr>
          <w:sz w:val="28"/>
          <w:szCs w:val="28"/>
        </w:rPr>
        <w:t>и т.д. поочерёдное выставление правой и левой ноги на пятку (на сильную долю), одновременно полуоборот корпуса направо и налево, руки внизу, ладошки раскрыт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«Яркие рубашки»</w:t>
      </w:r>
      <w:r>
        <w:rPr>
          <w:sz w:val="28"/>
          <w:szCs w:val="28"/>
        </w:rPr>
        <w:t xml:space="preserve"> - кружение на месте на шагах (за руками вправо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куплет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пев:</w:t>
      </w:r>
      <w:r>
        <w:rPr>
          <w:sz w:val="28"/>
          <w:szCs w:val="28"/>
        </w:rPr>
        <w:t xml:space="preserve"> повторение движений 1-го куплета. На топающем шаге </w:t>
      </w:r>
      <w:r>
        <w:rPr>
          <w:i/>
          <w:sz w:val="28"/>
          <w:szCs w:val="28"/>
        </w:rPr>
        <w:t>(на слова «Днём и ночью мы стоим»</w:t>
      </w:r>
      <w:r>
        <w:rPr>
          <w:sz w:val="28"/>
          <w:szCs w:val="28"/>
        </w:rPr>
        <w:t xml:space="preserve">) перестраиваются в круг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пев: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И. П.</w:t>
      </w:r>
      <w:r>
        <w:rPr>
          <w:sz w:val="28"/>
          <w:szCs w:val="28"/>
        </w:rPr>
        <w:t xml:space="preserve"> - стоя в кругу лицом к центру. Движения повторяются соответ</w:t>
        <w:softHyphen/>
        <w:t>ственно музык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куплет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пев:</w:t>
      </w:r>
      <w:r>
        <w:rPr>
          <w:sz w:val="28"/>
          <w:szCs w:val="28"/>
        </w:rPr>
        <w:t xml:space="preserve"> на слово </w:t>
      </w:r>
      <w:r>
        <w:rPr>
          <w:i/>
          <w:sz w:val="28"/>
          <w:szCs w:val="28"/>
        </w:rPr>
        <w:t xml:space="preserve">«ох» </w:t>
      </w:r>
      <w:r>
        <w:rPr>
          <w:sz w:val="28"/>
          <w:szCs w:val="28"/>
        </w:rPr>
        <w:t xml:space="preserve">кланяются вперёд, на слово </w:t>
      </w:r>
      <w:r>
        <w:rPr>
          <w:i/>
          <w:sz w:val="28"/>
          <w:szCs w:val="28"/>
        </w:rPr>
        <w:t>«раз»</w:t>
      </w:r>
      <w:r>
        <w:rPr>
          <w:sz w:val="28"/>
          <w:szCs w:val="28"/>
        </w:rPr>
        <w:t xml:space="preserve"> - вы</w:t>
        <w:softHyphen/>
        <w:t xml:space="preserve">прямляются; на слова </w:t>
      </w:r>
      <w:r>
        <w:rPr>
          <w:i/>
          <w:sz w:val="28"/>
          <w:szCs w:val="28"/>
        </w:rPr>
        <w:t>«начинаем перепляс»</w:t>
      </w:r>
      <w:r>
        <w:rPr>
          <w:sz w:val="28"/>
          <w:szCs w:val="28"/>
        </w:rPr>
        <w:t xml:space="preserve"> - перестраиваются топающим шагом врассыпну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пев:</w:t>
      </w:r>
      <w:r>
        <w:rPr>
          <w:sz w:val="28"/>
          <w:szCs w:val="28"/>
        </w:rPr>
        <w:t xml:space="preserve"> повторение движений в соответствии с музы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 куп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движений 3-го куплета, только стоя врассыпную лицом к зрителю. Движения исполняются с ускорением в соответствии с темпом музык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ОЕЗД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овое упражнение</w:t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Задачи</w:t>
      </w:r>
      <w:r>
        <w:rPr>
          <w:i/>
          <w:sz w:val="28"/>
          <w:szCs w:val="28"/>
        </w:rPr>
        <w:t>: учить детей начинать и заканчивать движение вместе с музыкой; развивать чувство ритма, координацию движений; учить детей менять движения в соответствии со сменой частей музы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.П.- </w:t>
      </w:r>
      <w:r>
        <w:rPr>
          <w:sz w:val="28"/>
          <w:szCs w:val="28"/>
        </w:rPr>
        <w:t>дети стоят друг за другом, руки согнуты в локтях; впереди- воспитате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 А. «Едет поез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двигаются топающим шагом, вращая согнутыми в локтях руками – как «поезд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В. «Останов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ереходят на марш и расходятся в разных направлени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ти останавливаются и выполняют различные движения по показу воспитателя в соответствии с ритмом музыки. Это могут быть хлопки, приседания, притопы 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бращает внимание детей на сигнал поезда к отправлению. Все дети снова становятся друг за другом и двигаются за воспитателем топающим шагом (как в начале). С концом музыке все останавли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ОП, ТОП, ТОПАЕТ МАЛЫШ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ь детей начинать и заканчивать движения вместе с музыкой, ритмично топать, хлопать, кружиться на мест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ступление. </w:t>
      </w:r>
      <w:r>
        <w:rPr>
          <w:sz w:val="28"/>
          <w:szCs w:val="28"/>
        </w:rPr>
        <w:t>Дети стоят вместе и слушают музы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упл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о, топ, топает малыш, </w:t>
      </w:r>
      <w:r>
        <w:rPr>
          <w:i/>
          <w:sz w:val="28"/>
          <w:szCs w:val="28"/>
        </w:rPr>
        <w:t>топают ножкой, стоя на мест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 мамой по дорожке милый стриж. </w:t>
      </w:r>
      <w:r>
        <w:rPr>
          <w:i/>
          <w:sz w:val="28"/>
          <w:szCs w:val="28"/>
        </w:rPr>
        <w:t>гуляют свободн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аленькие ножки не спешат           </w:t>
      </w:r>
      <w:r>
        <w:rPr>
          <w:i/>
          <w:sz w:val="28"/>
          <w:szCs w:val="28"/>
        </w:rPr>
        <w:t>по всему за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знай себе твердя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</w:t>
      </w:r>
    </w:p>
    <w:p>
      <w:pPr>
        <w:pStyle w:val="Normal"/>
        <w:rPr/>
      </w:pPr>
      <w:r>
        <w:rPr>
          <w:sz w:val="28"/>
          <w:szCs w:val="28"/>
        </w:rPr>
        <w:t xml:space="preserve">Топ-топ, топ-топ,          </w:t>
      </w:r>
      <w:r>
        <w:rPr>
          <w:i/>
          <w:sz w:val="28"/>
          <w:szCs w:val="28"/>
        </w:rPr>
        <w:t xml:space="preserve">топают ножкой, стоя на месте, </w:t>
      </w:r>
    </w:p>
    <w:p>
      <w:pPr>
        <w:pStyle w:val="Normal"/>
        <w:rPr/>
      </w:pPr>
      <w:r>
        <w:rPr>
          <w:sz w:val="28"/>
          <w:szCs w:val="28"/>
        </w:rPr>
        <w:t xml:space="preserve">Очень не легки,             </w:t>
      </w:r>
      <w:r>
        <w:rPr>
          <w:i/>
          <w:sz w:val="28"/>
          <w:szCs w:val="28"/>
        </w:rPr>
        <w:t>кружатся вокруг себя на носках</w:t>
      </w:r>
    </w:p>
    <w:p>
      <w:pPr>
        <w:pStyle w:val="Normal"/>
        <w:rPr/>
      </w:pPr>
      <w:r>
        <w:rPr>
          <w:sz w:val="28"/>
          <w:szCs w:val="28"/>
        </w:rPr>
        <w:t>Топ-топ, топ-топ,</w:t>
      </w:r>
      <w:r>
        <w:rPr>
          <w:i/>
          <w:sz w:val="28"/>
          <w:szCs w:val="28"/>
        </w:rPr>
        <w:t xml:space="preserve">            по  2 раза хлопают в ладоши</w:t>
      </w:r>
    </w:p>
    <w:p>
      <w:pPr>
        <w:pStyle w:val="Normal"/>
        <w:rPr/>
      </w:pPr>
      <w:r>
        <w:rPr>
          <w:sz w:val="28"/>
          <w:szCs w:val="28"/>
        </w:rPr>
        <w:t xml:space="preserve">Первые шаги.                </w:t>
      </w:r>
      <w:r>
        <w:rPr>
          <w:i/>
          <w:sz w:val="28"/>
          <w:szCs w:val="28"/>
        </w:rPr>
        <w:t xml:space="preserve"> Кружатся вокруг себя на носк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ыгры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ят в свободных направлениях по всему зал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Птички и ворон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ед игрой на полу раскладываются обручи (по количеству детей)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детей младшего возраста игра проводится без обруч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егают Птички-дети – импровизация под музыку (летают, клюют, прыгают на «полянке» и т.д.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ЗЫКА 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Ворона, все Птички прячутся в «домики» - находят свободный обруч и сидят в нем на корточках. Ворона ходит по «полянке», ищет зернышки и всматривается в «домики», где притаились Птички. Ведущий забирает 2-3 обруч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С.</w:t>
      </w:r>
    </w:p>
    <w:p>
      <w:pPr>
        <w:pStyle w:val="Normal"/>
        <w:jc w:val="both"/>
        <w:rPr/>
      </w:pPr>
      <w:r>
        <w:rPr>
          <w:sz w:val="28"/>
          <w:szCs w:val="28"/>
        </w:rPr>
        <w:t>Ворона уходит, и Птички встают и бегают вокруг своих обручей (кружа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вторением музыки движения повторя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</w:rPr>
        <w:t>музыку В</w:t>
      </w:r>
      <w:r>
        <w:rPr>
          <w:sz w:val="28"/>
          <w:szCs w:val="28"/>
        </w:rPr>
        <w:t xml:space="preserve"> Птички снова прячутся в «домики», но не всем хватит места, поэтому только самые быстрые занимают свободные «домики», а остальные садятся на стульчики (выходят из иг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повторяется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НЕЧКИ – ВАНЕЧКИ -</w:t>
      </w:r>
      <w:r>
        <w:rPr>
          <w:b/>
          <w:sz w:val="28"/>
          <w:szCs w:val="28"/>
        </w:rPr>
        <w:t xml:space="preserve">   </w:t>
      </w:r>
      <w:r>
        <w:rPr>
          <w:i/>
          <w:sz w:val="28"/>
          <w:szCs w:val="28"/>
        </w:rPr>
        <w:t>парный танец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ь детей начинать и заканчивать движение с музыкой, ритмично выполнять движения, воспринимать двухчастную музы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.П. – </w:t>
      </w:r>
      <w:r>
        <w:rPr>
          <w:sz w:val="28"/>
          <w:szCs w:val="28"/>
        </w:rPr>
        <w:t>дети стоят друг за другом, чередуясь: мальчик – девоч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пающим шагом двигаются по кругу, мальчики хлопают по коленкам, девочки держат руки полочк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ом в круг выполняют «пружинку» и вращают кистями ру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 С  ЛИСТИКАМ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ь детей начинать и заканчивать движение с музыкой, легко и ритмично бегать, кружиться, чувствовать пространство зала, воспринимать двухчастную музык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П.</w:t>
      </w:r>
      <w:r>
        <w:rPr>
          <w:sz w:val="28"/>
          <w:szCs w:val="28"/>
        </w:rPr>
        <w:t xml:space="preserve"> – у каждого ребенка в руках листоче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ЗЫКА  А:</w:t>
      </w:r>
      <w:r>
        <w:rPr>
          <w:sz w:val="28"/>
          <w:szCs w:val="28"/>
        </w:rPr>
        <w:t xml:space="preserve"> дети бегают свободно по зал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ЗЫКА  В:</w:t>
      </w:r>
      <w:r>
        <w:rPr>
          <w:sz w:val="28"/>
          <w:szCs w:val="28"/>
        </w:rPr>
        <w:t xml:space="preserve"> дети кружатся, подняв листочек над голов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повторить 2-3 раз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ХОРОВОД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з. М. Сатулино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П.</w:t>
      </w:r>
      <w:r>
        <w:rPr>
          <w:sz w:val="28"/>
          <w:szCs w:val="28"/>
        </w:rPr>
        <w:t xml:space="preserve"> – дети стоят в кругу, взявшись за ру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ЗЫКА  А:</w:t>
      </w:r>
      <w:r>
        <w:rPr>
          <w:sz w:val="28"/>
          <w:szCs w:val="28"/>
        </w:rPr>
        <w:t xml:space="preserve">  дети бегут по круг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ЗЫКА  В:     </w:t>
      </w:r>
      <w:r>
        <w:rPr>
          <w:i/>
          <w:sz w:val="28"/>
          <w:szCs w:val="28"/>
        </w:rPr>
        <w:t>9-12 такты</w:t>
      </w:r>
      <w:r>
        <w:rPr>
          <w:sz w:val="28"/>
          <w:szCs w:val="28"/>
        </w:rPr>
        <w:t xml:space="preserve"> – дети хлопают в ладоши в соответствии с ритмом музыки, одновременно делая притоп правой ногой,- 8 раз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3-16 такты</w:t>
      </w:r>
      <w:r>
        <w:rPr>
          <w:sz w:val="28"/>
          <w:szCs w:val="28"/>
        </w:rPr>
        <w:t xml:space="preserve"> – делают «фонарики» (поворот кистей рук, согнутых в локтях), ноги слегка пружинят – 8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повторение</w:t>
      </w:r>
      <w:r>
        <w:rPr>
          <w:sz w:val="28"/>
          <w:szCs w:val="28"/>
        </w:rPr>
        <w:t xml:space="preserve"> музыки движения повторяю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если детей много, танец можно исполнять в двух кру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ЕСЕЛЫЕ  ПАРЫ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зыка  Штраус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П.</w:t>
      </w:r>
      <w:r>
        <w:rPr>
          <w:sz w:val="28"/>
          <w:szCs w:val="28"/>
        </w:rPr>
        <w:t xml:space="preserve"> – дети стоят по кругу пар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6 такты:</w:t>
      </w:r>
      <w:r>
        <w:rPr>
          <w:sz w:val="28"/>
          <w:szCs w:val="28"/>
        </w:rPr>
        <w:t xml:space="preserve">  бег парами по круг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-17 такты: </w:t>
      </w:r>
      <w:r>
        <w:rPr>
          <w:sz w:val="28"/>
          <w:szCs w:val="28"/>
        </w:rPr>
        <w:t xml:space="preserve"> кружение па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РУЖНЫЕ  ПАР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стонская песня «Рыбачок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часть:</w:t>
      </w:r>
      <w:r>
        <w:rPr>
          <w:sz w:val="28"/>
          <w:szCs w:val="28"/>
        </w:rPr>
        <w:t xml:space="preserve">   дети в парах раскачивают ру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часть:</w:t>
      </w:r>
      <w:r>
        <w:rPr>
          <w:sz w:val="28"/>
          <w:szCs w:val="28"/>
        </w:rPr>
        <w:t xml:space="preserve">  кружатся в бе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ШИРМОЧК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з. Кула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  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,3,5,7 такты:</w:t>
      </w:r>
      <w:r>
        <w:rPr>
          <w:sz w:val="28"/>
          <w:szCs w:val="28"/>
        </w:rPr>
        <w:t xml:space="preserve">  дети, стоя лицом друг к другу, хлопают 3 раза в ладош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,4,6,8 такты:</w:t>
      </w:r>
      <w:r>
        <w:rPr>
          <w:sz w:val="28"/>
          <w:szCs w:val="28"/>
        </w:rPr>
        <w:t xml:space="preserve"> закрывают руками лицо, как бы делая «ширмочку» ладонями к зрителям, пружинят ног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ЗЫКА  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явшись за руки, парами бегут по круг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повторение</w:t>
      </w:r>
      <w:r>
        <w:rPr>
          <w:sz w:val="28"/>
          <w:szCs w:val="28"/>
        </w:rPr>
        <w:t xml:space="preserve"> музыки делают все лицом к зрителям, бегают в свободном напр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ХОРОВОД </w:t>
      </w:r>
      <w:r>
        <w:rPr>
          <w:b/>
          <w:sz w:val="28"/>
          <w:szCs w:val="28"/>
        </w:rPr>
        <w:t xml:space="preserve">              музыка Я. Френке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дут хороводом, взявшись за ру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ыгают, как зайч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оя на месте, качаются с ноги на ногу, как ми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 ЗАЙЧИК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П</w:t>
      </w:r>
      <w:r>
        <w:rPr>
          <w:sz w:val="28"/>
          <w:szCs w:val="28"/>
        </w:rPr>
        <w:t>. – малыши-«зайчики» стоят в зале свободно, лицом к зрител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-2</w:t>
      </w:r>
      <w:r>
        <w:rPr>
          <w:sz w:val="28"/>
          <w:szCs w:val="28"/>
        </w:rPr>
        <w:t xml:space="preserve"> – ударяют дважды сначала по одному ушку, затем по другом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3-4</w:t>
      </w:r>
      <w:r>
        <w:rPr>
          <w:sz w:val="28"/>
          <w:szCs w:val="28"/>
        </w:rPr>
        <w:t xml:space="preserve"> – прыгают на обеих ногах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5-8</w:t>
      </w:r>
      <w:r>
        <w:rPr>
          <w:sz w:val="28"/>
          <w:szCs w:val="28"/>
        </w:rPr>
        <w:t xml:space="preserve"> – повторяют движения 1-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гают свободно по за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повторение: </w:t>
      </w:r>
      <w:r>
        <w:rPr>
          <w:b/>
          <w:sz w:val="28"/>
          <w:szCs w:val="28"/>
        </w:rPr>
        <w:t>музыка А</w:t>
      </w:r>
      <w:r>
        <w:rPr>
          <w:sz w:val="28"/>
          <w:szCs w:val="28"/>
        </w:rPr>
        <w:t xml:space="preserve"> – повторить все движения, стоя лицом в кру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музыку В</w:t>
      </w:r>
      <w:r>
        <w:rPr>
          <w:sz w:val="28"/>
          <w:szCs w:val="28"/>
        </w:rPr>
        <w:t xml:space="preserve"> – бег друг за другом по к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НЕЖИНК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фиг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евочки-снежинки бегут по к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ружа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фиг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евочки-снежинки бегут врассып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ружатся.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cols w:num="2" w:equalWidth="false" w:sep="false">
        <w:col w:w="5387" w:space="340"/>
        <w:col w:w="50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08:34:00Z</dcterms:created>
  <dc:creator>Romashka</dc:creator>
  <dc:description/>
  <cp:keywords/>
  <dc:language>en-US</dc:language>
  <cp:lastModifiedBy>Admin</cp:lastModifiedBy>
  <cp:lastPrinted>2009-02-15T16:33:00Z</cp:lastPrinted>
  <dcterms:modified xsi:type="dcterms:W3CDTF">2010-09-08T13:14:00Z</dcterms:modified>
  <cp:revision>4</cp:revision>
  <dc:subject/>
  <dc:title/>
</cp:coreProperties>
</file>