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организованной образовательной деятельности по ознакомлению с миром природ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ОСЕНЬ В ЛЕСУ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азработала:                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офеева Т.С.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75 «Гвоздичк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ОД  ПО ОЗНАКОМЛЕНИЮ С </w:t>
      </w:r>
      <w:r>
        <w:rPr>
          <w:sz w:val="40"/>
          <w:szCs w:val="40"/>
        </w:rPr>
        <w:t>миром природы.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СЕНЬ В ЛЕСУ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развивающая: расширить и уточнить представления о природе, закрепить знания об осенних явлениях, приметах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обучающая: продолжать учить устанавливать причинно-следственные связи между природными явлениями,  находить  противоречия свойств рассматриваемых объектов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воспитательная: воспитывать  бережное и внимательное отношение к растительному и животному миру родного края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проектор, экран,  картины об осени, животных, деревьях,  цветах,  птицах, карточки, дидактические игры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sz w:val="28"/>
          <w:szCs w:val="28"/>
        </w:rPr>
        <w:t>ХОД ООД: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Говорят, что дети очень любят путешествовать. Это правда или нет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Вы хотите сегодня попутешествовать? А на чем бы вы хотели отправиться в  путешествие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Дети называют виды транспорта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Воспитатель предлагает построить тот вид транспорта, который выбрали дети и предлагает послушать загадку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Пришла без красок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без кисти,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перекрасила все листья»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осень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А какие осенние месяцы вы знаете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осп.</w:t>
      </w:r>
      <w:r>
        <w:rPr>
          <w:sz w:val="28"/>
          <w:szCs w:val="28"/>
        </w:rPr>
        <w:t xml:space="preserve"> А вы знаете, как называют люди эти осенние месяцы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нтябрь - хмурень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тябрь - грязник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ябрь – листогной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«Почему их так назвали?»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Пока вы мне объясняли, мы с вами оказались в осеннем лесу (читает стихотворение, на экране изображена осень)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ень длинной, тонкой кистью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крашивает листья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ый, желтый, золотой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хорош ты лист цветной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етер щеки толстые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ул, надул, надул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деревья пестрые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ул, подул, подул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ый, желтый, золотой…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етел весь лист цветной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обидно, как обидно: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стьев нет,- лишь ветки видно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 xml:space="preserve">Воспитатель.  </w:t>
      </w:r>
      <w:r>
        <w:rPr>
          <w:sz w:val="28"/>
          <w:szCs w:val="28"/>
        </w:rPr>
        <w:t>Посмотрите на эту осеннюю картину. Как вы можете описать её? Что делает осень?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 xml:space="preserve">Дети. </w:t>
      </w:r>
      <w:r>
        <w:rPr>
          <w:sz w:val="28"/>
          <w:szCs w:val="28"/>
        </w:rPr>
        <w:t>Кружит, рвет, снизу метет, дует, сеет, веет, сверху льет. /синонимы/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В лесу все меньше и меньше слышны птичьи голоса. Как ни хороша осенняя погода, а улететь птицам надо - путь предстоит неблизкий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Как называются птицы, которые улетают на юг?(ответы детей)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Каких перелетных птиц вы знаете? (дети называют)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(рассказывает)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Одни птицы покидают родные места днем, другие ночью, одни летят поодиночке, другие стаями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одиночке скрылись из наших лесов кукушки, зимородки,  зарянки /воспитатель  поочерёдно выставляет картины с изображением птиц/. Чуть позже полетели коршуны, ястребы, соколы. Но большинство птиц улетают стаями. Утки выстраиваются в косой ряд, чибисы - в длинные цепочки, а журавли и гуси летят клином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спрашивает, - не хотят ли дети отдохнуть и поиграть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зминутка «Эхо»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 Эхо лесное спросить могу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Ау-ау-ау!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Куда это листья лесные пропали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Опали, опали, опали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Травы лесные, где вы? Не вижу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Ниже, ниже, ниже…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Птички лесные давно ли галдели?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Летели,  летели, на юг улетели…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Лягушки и жабы, куда подевались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В ил закопались, в ил закопались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Белки и зайцы,  про вас мы не знаем!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Линяем, линяем, линяем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-«Так что же творится в лесу?- мы спросим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Осень, осень, осень!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Вот и не узнать нам родного леса, родной полянки. Все чаще идут дожди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«Дожди : хорошо - плохо» (дети называют положительные и отрицательные стороны дождя)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/ читает стихотворение/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кучная картина!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Тучи без конца,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Дождик, так и льется,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Лужи у крыльца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Чахлая ряби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Мокнет под окном. /А.Плещеев/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Почему поэт рябину назвал чахлой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А почему рябину назвали рябиной? (ответы детей)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«Почему их так зовут»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Рябина - рябит в глазах, когда поспевает ягода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Калина – красная, каленая  /т.е. раскаленная/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Облепиха – ягоды облепляют ветки /пояснения/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  зиме готовятся не только птицы. А как готовятся к зиме животные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 (впадают в спячку медведи, ежи, барсуки. Зайцы, лисицы, волки, белки – сменили летние шубки на пушистые зимние. Белки  запаслись орехами, грибами)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Воспитатель </w:t>
      </w:r>
      <w:r>
        <w:rPr>
          <w:sz w:val="28"/>
          <w:szCs w:val="28"/>
        </w:rPr>
        <w:t>дополняет: ужи, змеи, лягушки прячутся под камни, корневища деревьев. Крот чистит подземные ходы – галереи, проверяет свои запасы мышка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секомые – гусеницы, жуки, пауки, пчелы впадают в спячку до весны. Муравьи замуровывают свои ходы в муравейник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Деревья  сбрасывают листья, прекращается движение сока, только хвойные деревья остаются зелеными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на каких деревьях дольше всего держатся листья?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Дети: на дубе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которых животных еще могут появиться детёныши. Может быть вы знаете, у кого? Правильно, осенью могут появиться  зайчата, которых зовут листопадничками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</w:t>
      </w:r>
      <w:r>
        <w:rPr>
          <w:sz w:val="28"/>
          <w:szCs w:val="28"/>
        </w:rPr>
        <w:t>«Помогите каждому зверю получить подарок»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Это Лесная фея прислала  подарки  зверям. Разложите их по тарелкам. Дети раскладывают: зайцу – морковку, капусту, медведю – мед, белке – грибы, кабану – желуди, лисе -рыбу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-Посмотрите, сколько грибов на поляне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есная игра</w:t>
      </w:r>
      <w:r>
        <w:rPr>
          <w:sz w:val="28"/>
          <w:szCs w:val="28"/>
        </w:rPr>
        <w:t xml:space="preserve"> « Съедобное – несъедобное»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ибы: опенок, масленок, белый гриб, сыроежка, подосиновик, лисичка, груздь, бледная поганка, мухомор,  ложный опенок)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какие слова – антонимы вы знаете к слову несъедобный?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tt-RU"/>
        </w:rPr>
      </w:pPr>
      <w:r>
        <w:rPr>
          <w:sz w:val="28"/>
          <w:szCs w:val="28"/>
        </w:rPr>
        <w:t>Ответы детей</w:t>
      </w:r>
      <w:r>
        <w:rPr>
          <w:sz w:val="28"/>
          <w:szCs w:val="28"/>
          <w:lang w:val="tt-RU"/>
        </w:rPr>
        <w:t>: с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едобный, полезный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>Словесная игра</w:t>
      </w:r>
      <w:r>
        <w:rPr>
          <w:sz w:val="28"/>
          <w:szCs w:val="28"/>
        </w:rPr>
        <w:t xml:space="preserve"> «Наоборот» /подбор антонимов к словам, изображённым на экране/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Вот и закончилось наше путешествие  в осенний лес (дети с воспитателем возвращаются в детский сад, проговаривая, что им особенно запомнилось, что было новым и удивительным для них)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70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01:00Z</dcterms:created>
  <dc:creator>user</dc:creator>
  <dc:description/>
  <cp:keywords/>
  <dc:language>en-US</dc:language>
  <cp:lastModifiedBy>Лена</cp:lastModifiedBy>
  <dcterms:modified xsi:type="dcterms:W3CDTF">2017-08-28T11:50:00Z</dcterms:modified>
  <cp:revision>3</cp:revision>
  <dc:subject/>
  <dc:title>УДК 343</dc:title>
</cp:coreProperties>
</file>