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спект логопедического занятия по формированию правильного звукопроизношения в старшей группе для детей с ОНР.</w:t>
      </w:r>
    </w:p>
    <w:p>
      <w:pPr>
        <w:pStyle w:val="Normal"/>
        <w:jc w:val="right"/>
        <w:rPr/>
      </w:pPr>
      <w:r>
        <w:rPr>
          <w:rStyle w:val="FontStyle283"/>
          <w:b w:val="false"/>
          <w:sz w:val="24"/>
          <w:szCs w:val="24"/>
        </w:rPr>
        <w:t>Конспект разработала учитель-логопед</w:t>
      </w:r>
    </w:p>
    <w:p>
      <w:pPr>
        <w:pStyle w:val="Normal"/>
        <w:jc w:val="right"/>
        <w:rPr/>
      </w:pPr>
      <w:r>
        <w:rPr>
          <w:rStyle w:val="FontStyle283"/>
          <w:b w:val="false"/>
          <w:sz w:val="24"/>
          <w:szCs w:val="24"/>
        </w:rPr>
        <w:t>МДОУ « Одуванчик» г.о. Восход</w:t>
      </w:r>
    </w:p>
    <w:p>
      <w:pPr>
        <w:pStyle w:val="Normal"/>
        <w:jc w:val="right"/>
        <w:rPr/>
      </w:pPr>
      <w:r>
        <w:rPr>
          <w:rStyle w:val="FontStyle283"/>
          <w:b w:val="false"/>
          <w:sz w:val="24"/>
          <w:szCs w:val="24"/>
        </w:rPr>
        <w:t>Орешкина Мария Викторовна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Style w:val="FontStyle283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Учить детей различать звук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Д], [Д']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чить детей правильно произносить и различать звуки [Д], [Д'], давать им характеристику, опираясь на звуковой профил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витие фонематического восприят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3. Упражнять в преобразовании слогов, слов: Да – дя, слов: сом – дом, душ – де – ка (дедушка)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звитие речевого дыхания с разной высотой голоса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5.Закрепить умение  определять место звуков [Д], [Д'] в словах.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6. Закрепить умение  подбирать к слову «лес» прилагательные и причаст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Упражнять в преобразовании существительных с уменьшительно – ласкательными суффиксами (домок, домик, домочек, домишко, домовой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8. Воспитывать желание работать в командах, сообща, развивать коммуникативные навык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В группе размещены: 2 стола для детей с поставленными стульчиками, на одном столе синий кружок, на другом – зеленый. Стол для логопеда, на котором находится сундучок, разложенные и перевернутые картинки по количеству детей со звуками [Д], [Д']; доска</w:t>
      </w:r>
      <w:r>
        <w:rPr>
          <w:sz w:val="28"/>
          <w:szCs w:val="28"/>
        </w:rPr>
        <w:t>, на доске звуковой профиль звуков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Д], [Д'], буква Д с картинкой, буква Д, изображенная в виде домика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од занятия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Организационный момент.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стоят вокруг стола логопеда. Логопед: «Дети, за правильные ответы вы будете получать фишки. Посмотрим, какая команда получит больше фишек.  Сейчас вы будете получать фишки за правильные ответы индивидуально, а потом, когда разделитесь по командам, вы фишки сложите в общую копилку. Угадайте, кто у меня спрятался в сундучке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Разгадайте ребус: первый звук в слове замените на звук «Д». </w:t>
      </w:r>
      <w:r>
        <w:rPr>
          <w:sz w:val="28"/>
          <w:szCs w:val="28"/>
        </w:rPr>
        <w:t>(на картинке сом)</w:t>
      </w:r>
    </w:p>
    <w:p>
      <w:pPr>
        <w:pStyle w:val="Normal"/>
        <w:shd w:fill="FFFFFF" w:val="clear"/>
        <w:autoSpaceDE w:val="false"/>
        <w:spacing w:lineRule="auto" w:line="360"/>
        <w:ind w:left="440" w:hanging="0"/>
        <w:jc w:val="both"/>
        <w:rPr/>
      </w:pPr>
      <w:r>
        <w:rPr>
          <w:i/>
          <w:sz w:val="28"/>
          <w:szCs w:val="28"/>
        </w:rPr>
        <w:t xml:space="preserve">Сом, а получится…   - (дом). </w:t>
      </w:r>
      <w:r>
        <w:rPr>
          <w:sz w:val="28"/>
          <w:szCs w:val="28"/>
        </w:rPr>
        <w:t xml:space="preserve"> (Логопед достает из сундучка игрушечный домик. Тот из детей, кто правильно разгадал слово ставит «дом» на доску)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Ласково назовите слово дом (домик, домочек, домишко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/>
      </w:pPr>
      <w:r>
        <w:rPr>
          <w:i/>
          <w:sz w:val="28"/>
          <w:szCs w:val="28"/>
        </w:rPr>
        <w:t>Догадайтесь, кто еще спрятался в сундучке</w:t>
      </w:r>
      <w:r>
        <w:rPr>
          <w:b/>
          <w:sz w:val="28"/>
          <w:szCs w:val="28"/>
        </w:rPr>
        <w:t>? –</w:t>
      </w:r>
      <w:r>
        <w:rPr>
          <w:sz w:val="28"/>
          <w:szCs w:val="28"/>
        </w:rPr>
        <w:t xml:space="preserve"> выйти не  может  из сундучка – слоги перепутались: </w:t>
      </w:r>
      <w:r>
        <w:rPr>
          <w:b/>
          <w:sz w:val="28"/>
          <w:szCs w:val="28"/>
        </w:rPr>
        <w:t xml:space="preserve">  душ – де – ка. </w:t>
      </w:r>
      <w:r>
        <w:rPr>
          <w:sz w:val="28"/>
          <w:szCs w:val="28"/>
        </w:rPr>
        <w:t>(Дети отгадывают «дедушка», логопед достает из сундучка игрушку дедушки, дети ставят его на доску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месте с логопедом дети подходят к доске</w:t>
      </w:r>
      <w:r>
        <w:rPr>
          <w:sz w:val="28"/>
          <w:szCs w:val="28"/>
        </w:rPr>
        <w:t>. Логопед: «Дом – с какого звука начинается слово? Со звука  «Д». Посмотрите, дети, на звуковой профиль: что происходит с губами, когда мы произносим звук «Д», с кончиком языка, со спинкой языка?»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3. Характеристика звука </w:t>
      </w:r>
      <w:r>
        <w:rPr>
          <w:b/>
          <w:color w:val="000000"/>
          <w:sz w:val="28"/>
          <w:szCs w:val="28"/>
        </w:rPr>
        <w:t>[Д]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Логопед: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Дети, расскажите, что вы знаете о звуке [Д]? (Согласный, твердый, звонкий.). Превратите его в мягкий звук. Что получится?  (Дь – дь – дь). Чем отличаются звук [Д] от звука [Д']? Посмотрите на звуковой профиль звука [Д'].  Дети, расскажите, что вы знаете о звуке [Д']? (Согласный, мягкий, звонкий.). С этими звуками мы будем сегодня работать. Посмотрите на букву Д. На что она похожа? </w:t>
      </w:r>
      <w:r>
        <w:rPr>
          <w:b/>
          <w:color w:val="000000"/>
          <w:sz w:val="28"/>
          <w:szCs w:val="28"/>
        </w:rPr>
        <w:t>(на дом с крышей; логопед показывает букву). Дети покажите на себе букву Д (дети пальцами изображают букву Д)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азательные и средние пальцы под углом соединились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а безымянные под ними перекладиной сложилис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зинцы вниз под углом загнули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е к указательным рядышком прильнул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4. Выделение заданного звука в слове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Логопед: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У меня на столе – картинки со звуками [Д] и  [Д']. Вы возьмете одну картинку. У кого окажутся картинки, в названии которых есть звуки Д и Дь. Если звук твердый – куда сядут? (где синий кружочек), у кого картинки, в названии которых мягкий звук – куда сядут? (где зеленый кружочек)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анды приветствуют друг друга:</w:t>
      </w:r>
      <w:r>
        <w:rPr>
          <w:sz w:val="28"/>
          <w:szCs w:val="28"/>
        </w:rPr>
        <w:t xml:space="preserve"> радостно, удивленно, вопросительно (при этом нужно менять голоса,  как «медведи» и как «птицы»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– да - да              дя – дя – дя                  ды-ды – ды         ди –ди – ди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Ду- ду - ду                дю – дю – дю               до – до- до         дё – дё - дё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зки закрыли. (логопед меняет местами у детей синий и зеленый кружочек). Что случилось?  (Звуки перепутались). Поприветствуйте друг друга наоборот.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я – дя – дя              да – да да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 Игра « Топни-хлопни»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Логопед просит детей встать и объявляет о следующей игре: «</w:t>
      </w:r>
      <w:r>
        <w:rPr>
          <w:b/>
          <w:sz w:val="28"/>
          <w:szCs w:val="28"/>
        </w:rPr>
        <w:t xml:space="preserve">Топни, если услышите звук </w:t>
      </w:r>
      <w:r>
        <w:rPr>
          <w:sz w:val="28"/>
          <w:szCs w:val="28"/>
        </w:rPr>
        <w:t xml:space="preserve">[Д] </w:t>
      </w:r>
      <w:r>
        <w:rPr>
          <w:b/>
          <w:sz w:val="28"/>
          <w:szCs w:val="28"/>
        </w:rPr>
        <w:t xml:space="preserve"> и хлопни</w:t>
      </w:r>
      <w:r>
        <w:rPr>
          <w:sz w:val="28"/>
          <w:szCs w:val="28"/>
        </w:rPr>
        <w:t xml:space="preserve">, если услышите звук [Д'].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, т, п, м, дь, да, то, дя, пу, ди. Дом , дыня, Таня, Данил, Дима, доска, дуб, диван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sz w:val="28"/>
          <w:szCs w:val="28"/>
          <w:lang w:val="en-US" w:eastAsia="en-US"/>
        </w:rPr>
        <w:t>8.</w:t>
      </w:r>
      <w:r>
        <w:rPr>
          <w:b/>
          <w:sz w:val="28"/>
          <w:szCs w:val="28"/>
        </w:rPr>
        <w:t xml:space="preserve"> Упражнение на развитие речевого дыхания и силы голоса: «Заведем    моторчик»</w:t>
      </w:r>
      <w:r>
        <w:rPr>
          <w:sz w:val="28"/>
          <w:szCs w:val="28"/>
        </w:rPr>
        <w:t xml:space="preserve">: [Д ] -  [Д'].   </w:t>
      </w:r>
      <w:r>
        <w:rPr>
          <w:b/>
          <w:sz w:val="28"/>
          <w:szCs w:val="28"/>
        </w:rPr>
        <w:t xml:space="preserve"> ДДДД  ДьДьДь…</w:t>
      </w:r>
      <w:r>
        <w:rPr>
          <w:sz w:val="28"/>
          <w:szCs w:val="28"/>
        </w:rPr>
        <w:t>- заглох моторчик, сломалс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- Ребята, я слышу моторчик «</w:t>
      </w:r>
      <w:r>
        <w:rPr>
          <w:b/>
          <w:sz w:val="28"/>
          <w:szCs w:val="28"/>
        </w:rPr>
        <w:t xml:space="preserve">ДДДД  ДьДьДь…» </w:t>
      </w:r>
      <w:r>
        <w:rPr>
          <w:sz w:val="28"/>
          <w:szCs w:val="28"/>
        </w:rPr>
        <w:t>А вы слышите? Повторите. ( дети повторяют). Похоже моторчик заглох, сломался. Дети, это у инопланетян моторчик сломался на их космическом карабле. А где же они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– здравствуйте ребята, я-Дуаде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2) – А я-Диаде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Логопед – Давайте повторим их имен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– Наш космический корабль сломался .И мы не знаем где очутилис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называется ваша планета? ( Земля)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– А куда именно мы попали? ( В детский сад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опед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ебята давайте расскажем и покажем, как нам весело живется в  детском сад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минутк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 На прогулке» (авторская разработка М.Ю. Картушино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и дети на качели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ржись, держис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качели полетели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Дети встают в пары. Один ребенок приседает, второй-встает; затем первый выпрямляется, а второй приседае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рх-вниз, вверх-вни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том на каруселях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так! Вот так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Кружатся, держась за рук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и дети завертелись-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так! Вот так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потом на горку де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нялись, поднялис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 медленно поднимают сцепленные руки и резко приседаю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оехали ребя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стро вниз, быстро вниз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10. Звуковой анализ слов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Логопед: «Дети, пока мы были на прогулке, </w:t>
      </w:r>
      <w:r>
        <w:rPr>
          <w:sz w:val="28"/>
          <w:szCs w:val="28"/>
        </w:rPr>
        <w:t xml:space="preserve">Дуадея и Диадея проголодались, но они питаются необыкновенной пищей: звуками.  Дуадея  питается предметами со звуками [Д]  в середине слова, а  Диадея с удовольствием полакомится предметами, в которых звук [Д'] в начале слова. Пожалуйста, накормите их». </w:t>
      </w:r>
      <w:r>
        <w:rPr>
          <w:b/>
          <w:sz w:val="28"/>
          <w:szCs w:val="28"/>
        </w:rPr>
        <w:t xml:space="preserve">Дети расставляют свои картинки по заданию логопеда, проверяют друг друга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11. Деление слова на слог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1) –А еще мы любим десерт!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Логопед – И что вы хотите на десерт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– Я слова с2-мя слога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– А я слова с 3-мя слогам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Логопед - Посмотрите на картинки которые вы расставили. Делите название картинок на слоги и кормите десертом  наших новых друз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 Логопед – Наши гости подкрепились. Хорошо. Но в детском саду мы еще и занимаемся, например рисование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игра « Я-художник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взял бумагу, карандаш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исовал дорогу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( Поворот ладони левой руки к себе, пальцы вместе - « лист бумаги». Указательный палец правой руки –«         карандаш». Провести пальцем по левой руке линию - «дорога»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ей быка изобразил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рядом с ним корову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(руки сжаты в кулак, большой палец и мизинец каждого из них слегка оттопыривается в сторону, показывая рога быка и коровы. Дети произносят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 Му-у»…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о дом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пальцы складываются домико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ево сад…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Кисти рук скрещиваются в запястьях « деревья», шевелить раздвинутыми пальцами « ветер раскачивает ветки»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лесу двенадцать кочек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Указательный палец правой руки рисует 12 точек на левой ладони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ветках яблочки висят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встряхивание кистей – имитация капель дождя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дождичек их мочи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вил стул на стол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левая рука сжимается в кулак и кладется на приподнятую вверх ладонь правой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янусь как можно выш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левый кулак медленно разжимается, пальцы с напряжением вытянуты вверх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ф! Свой рисунок приколол-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сем неплохо вышел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Инопланетяне прощаютс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) Спасибо вам ребята за гостеприимство. Нам очень понравилось! Но нам пора домой. Сейчас мы попробуем завести мотор своего инопланетноготкарабля: </w:t>
      </w:r>
      <w:r>
        <w:rPr>
          <w:color w:val="000000"/>
          <w:sz w:val="28"/>
          <w:szCs w:val="28"/>
        </w:rPr>
        <w:t xml:space="preserve">Дь- дь-дь-дь,    Д-д-д-д –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– Помогите нам! ( дети заводят мотор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ор завелся. Инопланетяне улетаю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освидания ребята, всего вам самого хорошего и успехов в учебе!!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4</w:t>
      </w:r>
      <w:r>
        <w:rPr>
          <w:sz w:val="28"/>
          <w:szCs w:val="28"/>
        </w:rPr>
        <w:t>. Подводится итог - подсчет фишек, устанавливается победитель. Логопед спрашивает, о каких звуках говорили на занятии, если дети сами себе понравились на занятии  - поднимают руки вверх, если нет, то присаживаются. Логопед благодарит детей за хорошее заняти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ная литератур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гранович З.Е. В помощь логопедам и родителям. Сборник домашних заданий для преодоления недоразвития фонематической стороны речи у старших дошкольников. – СПб.: ДЕТСТВО – ПРЕСС, 2004.- 160с + цв. Вкл. 48 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азисная программа развития ребенка – дошкольника «Истоки». Центр «Дошкольное детство» им. А.В. Запорожца. – М.: 2001. – Издательство дом «Карапуз», 303 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Журнал «Дошкольное воспитание» № 5 – 6 1992 г, стр. 9 – 13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4. Коноваленко В.В., Коноваленко С.В.Фронтальные логопедические занятия в подготовительной группе для детей с фонетико-фонематическим недоразвитием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ериод. Пособие для логопедов. – 2-е изд. – М.: «ГНОМ – ПРЕСС», 1999. – 96 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5. Нищева Н.В.Система коррекционной работы в логопедической группе для детей с общим недоразвитием речи. – СПб.: ДЕТСТВО – ПРЕСС, 2004.–528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Пожиленко Е.А. «Волшебный мир звуков и слов». Пособие для логопедов. – М.: Гуманитарное изд. Центр ВЛАДОС, 2002 – 224 с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Картушина М.Ю. Логоритмические занятия в детском саду: Методическое пособие. М., ТЦ Сфера, 2004- 192с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83">
    <w:name w:val="Font Style283"/>
    <w:qFormat/>
    <w:rPr>
      <w:rFonts w:ascii="Century Schoolbook" w:hAnsi="Century Schoolbook" w:cs="Century Schoolbook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03:00Z</dcterms:created>
  <dc:creator>User</dc:creator>
  <dc:description/>
  <cp:keywords/>
  <dc:language>en-US</dc:language>
  <cp:lastModifiedBy>ion</cp:lastModifiedBy>
  <dcterms:modified xsi:type="dcterms:W3CDTF">2017-08-28T08:20:00Z</dcterms:modified>
  <cp:revision>10</cp:revision>
  <dc:subject/>
  <dc:title>Конспект логопедического занятия по формированию правильного звукопроизношения в старшей группе для детей с ОНР</dc:title>
</cp:coreProperties>
</file>