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УРОКА ПО ТЕМЕ: «Обобщающий урок. Квадратные корни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уприкова Ольга Никола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52</w:t>
      </w:r>
    </w:p>
    <w:p>
      <w:pPr>
        <w:pStyle w:val="Style15"/>
        <w:rPr/>
      </w:pPr>
      <w:r>
        <w:rPr>
          <w:sz w:val="28"/>
          <w:szCs w:val="28"/>
          <w:u w:val="single"/>
        </w:rPr>
        <w:t xml:space="preserve">Цели урока: </w:t>
        <w:br/>
      </w:r>
      <w:r>
        <w:rPr>
          <w:sz w:val="28"/>
          <w:szCs w:val="28"/>
        </w:rPr>
        <w:t>1) Образовательные цели:</w:t>
        <w:br/>
        <w:t xml:space="preserve"> -обобщить и систематизировать материал по темам: «Арифметический квадратный корень». «Квадратный корень из степени». «Квадратный корень из произведения». «Квадратный корень из дроби»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тработать понятия : арифметический квадратный корень, квадратный корень из степени, квадратный корень из произведения, квадратный корень из дроби.</w:t>
        <w:br/>
        <w:t>2) Развивающие цели :</w:t>
        <w:br/>
        <w:t xml:space="preserve"> - развитие компонентов мышления </w:t>
        <w:br/>
        <w:t>1. умение сравнивать (при выборе правильных и неправильных ответов при устном счете)</w:t>
        <w:br/>
        <w:t xml:space="preserve">-2. умение сравнивать, анализировать и обобщать (при выполнении практической работы) </w:t>
        <w:br/>
        <w:t xml:space="preserve">- развитие внимания (при прочтении вопросов) </w:t>
        <w:br/>
        <w:t xml:space="preserve">- развитие речи (при выступлении перед классом) </w:t>
        <w:br/>
        <w:t xml:space="preserve"> - развитие оценочных умений учащихся (при самопроверке проверочной работы)</w:t>
        <w:br/>
        <w:t xml:space="preserve"> 3) Воспитательные цели </w:t>
        <w:br/>
        <w:t>Развитие воспитанности, умение общаться, работать в групп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) Коррекционные цел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оррекция реч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оррекция ЗУН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урок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закрепить навыки проводить тождественные преобразования выражений, содержащих квадратные корни</w:t>
      </w:r>
    </w:p>
    <w:p>
      <w:pPr>
        <w:pStyle w:val="Style15"/>
        <w:rPr/>
      </w:pPr>
      <w:r>
        <w:rPr>
          <w:sz w:val="28"/>
          <w:szCs w:val="28"/>
        </w:rPr>
        <w:t>- проверить ЗУН по данной теме.</w:t>
      </w:r>
    </w:p>
    <w:p>
      <w:pPr>
        <w:pStyle w:val="Style15"/>
        <w:rPr/>
      </w:pPr>
      <w:r>
        <w:rPr>
          <w:sz w:val="28"/>
          <w:szCs w:val="28"/>
          <w:u w:val="single"/>
        </w:rPr>
        <w:t>Тип урока</w:t>
      </w:r>
      <w:r>
        <w:rPr>
          <w:sz w:val="28"/>
          <w:szCs w:val="28"/>
        </w:rPr>
        <w:t>: Обобщающий урок (урок обобщения и систематизации знаний</w:t>
      </w:r>
      <w:r>
        <w:rPr/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. Организационный момент. </w:t>
      </w:r>
      <w:r>
        <w:rPr>
          <w:b/>
          <w:sz w:val="28"/>
          <w:szCs w:val="28"/>
          <w:u w:val="single"/>
        </w:rPr>
        <w:t>Слайд1</w:t>
      </w:r>
      <w:r>
        <w:rPr>
          <w:sz w:val="28"/>
          <w:szCs w:val="28"/>
        </w:rPr>
        <w:t xml:space="preserve">. Деятельность учителя: Добрый день. Сегодня на уроке присутствуют гости поприветствуйте их . Тема нашего урока: «Обобщающий урок по теме квадратные корни». Цель нашего урока систематизировать и обобщить пройденный материал, а именно арифметический квадратный корень, квадратный корень из степени, квадратный корень из произведения, квадратный корень из дроби. Задача которую я ставлю перед вами на сегодняшнем уроке закрепить навыки проведения тождественных преобразований выражений, содержащих квадратные корни.  Давайте вспомним термины с которыми мы познакомились в данной теме: </w:t>
      </w:r>
      <w:r>
        <w:rPr>
          <w:b/>
          <w:sz w:val="28"/>
          <w:szCs w:val="28"/>
          <w:u w:val="single"/>
        </w:rPr>
        <w:t>Слайд2.</w:t>
      </w:r>
      <w:r>
        <w:rPr>
          <w:sz w:val="28"/>
          <w:szCs w:val="28"/>
        </w:rPr>
        <w:t xml:space="preserve"> Дети читают термины и проговаривают прав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. Устный с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4628"/>
        <w:gridCol w:w="1971"/>
        <w:gridCol w:w="2006"/>
      </w:tblGrid>
      <w:tr>
        <w:trPr/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с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. Проверь себя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  <w:u w:val="single"/>
              </w:rPr>
              <w:t xml:space="preserve">Сайд 3.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152400</wp:posOffset>
                      </wp:positionV>
                      <wp:extent cx="1143000" cy="91440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85pt,12pt" to="155.8pt,8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381000</wp:posOffset>
                      </wp:positionV>
                      <wp:extent cx="1257300" cy="914400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5pt,30pt" to="155.8pt,10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152400</wp:posOffset>
                      </wp:positionV>
                      <wp:extent cx="1143000" cy="57150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85pt,12pt" to="155.8pt,56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1066800</wp:posOffset>
                      </wp:positionV>
                      <wp:extent cx="1257300" cy="914400"/>
                      <wp:effectExtent l="3175" t="4445" r="317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5pt,84pt" to="155.8pt,15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1524000</wp:posOffset>
                      </wp:positionV>
                      <wp:extent cx="1143000" cy="11430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85pt,120pt" to="155.8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495300</wp:posOffset>
                      </wp:positionV>
                      <wp:extent cx="1143000" cy="1485900"/>
                      <wp:effectExtent l="3810" t="3175" r="381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85pt,39pt" to="155.8pt,155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723900</wp:posOffset>
                      </wp:positionV>
                      <wp:extent cx="1257300" cy="1600200"/>
                      <wp:effectExtent l="3810" t="3175" r="381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85pt,57pt" to="164.8pt,182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800985" cy="267652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985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устный счет, в виде «Паутинки». Выходите к доске читаете выражение. Выполняете вычисление и проводите линию к правильному ответу. Один из вас идет выполнять номер на повторение. Вытаскивает карточку и записывает реш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ует устный сч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т оценку за выполнение задания на повторение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из учащихся выходит выполнять задание на повторение. Остальные работают устно, выходя к дос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. Закрепление и отработка ЗУН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ыполним задания по карточкам у доски. Выполняя задания будем вычеркивать буквы, соответствующие ответам и отгадывать зашифрованное слово.  Для тех кто будет работать с опережением на доске написаны дополнительные номера по сборнику: № 247, №231, №226, №244, №239, №234.  </w:t>
      </w:r>
      <w:r>
        <w:rPr>
          <w:b/>
          <w:sz w:val="28"/>
          <w:szCs w:val="28"/>
          <w:u w:val="single"/>
        </w:rPr>
        <w:t>Слайд4.  Термины переносим на доску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IV. Физкультминутка. Гасится свет. Включается спокойная музыка. Ученики закрывают глаза и отдыхают.</w:t>
      </w:r>
      <w:r>
        <w:rPr/>
        <w:t xml:space="preserve"> </w:t>
      </w:r>
      <w:r>
        <w:rPr>
          <w:b/>
          <w:sz w:val="28"/>
          <w:szCs w:val="28"/>
          <w:u w:val="single"/>
        </w:rPr>
        <w:t>Слайд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. Доклад учащегося из рубрики «Это интересно». «Как извлечь коре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V. Проверочная рабо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VI. Итог урока. Подведем итог урока. Оценки за урок. Мы повторили основные термины по данной теме, отработали основные навыки, проверили ваши знания. </w:t>
      </w:r>
      <w:r>
        <w:rPr>
          <w:b/>
          <w:sz w:val="28"/>
          <w:szCs w:val="28"/>
          <w:u w:val="single"/>
        </w:rPr>
        <w:t>Слайд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сываем домашнее задание. </w:t>
      </w:r>
      <w:r>
        <w:rPr>
          <w:b/>
          <w:sz w:val="28"/>
          <w:szCs w:val="28"/>
          <w:u w:val="single"/>
        </w:rPr>
        <w:t>Слайд8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8:12:00Z</dcterms:created>
  <dc:creator>Aleksey</dc:creator>
  <dc:description/>
  <cp:keywords/>
  <dc:language>en-US</dc:language>
  <cp:lastModifiedBy>Admin</cp:lastModifiedBy>
  <cp:lastPrinted>2009-12-10T20:34:00Z</cp:lastPrinted>
  <dcterms:modified xsi:type="dcterms:W3CDTF">2017-08-28T17:51:00Z</dcterms:modified>
  <cp:revision>16</cp:revision>
  <dc:subject/>
  <dc:title>КОНСПЕКТ УРОКА ПО ТЕМЕ: «Обобщающий урок</dc:title>
</cp:coreProperties>
</file>