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рока по баскетболу для учащихся 10 «а,б» класс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Тема: </w:t>
      </w:r>
      <w:r>
        <w:rPr>
          <w:rFonts w:cs="Times New Roman"/>
          <w:sz w:val="28"/>
        </w:rPr>
        <w:t xml:space="preserve">Обучение </w:t>
      </w:r>
      <w:r>
        <w:rPr>
          <w:rFonts w:cs="Times New Roman"/>
          <w:sz w:val="28"/>
          <w:szCs w:val="28"/>
        </w:rPr>
        <w:t xml:space="preserve"> перемещениям и остановке игрока. Передача мяча различными способами . Бросок мяча одной рукой от плеча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/>
          <w:sz w:val="28"/>
        </w:rPr>
        <w:t xml:space="preserve">Цель: </w:t>
      </w:r>
      <w:r>
        <w:rPr>
          <w:rFonts w:cs="Times New Roman"/>
          <w:sz w:val="28"/>
        </w:rPr>
        <w:t>Обучить перемещениям и остановкам игрока.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Задачи: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1. Обучение </w:t>
      </w:r>
      <w:r>
        <w:rPr>
          <w:rFonts w:cs="Times New Roman"/>
          <w:sz w:val="28"/>
          <w:szCs w:val="28"/>
        </w:rPr>
        <w:t xml:space="preserve"> перемещениям и остановке игрока. Передаче мяча  различными способами со сменой места. Броску мяча одной рукой от плеча.</w:t>
      </w:r>
    </w:p>
    <w:p>
      <w:pPr>
        <w:pStyle w:val="TextBody"/>
        <w:rPr>
          <w:rFonts w:cs="Times New Roman"/>
          <w:sz w:val="28"/>
        </w:rPr>
      </w:pPr>
      <w:r>
        <w:rPr>
          <w:rFonts w:cs="Times New Roman"/>
          <w:sz w:val="28"/>
        </w:rPr>
        <w:t>2. Развитие координации, прыгучести, быстроты ответных действий, внимание.</w:t>
      </w:r>
    </w:p>
    <w:p>
      <w:pPr>
        <w:pStyle w:val="TextBody"/>
        <w:rPr>
          <w:rFonts w:cs="Times New Roman"/>
          <w:sz w:val="28"/>
        </w:rPr>
      </w:pPr>
      <w:r>
        <w:rPr>
          <w:rFonts w:cs="Times New Roman"/>
          <w:sz w:val="28"/>
        </w:rPr>
        <w:t xml:space="preserve">3.Воспитание самостоятельности, активности, чувство товарищества, </w:t>
      </w:r>
    </w:p>
    <w:p>
      <w:pPr>
        <w:pStyle w:val="TextBody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rFonts w:cs="Times New Roman"/>
          <w:sz w:val="28"/>
        </w:rPr>
        <w:t>прилежания.</w:t>
      </w:r>
    </w:p>
    <w:p>
      <w:pPr>
        <w:pStyle w:val="TextBody"/>
        <w:rPr>
          <w:rFonts w:cs="Times New Roman"/>
          <w:sz w:val="28"/>
        </w:rPr>
      </w:pPr>
      <w:r>
        <w:rPr>
          <w:rFonts w:cs="Times New Roman"/>
          <w:b/>
          <w:sz w:val="28"/>
        </w:rPr>
        <w:t>Тип урока:</w:t>
      </w:r>
      <w:r>
        <w:rPr>
          <w:rFonts w:cs="Times New Roman"/>
          <w:sz w:val="28"/>
        </w:rPr>
        <w:t xml:space="preserve"> Учебно-тренировочный.</w:t>
      </w:r>
    </w:p>
    <w:p>
      <w:pPr>
        <w:pStyle w:val="TextBody"/>
        <w:rPr/>
      </w:pPr>
      <w:r>
        <w:rPr>
          <w:rFonts w:cs="Times New Roman"/>
          <w:b/>
          <w:sz w:val="28"/>
        </w:rPr>
        <w:t xml:space="preserve">Метод проведения: </w:t>
      </w:r>
      <w:r>
        <w:rPr>
          <w:rFonts w:cs="Times New Roman"/>
          <w:sz w:val="28"/>
        </w:rPr>
        <w:t>фронтальный, групповой, индивидуальный, поточный, игровой.</w:t>
      </w:r>
    </w:p>
    <w:p>
      <w:pPr>
        <w:pStyle w:val="Normal"/>
        <w:jc w:val="both"/>
        <w:rPr/>
      </w:pPr>
      <w:r>
        <w:rPr>
          <w:rFonts w:cs="Times New Roman"/>
          <w:b/>
          <w:sz w:val="28"/>
        </w:rPr>
        <w:t>Место проведения:</w:t>
      </w:r>
      <w:r>
        <w:rPr>
          <w:rFonts w:cs="Times New Roman"/>
          <w:sz w:val="28"/>
        </w:rPr>
        <w:t xml:space="preserve"> спортивный зал 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/>
          <w:sz w:val="28"/>
        </w:rPr>
        <w:t>Инвентарь:</w:t>
      </w:r>
      <w:r>
        <w:rPr>
          <w:rFonts w:cs="Times New Roman"/>
          <w:sz w:val="28"/>
        </w:rPr>
        <w:t xml:space="preserve"> баскетбольные мячи, фишки, свисток, секундомер, скамейки.</w:t>
      </w:r>
      <w:r>
        <w:rPr>
          <w:rFonts w:cs="Times New Roman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sz w:val="28"/>
        </w:rPr>
        <w:t xml:space="preserve">Время проведения: </w:t>
      </w:r>
      <w:r>
        <w:rPr>
          <w:rFonts w:cs="Times New Roman"/>
          <w:sz w:val="28"/>
        </w:rPr>
        <w:t>40 мин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 xml:space="preserve">Дата проведения: </w:t>
      </w:r>
    </w:p>
    <w:p>
      <w:pPr>
        <w:pStyle w:val="Normal"/>
        <w:spacing w:lineRule="exact" w:line="240" w:before="0" w:after="0"/>
        <w:contextualSpacing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053"/>
        <w:gridCol w:w="1417"/>
        <w:gridCol w:w="322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ти уро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уро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зиров-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МУ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дготовительная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-12 м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. Построение,    сообщение    задач.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</w:rPr>
              <w:t>Обратить внимание на спортивную форму. Объяснить учащимся, что техничное и грамотное выполнение передач в баскетболе позволяет уменьшить количество потерь и улучшить качество игр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. ОРУ в движени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с высоким подниманием бедр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с захлёстом голени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-приставными шагами правым боком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- приставными шагами левым боком)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скрестным шагом  правым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- скрестным шагом  левым боком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с подскоком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многоскоки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-9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жнения выполняются одновременно от боковой до боковой линии площадки. Следить за дистанцией, акцентированная работа рук, хорошее отталкивание ногами вверх, корпус не разворачивать. Проверить ЧЧ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I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но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-25 м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Совершенствование ведений мяча, шагом, бегом по линиям площа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авильное ведение и перемещение по площадке 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Эстафета поймай теннисный мяч с ведением баскетбольного мяч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Команды за лицевой, на штрафной ученик или учитель, в правой и левой руке теннисный мяч на уровне плечевого пояса. Отпуская мячи учащиеся выполняют ускорение с ведением баскетбольного мяча и ловят его свободной рукой после отскока не дав мячу коснуться пола второй раз, возвращают теннисные мячи обратно, выполняют ведение и бросок по кольцу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-5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ерестроение в движении с ведением, выполнение задания, следить за правильностью ведения, быстротой выполнения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 Обводка пассивного соперника по сигналу при встречном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-5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едить за правильностью выполнения, перемещения, дистанцией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 Совершенствование  ведения и остановки в два шага. (выполнение дополнительных заданий при выполнении двух шагов и броска в корзин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-7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вильное перемещение, выполнение задания с постепенным усложнением.   Не допускать пробежек: ловля - два шага – передача - смена места.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. Групповое взаимодействие игровая комбинация. </w:t>
            </w:r>
            <w:r>
              <w:rPr>
                <w:rFonts w:cs="Times New Roman"/>
              </w:rPr>
              <w:object w:dxaOrig="6449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95pt;height:162.5pt" filled="f" o:ole="">
                  <v:imagedata r:id="rId3" o:title=""/>
                </v:shape>
                <o:OLEObject Type="Embed" ProgID="" ShapeID="ole_rId2" DrawAspect="Content" ObjectID="_946513324" r:id="rId2"/>
              </w:objec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Игрок 1 выполняет передачу игроку 3 и двигается без мяча к щиту получив мяч с ходу выполняет два шага и бросок по кольцу, после чего занимает место игрока 3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грок 3 получает передачу и выполняет передачу игроку 2 после чего быстро занимает его мест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грок 2 выполняет короткую передачу и идет на съем мяча, с ведением обводит игрока 3. и отдает мяч в колону свободному игроку мяч оговоренным способ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-8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еткое выполнение задания, правильность передачи и перемещения после передачи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>II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ключи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-5 м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Организованное постро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журные приводят зал в порядок, складывая инвентарь на место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Игра мину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. Подведение ит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метить лучших и сделать замечания по технике выполнения упражне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Учитель ФК: Лисовая А.Ю.</w:t>
      </w:r>
      <w:r>
        <w:rPr>
          <w:rFonts w:cs="Times New Roman"/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17:00Z</dcterms:created>
  <dc:creator>Андрей</dc:creator>
  <dc:description/>
  <dc:language>en-US</dc:language>
  <cp:lastModifiedBy>Sport1</cp:lastModifiedBy>
  <cp:lastPrinted>2017-03-15T09:16:00Z</cp:lastPrinted>
  <dcterms:modified xsi:type="dcterms:W3CDTF">2017-03-15T06:17:00Z</dcterms:modified>
  <cp:revision>2</cp:revision>
  <dc:subject/>
  <dc:title>КОНСПЕКТ</dc:title>
</cp:coreProperties>
</file>