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С днем рождения город Чехов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50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«А» класс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ема занятия</w:t>
            </w:r>
          </w:p>
        </w:tc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 днем рождения город Чехов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лучения первоначальных знаний об истории своего города и родного кр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окружающий мир, изо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,  системно-деятельностный подх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</w:tc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, игровая, бесе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</w:t>
            </w:r>
          </w:p>
        </w:tc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, карточки, пазлы, ватман, стикеры трех цветов(синий , белый, крас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799"/>
        <w:gridCol w:w="1755"/>
        <w:gridCol w:w="1664"/>
        <w:gridCol w:w="1758"/>
        <w:gridCol w:w="2216"/>
        <w:gridCol w:w="1777"/>
        <w:gridCol w:w="1944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тапы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11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Организа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ет для прослушивания Гимн Российской Федерации. Создаёт эмоциональный настрой на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учащихся в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иветствуют друг друг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управление своим поведением, с учетом требований группы, руководител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вой настрой в громкоречевой форм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ганизация. Саморегуляция эмоциональных и функциональных состояний. Осознанное управление своим поведением и деятельностью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Мобилизующий момент» или «Психологический (эмоциональный) настро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ёт вопросы с целью актуализации опорн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 какой праздник сегодн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й праздник ожидает нас в скором времен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понимаете что значить День города ? </w:t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поставленные вопросы. Систематизируют, анализируют информацию полученную ране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твет, анализируя информацию прошл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ктуализацию своего жизненного опыт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о фронтальном опро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ы дет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сентября – День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орода Чех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 ежегодный общегородской праздник 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ов.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правильность высказываний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 соответствии с целевой установк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, уточнять высказанные мнения по существу поставленного задания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омощью наводящих вопросов добивается, чтобы дети сам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е 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оящего занятия, целях и задачах.</w:t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ова же цель нашего сегодняшнего занятия?</w:t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 вы думаете, что мы с вами узнаем нового, что интересное увидим, чему научимся?</w:t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бесе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не просто поговорим об этом дне, но и поучаствуем в квесте, посвященном этому праздн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ас ждут интересные вопросы и задания для этого мы и разделимся на команды, выбирают капитана, придумывают названия команд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 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прос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фронтальном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ют, предположения, пред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, задачи занят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клеивают на ватман буквы и получают слово Чехов, выдвиг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занятия, целях и задач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 и слушают дру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ть побольше о нашей малой Родине, о нашем городе Чехове. Выражают в речи свои мыс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елятся на команды, выбирают капитана, придумывают названия коман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е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управление своим поведением, с учетом требований группы, руководител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занятия. Определяет для себя, что он должен получить  от занят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управление своим поведением и деятельностью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, реализующие цель  зан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ормулирует правила игры , осуществляет беседу по вопроса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город Чехов имеет такое назван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город Чехов назывался раньше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почему  посёлок Лопасня был так назван? *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ображено на флаге города Чехов?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лизованное изображение чайки указывает на происхождение названия города - по имени великого русского писателя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А. П. Чехо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торый долгое время жил в усадьбе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Мелихов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где была написана пьеса «Чайка». 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 жил и творил А.П. Чехов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ется здание в котором, осуществляется управление нашим городом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ждая команда называет по 2 достопримечательности города 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 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прос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ого во фронтальном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ют, предположения,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 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прос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ого во фронтальном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е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ого опы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рассуждения в форме связи простых суждений об объе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город Чех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 в честь великого русского писателя Антона Павловича Чехов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бочий посёлок Лопасн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ёлок Лопасня получил своё название от реки, на которой он стои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Чайка, свиток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адьба Мелих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администрации города Чехо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и позицию для решения различных коммуникатив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е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онологической и диалогической формами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смысловое содержание топографических назв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правильность высказываний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смысловое содержание определ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ают виртуальную прогулку по город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ую цел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 соответствии с целевой установк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, уточнять высказанные мнения по существу поставленного задания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зкультминут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изкультминут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шаговый контроль своих действий , ориентируясь на показ движений учителем.</w:t>
            </w:r>
          </w:p>
        </w:tc>
      </w:tr>
      <w:tr>
        <w:trPr>
          <w:trHeight w:val="48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Обобщение и закрепление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ганизует сборку  и склеивание пазлов , и оформление ватмана.</w:t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еивают паз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лять и сообщать в устной форме результаты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работу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кооперируют усилия по решению учебой задачи. Готовность к обсуждению разных точек зрения и выработке общей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усилия по решению учебной задачи. Договариваться и приходить к общему мнению в совместной деятельности. Учитывать другие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договариваться, взаимодействовать друг с другом, принимать общее решени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заимоконтроль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существляют деятельность работы в парах. Складывают под музыку  пазлы, пытаются  вспомнить и назвать собранный ими объ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обрести навыки осмысления информации и выработки правильного ответа из множества предложенных другими учащими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адекватно оценивать правильность выполнения действий  и вносить необходимые коррективы в исполнение в конц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02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У вас на партах лежат стикеры. </w:t>
            </w:r>
          </w:p>
          <w:p>
            <w:pPr>
              <w:pStyle w:val="Style19"/>
              <w:shd w:fill="FFFFFF" w:val="clear"/>
              <w:spacing w:lineRule="atLeast" w:line="302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Какого они цвета ? поднимите и посмотрите на друг друга. </w:t>
            </w:r>
          </w:p>
          <w:p>
            <w:pPr>
              <w:pStyle w:val="Style19"/>
              <w:shd w:fill="FFFFFF" w:val="clear"/>
              <w:spacing w:lineRule="atLeast" w:line="302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- Как вы думаете , почему именно такие цвета выбраны 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длагаю вам каждому на своём стикере написать пожелания городу Чехов , а затем мы их приклеим на ватма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знания об изученном материал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подарить свою любовь, заботу, чистоту, красоту. (Дети наклеивают на доску вокруг названия города Чехов заранее заготовленные сердечки- символ любви к городу и цветы- символ красоты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понятные одноклассника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свои действия в форме сличения способа действия и его результата с заданным эталоно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 оценивать свои достижения, осознавать возникающие трудности и искать способы их преодоления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Рефлексия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вещайтесь в группе и ответьте на вопрос: «Понравилось ли Вам сегодняшнее занятие», узнали ли вы что-то интересно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табличку с от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бор таблички ,отображающей эмоциональный и образовательн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ясняют свой выбор табли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впечатлениями от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того, что уже усвоено и что предстоит усвои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своей деятельности. Развитие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адекватно оценивать свои достижения, осознавать возникающие трудности и искать способы их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gorodov.ru/famous-person/chehov-anton-pavlovich" TargetMode="External"/><Relationship Id="rId3" Type="http://schemas.openxmlformats.org/officeDocument/2006/relationships/hyperlink" Target="http://www.bankgorodov.ru/place/selo_melihovo_chehovskii-raion_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49:00Z</dcterms:created>
  <dc:creator>Admin</dc:creator>
  <dc:description/>
  <cp:keywords/>
  <dc:language>en-US</dc:language>
  <cp:lastModifiedBy>Ольга</cp:lastModifiedBy>
  <dcterms:modified xsi:type="dcterms:W3CDTF">2017-08-28T15:03:00Z</dcterms:modified>
  <cp:revision>8</cp:revision>
  <dc:subject/>
  <dc:title/>
</cp:coreProperties>
</file>