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физической культуре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ладшей группа «Веселые цыплятки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зрастная группа: </w:t>
      </w:r>
      <w:r>
        <w:rPr>
          <w:color w:val="000000"/>
          <w:sz w:val="28"/>
          <w:szCs w:val="28"/>
        </w:rPr>
        <w:t>Вторая младшая групп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Немшилова Татьяна Анатольевна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  Физическое развитие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ООД:</w:t>
      </w:r>
      <w:r>
        <w:rPr>
          <w:rFonts w:cs="Times New Roman" w:ascii="Times New Roman" w:hAnsi="Times New Roman"/>
          <w:b/>
          <w:sz w:val="32"/>
          <w:szCs w:val="32"/>
        </w:rPr>
        <w:t xml:space="preserve"> «Веселые цыплятки»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 освоения предложенного материала по тем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спитание здорового, гармонично развитого, физически стойкого и психически уравновешенного ребенка. Развитие всех функций и систем организма в соответствии с возрастом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-образовательные:</w:t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ировать умение выполнять ходьбу и бег; не наталкиваясь друг на друга, с согласован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бодными движениями рук и ног, формировать умения сохранять устойчивое положение тел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ильную осанку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- развивающие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развивать движения в разнообразных формах двигательной активност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-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спитывать желание заниматься физическими упражнениями, вызвать у детей положительный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моциональный отклик на спортивные упражнения, прививать любовь к физ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умеет ходить прямо, сохраняя заданное воспитателем направление, может ползать на четвереньках, сохраняет равновесие при ходьбе по ограниченной плоскости, овладел соответствующими возрасту основными движениями, готов соблюдать элементарные правила в совместных играх, проявляет положительные эмоции при физической активности, в самостоятельной двигательной деятельности, доброжелательность, доброту, дружелюбие по отношению к окружающим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я пространства: </w:t>
      </w:r>
      <w:r>
        <w:rPr>
          <w:color w:val="000000"/>
          <w:sz w:val="28"/>
          <w:szCs w:val="28"/>
        </w:rPr>
        <w:t>коврики по количеству детей, обручи по количеству детей, дуги для подлезания, кубики, гимнастическая скамья, шапочки цыплят, музыкальные записи, мультимедийная доска.</w:t>
      </w:r>
    </w:p>
    <w:p>
      <w:pPr>
        <w:pStyle w:val="Normal"/>
        <w:ind w:firstLine="567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нятия темы: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 работа: </w:t>
      </w:r>
      <w:r>
        <w:rPr>
          <w:sz w:val="28"/>
          <w:szCs w:val="28"/>
        </w:rPr>
        <w:t>Игровые упражнения: равновесие, ходьба по скамейке (высота 20 см), по снежному валу, перешагивание через кубики, бруски; прыжки — прыжки с высоты 15—20 см («воробышки», «зайки»), подлезание под дугу (высотой 40—50 см), не касаясь руками пола.  Подвижные игры «Наседка и цыплята», «Лохматый пес»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спитатель:</w:t>
      </w:r>
      <w:r>
        <w:rPr>
          <w:b/>
          <w:i/>
          <w:color w:val="000000"/>
          <w:sz w:val="28"/>
          <w:szCs w:val="28"/>
          <w:shd w:fill="FFFFFF" w:val="clear"/>
        </w:rPr>
        <w:t xml:space="preserve"> Воспита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Встанем мы в кружочек друж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здороваться нам нуж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ворю тебе «Привет!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ыбнись скорей в отв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 правая ру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 левая ру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 друг, здравствуй дру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 весь наш дружный к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я приглашаю вас совершить прогулку на сельскую ферму. Кто живет на фер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же предлагаю вам превратиться в кого- нибудь. А в кого, угадай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ёлтые пищат комочки,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всё сыны и доч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вохчет мама: Ко-ко-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ходите далек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играйте с мамой в прят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ки кто её? 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Цыплятк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мы будем цыплята. А как э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мы оденем волшебные шапочки цыплят.( Все одевают шапочки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Разрешите представиться: «Я Курочка - Хохлатка» (воспитатель надевает мас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 скорее мои маленькие, пушистенькие, да какие вы у меня красивые! Пойдемте с мамой курочкой погуля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ти идут за воспитателем выполняя зада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д музыку «На колхозной птицеферм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ярко</w:t>
        <w:tab/>
        <w:tab/>
        <w:tab/>
        <w:tab/>
        <w:tab/>
        <w:t xml:space="preserve">    Ходьба 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будет жарко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м мы песенку.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По сигналу повернем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В другую сторону пойдем</w:t>
        <w:tab/>
        <w:t xml:space="preserve">По хлопку ходьба в другую    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торону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И еще раз повернем</w:t>
        <w:tab/>
        <w:t xml:space="preserve">По хлопку ходьба в другую    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 детки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ноги выш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дни пенечки,</w:t>
        <w:tab/>
        <w:tab/>
        <w:tab/>
        <w:tab/>
        <w:tab/>
        <w:t>Ходьба с высоким подниманием                                                                           Корешки и кочки…                                                   коле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 из-за ку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рыжая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е перехитрим,</w:t>
      </w:r>
    </w:p>
    <w:p>
      <w:pPr>
        <w:pStyle w:val="Normal"/>
        <w:rPr/>
      </w:pPr>
      <w:r>
        <w:rPr>
          <w:sz w:val="28"/>
          <w:szCs w:val="28"/>
        </w:rPr>
        <w:t>На носочках убежим.</w:t>
        <w:tab/>
        <w:tab/>
        <w:tab/>
        <w:tab/>
        <w:t xml:space="preserve">                Легкий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 цыплятки, славные ребятки. (дети останавливаютс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восстановим дыхание упражнением    "Обними себя". И.п. - ноги на ширине плеч, руки в стороны и отведены назад, ладони вперед, пальцы врозь. Руки скрестить на груди, кистями хлопнуть по лопаткам, одновременно сделать выдох. Вернуться в и.п. - вд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лениться не год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е, цыпл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птицы, даже зв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т зарядку (под музык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ребятки вот ползет червячок, и он тоже делает зарядку, давайте и мы с вами повторим за ним.</w:t>
      </w:r>
    </w:p>
    <w:p>
      <w:pPr>
        <w:pStyle w:val="Style17"/>
        <w:shd w:fill="FFFFFF" w:val="clear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ервячок»</w:t>
      </w:r>
      <w:r>
        <w:rPr>
          <w:color w:val="000000"/>
          <w:sz w:val="28"/>
          <w:szCs w:val="28"/>
        </w:rPr>
        <w:t>Лежа на животе, поднимать верхнюю часть туловища, опираясь на руки; прогнуться, покрутить головой по сторонам.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А вот кошечка делает зарядку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шечка»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на четвереньках, пробегать и выгибать спину. Сидя на пятках, имитировать умывание лапками. </w:t>
      </w:r>
    </w:p>
    <w:p>
      <w:pPr>
        <w:pStyle w:val="Style17"/>
        <w:shd w:fill="FFFFFF" w:val="clear"/>
        <w:spacing w:before="225" w:after="0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А это кто идет?</w:t>
      </w:r>
    </w:p>
    <w:p>
      <w:pPr>
        <w:pStyle w:val="Style17"/>
        <w:shd w:fill="FFFFFF" w:val="clear"/>
        <w:spacing w:before="225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петушок.</w:t>
      </w:r>
    </w:p>
    <w:p>
      <w:pPr>
        <w:pStyle w:val="Style17"/>
        <w:shd w:fill="FFFFFF" w:val="clear"/>
        <w:spacing w:before="22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туш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тировать ходьбу петуха – широкий шаг с высоким подниманием колена, грудь вперед, одна рука на голове изображает гребень, а другая сзади – хвост. В конце движения сделать полуприсед и подпрыгнуть вверх, похлопывая руками по бокам (взлетел на забо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питатель:  </w:t>
      </w:r>
      <w:r>
        <w:rPr>
          <w:color w:val="000000"/>
          <w:sz w:val="28"/>
          <w:szCs w:val="28"/>
        </w:rPr>
        <w:t>А вот и лягу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ягуш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точках упереться руками в пол и развести колени в стороны. Попрыгать на четырех конечностях как лягу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поют цыплятки? (Пи-пи-пи). Да они есть хотят! А мама-курочка заботливая, она очень любит своих де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ла с детками курочка-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город погулять, зернышки поискать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виды движ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зернышки най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 надо нам ид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жке мы пой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кочки перейдем. </w:t>
      </w:r>
    </w:p>
    <w:p>
      <w:pPr>
        <w:pStyle w:val="Normal"/>
        <w:rPr/>
      </w:pPr>
      <w:r>
        <w:rPr>
          <w:sz w:val="28"/>
          <w:szCs w:val="28"/>
        </w:rPr>
        <w:t xml:space="preserve">(Ходьба по прямой дорожке с перешагиванием через предметы, высота 10 с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олзем мы под заборо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дем в широкий двор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и зернышки найдем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подлезание под дугой, высота 30-40 см, ходьба по повышенной поверхности с прыжком на полусогнутые ног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дошли ребятки мал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ребенок переодетый кош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й цыплятки тише, посмотрите за кустами спрятался кот. Мы его не побоимся мы в игре сейчас сразимся. Давайте поиграем в иргу «Цыплята и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Цыплята и кот» (обручи – домики)</w:t>
      </w:r>
    </w:p>
    <w:p>
      <w:pPr>
        <w:pStyle w:val="Normal"/>
        <w:shd w:fill="FFFFFF" w:val="clear"/>
        <w:rPr/>
      </w:pPr>
      <w:r>
        <w:rPr>
          <w:rFonts w:eastAsia="Georgia" w:cs="Georgia" w:ascii="Georgia" w:hAnsi="Georgia"/>
          <w:color w:val="6A6A6A"/>
          <w:sz w:val="21"/>
          <w:szCs w:val="21"/>
        </w:rPr>
        <w:t xml:space="preserve">                                                        </w:t>
      </w:r>
      <w:r>
        <w:rPr>
          <w:sz w:val="28"/>
          <w:szCs w:val="28"/>
        </w:rPr>
        <w:t>Вышла курочка – хохлат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  </w:t>
      </w:r>
      <w:r>
        <w:rPr>
          <w:sz w:val="28"/>
          <w:szCs w:val="28"/>
        </w:rPr>
        <w:t>С нею желтые цыплят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  </w:t>
      </w:r>
      <w:r>
        <w:rPr>
          <w:sz w:val="28"/>
          <w:szCs w:val="28"/>
        </w:rPr>
        <w:t>Квохчет курочка: «Ко – к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  </w:t>
      </w:r>
      <w:r>
        <w:rPr>
          <w:sz w:val="28"/>
          <w:szCs w:val="28"/>
        </w:rPr>
        <w:t>Не ходите дале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  </w:t>
      </w:r>
      <w:r>
        <w:rPr>
          <w:sz w:val="28"/>
          <w:szCs w:val="28"/>
        </w:rPr>
        <w:t>На скамейке у дорож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  </w:t>
      </w:r>
      <w:r>
        <w:rPr>
          <w:sz w:val="28"/>
          <w:szCs w:val="28"/>
        </w:rPr>
        <w:t>Улеглась и дремлет кошк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 </w:t>
      </w:r>
      <w:r>
        <w:rPr>
          <w:sz w:val="28"/>
          <w:szCs w:val="28"/>
        </w:rPr>
        <w:t>Кошка глазки открывает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 </w:t>
      </w:r>
      <w:r>
        <w:rPr>
          <w:sz w:val="28"/>
          <w:szCs w:val="28"/>
        </w:rPr>
        <w:t>И цыпляток догоняет</w:t>
      </w:r>
      <w:r>
        <w:rPr>
          <w:b/>
          <w:sz w:val="28"/>
          <w:szCs w:val="28"/>
        </w:rPr>
        <w:t xml:space="preserve"> ( игра 3-4 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бабушка пла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-то случилось у нашей хозяю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Я сегодня постирала вои любимые платочки,  повесила во дворе их сушится, но поднялся сильный ветер и унес платочки на другой берег реки, как же мне их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ы с цыплятками  тебе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на профилактики плоскостопия «Собери платочки»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Дети снимают носки, ходят по массирующим коврикам, проходят по массирующей доске через реку, собирают платочки и несут бабу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спасибо вам цыплятки, я хочу вас отблагодарить., вот вам зернышки золотистые чтоб вы были здоровыми, крепкими умн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бабушка. Вот уж и солнышко прячется за горку пора нам цыплятки возвращаться в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 идут за воспитателем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д музыку «На колхозной птицефер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нимают с себя шап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вот мы с вами снова пришли в детский сад. Понравилось вам наше путешествие? Где мы были? Кого видели? Чем зани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а столе лежат солнышки и тучки. Кому понравилось наше путешествие, возьмите солнышко, а кому было грустно- тучки .( Дети берут то, что им захотело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ось бы вам еще пойти на ферму? А в кого вы хотели бы превратиться в следующий раз?</w:t>
      </w:r>
    </w:p>
    <w:p>
      <w:pPr>
        <w:pStyle w:val="Normal"/>
        <w:rPr/>
      </w:pPr>
      <w:r>
        <w:rPr>
          <w:sz w:val="28"/>
          <w:szCs w:val="28"/>
        </w:rPr>
        <w:t>Хорошо так и сделаем, а сейчас скажите до свидания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3:00Z</dcterms:created>
  <dc:creator>Линда</dc:creator>
  <dc:description/>
  <cp:keywords/>
  <dc:language>en-US</dc:language>
  <cp:lastModifiedBy>Татьяна</cp:lastModifiedBy>
  <cp:lastPrinted>2017-05-17T04:45:00Z</cp:lastPrinted>
  <dcterms:modified xsi:type="dcterms:W3CDTF">2017-05-17T02:28:00Z</dcterms:modified>
  <cp:revision>17</cp:revision>
  <dc:subject/>
  <dc:title>Здравствуйте уважаемые коллеги</dc:title>
</cp:coreProperties>
</file>