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Тема «Атмосфера»</w:t>
      </w:r>
      <w:r>
        <w:rPr>
          <w:sz w:val="28"/>
          <w:szCs w:val="28"/>
        </w:rPr>
        <w:t>1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ь опред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тмосф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етер;</w:t>
      </w:r>
    </w:p>
    <w:p>
      <w:pPr>
        <w:pStyle w:val="Normal"/>
        <w:jc w:val="both"/>
        <w:rPr/>
      </w:pPr>
      <w:r>
        <w:rPr>
          <w:sz w:val="28"/>
          <w:szCs w:val="28"/>
        </w:rPr>
        <w:t>в) по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усс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вать виды обл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входит в состав атмо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роить график суточного хода температуры воздуха по данным таблицы. Определить максимальную и минимальную температуры, суточную амплит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температуру воздуха на высоте 2000 м, если на высоте 0 м над уровнем моря температура воздуха составляет 14 º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Тема «Атмосфера» </w:t>
      </w:r>
      <w:r>
        <w:rPr>
          <w:sz w:val="28"/>
          <w:szCs w:val="28"/>
        </w:rPr>
        <w:t>2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ь опред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тмосф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атмосферное д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лим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бри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вать виды осад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звать слои атмосферы (начиная с самого нижне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роить график суточного хода температуры воздуха по данным таблицы. Определить максимальную и минимальную температуры, суточную амплит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Определить температуру воздуха на высоте 3000 м, если на высоте 0 м над уровнем моря температура воздуха составляет 4 º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60" w:right="458" w:gutter="0" w:header="0" w:top="18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34:00Z</dcterms:created>
  <dc:creator>Ирина</dc:creator>
  <dc:description/>
  <cp:keywords/>
  <dc:language>en-US</dc:language>
  <cp:lastModifiedBy>Pavel</cp:lastModifiedBy>
  <cp:lastPrinted>2009-04-23T16:02:00Z</cp:lastPrinted>
  <dcterms:modified xsi:type="dcterms:W3CDTF">2017-02-06T18:58:00Z</dcterms:modified>
  <cp:revision>5</cp:revision>
  <dc:subject/>
  <dc:title>1 вариант</dc:title>
</cp:coreProperties>
</file>