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Е ОБЛАСТНОЕ ГОСУДАРСТВЕННОЕ БЮДЖЕТНОЕ УЧРЕЖДЕНИЕ 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О-ЮНОШЕСКИЙ ЦЕНТР ТУРИЗМА, КРАЕВЕДЕНИЯ И СПОР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КОНКУРС ИССЛЕДОВАТЕЛЬСКИХ КРАЕВЕДЧЕСКИХ РАБОТ УЧАЩИХСЯ «КРАЙ МОЙ СМОЛЕНСКИЙ»</w:t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b/>
          <w:sz w:val="28"/>
          <w:szCs w:val="28"/>
        </w:rPr>
        <w:t>Тема работы: «Земляки »</w:t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етитнев Антон Сергее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«Иозефовская ОШ.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моленская область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славичский район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еревня Иозефовка</w:t>
      </w:r>
    </w:p>
    <w:p>
      <w:pPr>
        <w:pStyle w:val="Normal"/>
        <w:shd w:fill="F6F5F3" w:val="clear"/>
        <w:jc w:val="right"/>
        <w:textAlignment w:val="baseline"/>
        <w:rPr/>
      </w:pPr>
      <w:r>
        <w:rPr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  <w:lang w:val="en-US"/>
        </w:rPr>
        <w:t>: iozefovkach@yandex.ru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главление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Введени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Николай Петрович Шендеров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Перевалов Стефан Наумович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Заключени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 сердцах наших жить будут вечно</w:t>
        <w:br/>
        <w:t>Герои минувшей войны.</w:t>
        <w:br/>
        <w:t>Нам память о них дорога бесконечно</w:t>
        <w:br/>
        <w:t>И  ею с тобой мы сильны</w:t>
        <w:br/>
        <w:t>Памя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неподвластна времени, она как немой свидетель тех незабываемых событий, которые в каждой семье отозвались горем и непоправимой потерей. Выросло не одно мирное поколение, но память о Великой Отечественной войне жива в наших сердцах. Проходит время, и чем дальше отделяет она нас от тех страшных событий, тем ценнее воспоминания очевидцев, тем актуальнее становится тема Великой Отечественной войны. В России нет ни одной семьи, которую не затронула бы Великая Отечественная война. О войне написано бесчисленное количество книг, сняты художественные фильмы, основанные на реальных события С каждым годом документальных свидетельств становится все больше: открываются секретные архивы, то о чем раньше говорить было не принято – становится доступным. Подвиг советского воина от этого не блекнет, наоборот, становится более понятной самоотверженность простых людей, отдавших лучшие годы, здоровье и жизнь за Победу. Уже почти не осталось живых свидетелей той смертельной схватки с жестоким и сильным врагом. Уходит поколение, которое не воевало с фашизмом, но выросло на осознании подвига отцов и дедов. Молодое поколение, вступающее в жизнь, должно знать о героизме простых людей, которые завоевали им право на жизнь и свободу. Память народа хранит историю своего Отечества, которая складывается из отдельных историй рядовых и сержантов, офицеров и генералов, принимавших участие в той далекой войне - каждый в силу своих возможностей вносил свой вклад в победу, сражаясь на фронте или работая в тылу. Учащимися  краеведческого кружка была проведена серьёзная работа по сбору материала о военной истории родного края, о ветеранах – односельчанах, тружениках тыла. Обнаруженные документы, фотоматериалы пробудили интерес к истории родного края в годы Великой Отечественной войны, вызвали желание пополнить летопись  деревни Иозефовка новыми фактами из военной истории. Хотелось больше узнать о военном времени, о людях, внесших свой бесценный вклад в Победу над фашизмом. О земляках, которые живут рядом с нами, об их судьбах, о жизни в довоенные и военные годы мы почти ничего не знаем. Этим было продиктовано мое желание узнать от живых свидетелей того времени о жизни народа в годы Великой Отечественной войн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и собран большой материал о Николае Петровиче  Шендерове.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Шендеров Николай Петрович – ветеран Великой Отечественной войны родился 24 июня 1925 года в деревне Иозефовка в семье потомственных крестьян. С раннего детства он познал труд, помогал отцу в поле. </w:t>
      </w:r>
    </w:p>
    <w:p>
      <w:pPr>
        <w:pStyle w:val="Ukmargin"/>
        <w:shd w:fill="FFFFFF" w:val="clear"/>
        <w:spacing w:lineRule="auto" w:line="360" w:before="0" w:after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В 1969 году Николай Петрович окончил семилетнюю школу в деревне Городище. Он очень хорошо учился. Ему легко давались математика и русский язык. Дома он обучал грамоте младших братьев и сестер.</w:t>
      </w:r>
      <w:r>
        <w:rPr>
          <w:rStyle w:val="Appleconvertedspace"/>
          <w:sz w:val="28"/>
          <w:szCs w:val="28"/>
        </w:rPr>
        <w:t xml:space="preserve">  После успешного окончания школы в 1940 году поступает в ремесленное  училище в городе Ленинграде.  Николай  Петрович старается познать все тонкости мастерства по дереву. Он изо всех сил старается не подвести своих родителей и является образцовым учеником. Но грозная война сорвала планы Николая. Не успел он познать все азы такого интересного мастерства. 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  </w:t>
      </w:r>
      <w:r>
        <w:rPr>
          <w:rStyle w:val="Appleconvertedspace"/>
          <w:sz w:val="28"/>
          <w:szCs w:val="28"/>
        </w:rPr>
        <w:t>Шестнадцатилетний мальчишка роет противотанковые рвы с другими такими же подростками. 25 апреля Николай Петрович был призван в ряды Советской Армии. Он мужественно сражается на фронте. У Николая Петровича  в деревне остались мать и младшие братья и сестры. И эта память о своей семье придавала ему сил в борьбе с врагом.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В 1945 году закончилась война. Николай Петрович со своими однополчанами праздновал победу. После войны он возвращается в родную деревню. Женился. Воспитали со своей женой Пелагеей Кондратьевной 5 детей. Николай Петрович имеет много наград:</w:t>
      </w:r>
      <w:r>
        <w:rPr>
          <w:sz w:val="28"/>
          <w:szCs w:val="28"/>
        </w:rPr>
        <w:t xml:space="preserve"> Орден за оборону Ленингра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Медаль за победу над Германией. Медаль за Отваг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рден Красной Звезды. </w:t>
      </w:r>
      <w:r>
        <w:rPr>
          <w:rStyle w:val="Appleconvertedspace"/>
          <w:sz w:val="28"/>
          <w:szCs w:val="28"/>
        </w:rPr>
        <w:t xml:space="preserve">Николай Петрович – частый гость в школе. Ежегодно он приходил на митинги, посвященные Дню освобождения Смоленщины от немецко-фашистких захватчиков и  Дню Победы. Учащиеся Иозефовской школы никогда не забудут его интересные рассказы о блокаде Ленинграда. Мы гордимся своим замечательным земляком. 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Николая Петровича всегда сопровождала его верная спутница по жизни жена Пелагея Кондратьевна. Пелагея Кондратьевна является труженицей ты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еведческом музее собран материал о  нашем земляке - Перевалове Стефане Наумович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ревалов  Стефан  Наумович родился в 1872 году, в городе Мстиславле в семье мелкого кустаря – сапожника родом из предместья Верхняя  Тура  города Тюмени . В этот небольшой предместный белорусский городок  Наум Перевалов был заброшен в царской армии .Отслужив долгий срок в качестве ротного сапожника , он остался в Мстиславе навсегда . Родители очень хотели выучить единственного сына Стефана и приложили для  этого неимоверные усилия . После начального городского  училища он окончил духовную семинарию. Педагогическая работа Стефана Наумовича видимо началась последние годы прошлого века в сельских церковно - прихотских  школах Могилёвской области(губернии).Молодой учитель отличался душевностью и внимательностью, умением приохотить детей к старательной учёбе , к сознательному обращению к окружающим людям .Дети платили ему искренней любовью. Не сторонился он и взрослого населения. Заходил в избы к родителям учеников. Ласково беседовал. Видел бедность и убогость крестьянской жизни. Надеялся, что просвещение приведёт к  улучшению материального положения крестьян, расширить их духовный мир .Богатых сторонился ожидая от них в любой момент какой – нибудь  каверзы. Стефан Наумович похоронил своего отца, а мать пригласил  на жительство в свою сельскую каморку при школе,  где жил с молодой женой Василисой Семёновной. В это время он работал  в волостном селе  Пиряны  Смоленской губернии .Школа там была небольшая, на 4 класса .Не сладко в деревне жилось учителям.  Зарплата мизерная ,дороговизна , огород помогал, но многое надо было покупать. А в семье Перевалова  5 душ. Стефан Наумович без колебания принял октябрьскую революцию. А в 1918 году семья Перевалова  переселяется в Иозефовку. Стефан  Наумович  становится заведующим Иозефовской начальной школой. Будучи человеком уже немолодым ,он всё же находит время для общественной работы. Стефан Наумович знал о событиях в стране и за рубежом .Радовался успехам индустриализации .Обо всём этом рассказывал людям своей деревни .Перевплов  как мог помогал росту и укреплению колхоза « Союз».Стефан Наумович редактировал стенную газету, агитировал при подписке на заем ,был постоянным депутатом сельского совета. Длительное время колхозники доверяли ему колхозную кассу , и он  честно берёг каждую копейку .  Замечательном человеком был С , Н, Перевалв и в семье. Он всегда находил время для воспитания своих детей: Петра, Зинаиды. Бориса, Валентины, Михаила и Леонида . Часто вечерами Стефан Наумович брал скрипку, семья садилась кругом ,получался семейный хор, дружно исполнявший под аккомпонемент  отца русские народные песни. И долго не гас огонь школы приютившейся на берегу озера .А потом снова дети ,работа ,класс  колхоз. Мы удивлялись, как знает наш учитель всё он умеет как у него всё просто получается вспоминал его учение М,П Шендеров . А также он говорил : «Стефан Наумович любил с нами петь и участвовать в художественной само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н проводил сам репетиции много читал, хорошо знал литературу и русский язык .Он был искренним человеком, Трудился самоотверженно , не покладая рук ,не жалея ни времени ,не здоровья ибо хотел всегда приносить людям добро .Советское правительство высоко оценило заслуги С Н Перевалова и  Указом Президиума Верховного Совета СССР от 4 мая 1939 года наградила его Орденом Трудового Красного Знамени. В это время учителю было 67 лет. Это событие было праздником всего колх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нула вой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ветский народ грудью встал на защиту своих интересов. трое сыновей С.Н.Перевалова ушли на фронт. Дома оставались четырнадцатилетний Леонид и взрослая Валентина. Учитель-патриот, не смотря на свой преклонный возраст, не сидел сложа руки. Когда Хиславичский район был захвачен фашистами, семья  Переваловых  включилась в борьбу с ними. С.Н.Перевалов имел связь с районным подпольем, помогал партизанам. Василиса Семеновна пекла хлеб для партизан, собирала теплую одежду.С.Н.Перевалов не расстался с наушниками  дитекторного приемника, слушал Москву, рассказывал людям правду о положении на фронте. В доме учителя находили приют военные ,выходившие из окружения. Но у Стефана Наумовича были и враги. О деятельности учителя узнала Хиславичская полиция. Доносчик выбрал момент, когда в доме у учителя было двое военных. В эту ночь дом окружили около 200 немецких солдат и полицейских. В доме все было перевернуто, фашисты учинили обыск. Был найден пистолет, наушники. С.Н.Перевалов, Василиса Семеновна, Валя, Лейтенант (фамилию не удалось установить),бывший председатель сельского совета  Кормаков  Демьян были арестованы. В родные места они больше не вернулись. В опустевшей хате остался один Леня. Арестованных погнали в Хиславичи. Все арестованные были зверски казнены.Сначала всех пятерых заставили рыть яму. Кормаков и летчик бросились к реке. Но пули врагов догнали их. Оба были убиты. Когда яма была готова, один из немцев ударил лопатой по голове Стефана Наумовича. Он зашатался ,упал в яму. Мать и дочь крепко обнялись ,их тоже начали избивать лопатами, а потом полуживыми зарыли. Долго были слышны глухие сто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ы – праправнуки героев войны, тех, кто подарил нам мирное небо над головой, помним и чтим память дорогих нам людей. К памятникам и монументам возлагаем цветы: В канун дня Победы в память о героях - воинах крепим на грудь георгиевскую ленточку, как символ Победы.. 1418 дней и ночей продолжалась Великая Отечественная война - ожесточенная схватка советского народа со злейшим врагом  человечества - фашизмом. Советские люди напрягли все силы для спасения Родины и ее независимости и добились победы. Но эта победа была завоевана ценой огромных жертв. Не вернулось после войны в деревню около 200 земляков. На сегодняшний день в живых  не осталось ни одного ветерана  Великой Отечественной войны. 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оисков достоверных сведений мне удалось пообщаться с интересными людьми - нашими земляками, увидеть и прочитать подлинные документы времён Великой Отечественной войны, предвоенного и довоенного времени. 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;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Живет в веках твой подвиг благородный»- героические страницы истории Смоленского края.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аш первый орденоносец и его семья» Викентий Арганов.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;</w: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1985</wp:posOffset>
                </wp:positionH>
                <wp:positionV relativeFrom="page">
                  <wp:posOffset>1188085</wp:posOffset>
                </wp:positionV>
                <wp:extent cx="4060825" cy="267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0190" cy="2671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0190" cy="267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210.35pt;mso-wrap-distance-left:0pt;mso-wrap-distance-right:0pt;mso-wrap-distance-top:0pt;mso-wrap-distance-bottom:0pt;margin-top:93.55pt;mso-position-vertical-relative:page;margin-left: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60190" cy="2671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0190" cy="267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kmargi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165</wp:posOffset>
                </wp:positionH>
                <wp:positionV relativeFrom="page">
                  <wp:posOffset>3914775</wp:posOffset>
                </wp:positionV>
                <wp:extent cx="4011295" cy="2940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права налево четвёртым стоит Борис Стефанович Перевалов</w:t>
                              <w:br/>
                              <w:t>в сером костюме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 xml:space="preserve">, </w:t>
                            </w:r>
                            <w:r>
                              <w:rPr/>
                              <w:t>в чёрной шляпе и оч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23.15pt;mso-wrap-distance-left:0pt;mso-wrap-distance-right:0pt;mso-wrap-distance-top:0pt;mso-wrap-distance-bottom:0pt;margin-top:308.25pt;mso-position-vertical-relative:page;margin-left:33.9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auto" w:line="360"/>
                        <w:jc w:val="both"/>
                        <w:rPr/>
                      </w:pPr>
                      <w:r>
                        <w:rPr/>
                        <w:t>Справа налево четвёртым стоит Борис Стефанович Перевалов</w:t>
                        <w:br/>
                        <w:t>в сером костюме</w:t>
                      </w:r>
                      <w:r>
                        <w:rPr>
                          <w:rStyle w:val="41"/>
                          <w:b/>
                        </w:rPr>
                        <w:t xml:space="preserve">, </w:t>
                      </w:r>
                      <w:r>
                        <w:rPr/>
                        <w:t>в чёрной шляпе и оч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2750</wp:posOffset>
                </wp:positionH>
                <wp:positionV relativeFrom="page">
                  <wp:posOffset>4393565</wp:posOffset>
                </wp:positionV>
                <wp:extent cx="4050030" cy="27190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9395" cy="27190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9395" cy="271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214.1pt;mso-wrap-distance-left:0pt;mso-wrap-distance-right:0pt;mso-wrap-distance-top:0pt;mso-wrap-distance-bottom:0pt;margin-top:345.95pt;mso-position-vertical-relative:page;margin-left: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49395" cy="27190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9395" cy="271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57885</wp:posOffset>
                </wp:positionH>
                <wp:positionV relativeFrom="page">
                  <wp:posOffset>7197725</wp:posOffset>
                </wp:positionV>
                <wp:extent cx="2755900" cy="1473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орис Стефанович и Анна Алексеевна Перевало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1.6pt;mso-wrap-distance-left:0pt;mso-wrap-distance-right:0pt;mso-wrap-distance-top:0pt;mso-wrap-distance-bottom:0pt;margin-top:566.7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360"/>
                        <w:jc w:val="both"/>
                        <w:rPr/>
                      </w:pPr>
                      <w:r>
                        <w:rPr/>
                        <w:t>Борис Стефанович и Анна Алексеевна Перевалов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Ksblok">
    <w:name w:val="ks_blo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Ksptitle">
    <w:name w:val="ks_ptitle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Bsharecounter">
    <w:name w:val="b-share-counter"/>
    <w:basedOn w:val="Style13"/>
    <w:qFormat/>
    <w:rPr/>
  </w:style>
  <w:style w:type="character" w:styleId="Uktextlargeukmarginsmallleftukmarginsmallright">
    <w:name w:val="uk-text-large uk-margin-small-left uk-margin-small-right"/>
    <w:basedOn w:val="Style13"/>
    <w:qFormat/>
    <w:rPr/>
  </w:style>
  <w:style w:type="character" w:styleId="Style14">
    <w:name w:val="Подпись к картинке_"/>
    <w:qFormat/>
    <w:rPr>
      <w:rFonts w:ascii="Century Schoolbook" w:hAnsi="Century Schoolbook" w:eastAsia="Century Schoolbook" w:cs="Century Schoolbook"/>
      <w:b/>
      <w:bCs/>
      <w:i/>
      <w:iCs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/>
      <w:bCs/>
      <w:i/>
      <w:iCs/>
      <w:sz w:val="17"/>
      <w:szCs w:val="17"/>
      <w:shd w:fill="FFFFFF" w:val="clear"/>
    </w:rPr>
  </w:style>
  <w:style w:type="character" w:styleId="41">
    <w:name w:val="Основной текст (4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mtextdarkukh3">
    <w:name w:val="tm-text-dark uk-h3"/>
    <w:basedOn w:val="Normal"/>
    <w:qFormat/>
    <w:pPr>
      <w:spacing w:before="280" w:after="280"/>
    </w:pPr>
    <w:rPr/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238"/>
      <w:jc w:val="center"/>
    </w:pPr>
    <w:rPr>
      <w:rFonts w:ascii="Century Schoolbook" w:hAnsi="Century Schoolbook" w:eastAsia="Century Schoolbook" w:cs="Century Schoolbook"/>
      <w:b/>
      <w:bCs/>
      <w:i/>
      <w:iCs/>
      <w:sz w:val="17"/>
      <w:szCs w:val="1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99"/>
      <w:jc w:val="center"/>
    </w:pPr>
    <w:rPr>
      <w:rFonts w:ascii="Century Schoolbook" w:hAnsi="Century Schoolbook" w:eastAsia="Century Schoolbook" w:cs="Century Schoolbook"/>
      <w:b/>
      <w:bCs/>
      <w:i/>
      <w:iCs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53:00Z</dcterms:created>
  <dc:creator>1</dc:creator>
  <dc:description/>
  <cp:keywords/>
  <dc:language>en-US</dc:language>
  <cp:lastModifiedBy>user</cp:lastModifiedBy>
  <dcterms:modified xsi:type="dcterms:W3CDTF">2016-11-21T12:22:00Z</dcterms:modified>
  <cp:revision>30</cp:revision>
  <dc:subject/>
  <dc:title>Исследовательская краеведческая работа «Священная память о войне»</dc:title>
</cp:coreProperties>
</file>