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849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6"/>
        <w:ind w:left="849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ведующая учебной частью</w:t>
      </w:r>
    </w:p>
    <w:p>
      <w:pPr>
        <w:pStyle w:val="Style16"/>
        <w:ind w:left="84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8496" w:hanging="0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  Козлова С.Н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96"/>
          <w:szCs w:val="96"/>
          <w:lang w:eastAsia="ru-RU"/>
        </w:rPr>
        <w:t>Программа кружк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96"/>
          <w:szCs w:val="96"/>
          <w:lang w:eastAsia="ru-RU"/>
        </w:rPr>
        <w:t>«Мастерская домовенка Кузи»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уется в общежитии Свечинского филиала КСХТ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18 учебный го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78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ной диапазон: 15-18 лет</w:t>
      </w:r>
    </w:p>
    <w:p>
      <w:pPr>
        <w:pStyle w:val="Normal"/>
        <w:shd w:fill="FFFFFF" w:val="clear"/>
        <w:spacing w:lineRule="auto" w:line="240" w:before="280" w:after="280"/>
        <w:ind w:left="778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и методы работы: групповой и индивидуальный</w:t>
      </w:r>
    </w:p>
    <w:p>
      <w:pPr>
        <w:pStyle w:val="Normal"/>
        <w:shd w:fill="FFFFFF" w:val="clear"/>
        <w:spacing w:lineRule="auto" w:line="240" w:before="280" w:after="280"/>
        <w:ind w:left="778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образовательного процесса: 1 год</w:t>
      </w:r>
    </w:p>
    <w:p>
      <w:pPr>
        <w:pStyle w:val="Normal"/>
        <w:shd w:fill="FFFFFF" w:val="clear"/>
        <w:spacing w:lineRule="auto" w:line="240" w:before="280" w:after="280"/>
        <w:ind w:left="778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обучения: 71 час, 2 часа в неделю</w:t>
      </w:r>
    </w:p>
    <w:p>
      <w:pPr>
        <w:pStyle w:val="Normal"/>
        <w:shd w:fill="FFFFFF" w:val="clear"/>
        <w:spacing w:lineRule="auto" w:line="240" w:before="280" w:after="280"/>
        <w:ind w:left="778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: Дудина О.В.</w:t>
      </w:r>
    </w:p>
    <w:p>
      <w:pPr>
        <w:pStyle w:val="Normal"/>
        <w:shd w:fill="FFFFFF" w:val="clear"/>
        <w:spacing w:lineRule="auto" w:line="240" w:before="280" w:after="280"/>
        <w:ind w:left="778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0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ьность, педагогическая целесообразность программы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 далекой древности человек окружал себя красотой, изготовляя различные изделия, стремясь сделать их не только удобными для пользования, но и красивы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 современном мире художественное мышление, связывающее нас с прошлым, с духовным наследием наших предков, является непреходящей ценностью. А воплощение этого мышления и есть декоративно-прикладное искусство. Оно воспитывает чуткое отношение к прекрасному, способствует формированию гармонично развитой личности. Поэтому очень важно для обучающихся видеть красоту предметов декоративно-прикладного искусства, пробовать изготовить их своими руками.</w:t>
      </w:r>
      <w:r>
        <w:rPr>
          <w:rFonts w:cs="Times New Roman" w:ascii="Times New Roman" w:hAnsi="Times New Roman"/>
          <w:sz w:val="28"/>
          <w:szCs w:val="28"/>
        </w:rPr>
        <w:t xml:space="preserve"> Занятия художественным творчеством имеют огромное значение в развивающейся личности обучающегося. Они способствуют раскрытию творческого потенциала личности, вносят вклад в процесс формирования эстетической культуры обучающегося, его эмоциональной отзывчивости. Приобретая практические умения и навыки в области художественного творчества, обучающиеся получают возможность удовлетворить потребность в созидании реализовать желание что-то создавать своими руками.   И поэтому        развитие творческих способностей, самостоятельности подрастающего поколения является в настоящее время одной из основных задач.           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bCs/>
          <w:color w:val="8000FF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ая программа внеурочной занятости  актуальна тем, что она вводит обучающихся, проживающих в общежитии, в удивительный мир творчества, дает возможность поверить в себя, в свои способности, предусматривает развитие у обучающихся изобразительных, художественно-конструкторских способностей, нестандартного мышления, творческой индивидуальности. А такж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актуальность программ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терская домовенка Кузи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заключается в том, что она предоставляет возможность педагогу в общежитии образовательной организации осуществлять индивидуальный подход к каждому проживающему обучающемуся, раскрывать его личностные задатки, прививать любовь к народному творчеству, развивать художественно-эстетический вкус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bCs/>
          <w:color w:val="8000FF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FF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 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астерская домовенка Кузи»: 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художественно-творческой активности обучающихся, проживающих в общежитии, знакомство с современными видами рукоделия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азвитие трудолюбия, усидчивости, терпеливости, взаимопомощи, взаимовыручки.</w:t>
      </w:r>
    </w:p>
    <w:p>
      <w:pPr>
        <w:pStyle w:val="Normal"/>
        <w:spacing w:lineRule="auto" w:line="240" w:before="30" w:after="30"/>
        <w:ind w:left="795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аботе различные материалы (ткань, мех, бумага, картон, бисер, пряжа, бросовый материал, природный материал и т.д.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основами знаний в области композиции, формообразования, цветоведения, декоративно – прикладного искусств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их способностей, духовной культуры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й вкус, чувство прекрасного, гордость за свой выполненный труд.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«Мастерская домовенка Кузи» рассчитана на 1 год обучения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1 ч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и предназначена для детей 15-18 лет. Занятия проводятся 2 раза в неделю по 1 часу.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 программу включены следующие раздел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природным материалом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ки из бросовых материал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ки из бумаги:</w:t>
      </w:r>
      <w:r>
        <w:rPr>
          <w:rFonts w:cs="Times New Roman" w:ascii="Times New Roman" w:hAnsi="Times New Roman"/>
          <w:sz w:val="28"/>
          <w:szCs w:val="28"/>
        </w:rPr>
        <w:t xml:space="preserve"> квилинг, оригами, аппликации;</w:t>
      </w:r>
    </w:p>
    <w:p>
      <w:pPr>
        <w:pStyle w:val="Style15"/>
        <w:numPr>
          <w:ilvl w:val="0"/>
          <w:numId w:val="2"/>
        </w:numPr>
        <w:spacing w:lineRule="atLeast" w:line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канью:  вышивание, вязание, изготовление  мягкой игрушки;</w:t>
      </w:r>
    </w:p>
    <w:p>
      <w:pPr>
        <w:pStyle w:val="Style15"/>
        <w:numPr>
          <w:ilvl w:val="0"/>
          <w:numId w:val="2"/>
        </w:numPr>
        <w:spacing w:lineRule="atLeast" w:line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упаж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 выставкам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ной инклюзивный конкурс творческих работ   14 сентября КЦСОН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ный музей  «Лето, ах лето»  октябр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ный музей   «Все из бисера» ноябр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клюзивная выставка творческих работ к дню матери  КЦСОН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ный музей   «Добро в ладошках» инклюзивная выставка декабр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лое Рождество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астие в традиционной выставке при Никольском храме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тлое Воскрес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участие в традиционной выставке при Никольском храме) 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ках проводимых КЦСОНом и районным музе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тивный материал по каждому разделу, небольшой по объему, интересный по содержанию, дается как перед практической частью, так и во время работы. При выполнении задания перед обучающимися ставится задача определить назначение своего изделия. С первых же занятий обучающиеся приучаются работать по плану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скиз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лощение в материал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ление формы с помощью декоративных фактур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нцу обучения обучающиеся должны получи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ния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материалах, инструментах; о правилах безопасности труда и личной гигиены при обработке различных материалов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ласти композиции, формообразовании, цветоведения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технологии декупажа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технологии изготовления поделок из ракушек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технологии изготовления поделок из бисера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особенностях работы в технике квилинг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аздничных традициях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ни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​ </w:t>
      </w:r>
      <w:r>
        <w:rPr>
          <w:rFonts w:eastAsia="Symbol" w:cs="Symbol" w:ascii="Symbol" w:hAnsi="Symbol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ть нужными инструментами и приспособлениям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​ </w:t>
      </w:r>
      <w:r>
        <w:rPr>
          <w:rFonts w:eastAsia="Symbol" w:cs="Symbol" w:ascii="Symbol" w:hAnsi="Symbol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 вести работу (замысел, эскиз, выбор материала)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​ </w:t>
      </w:r>
      <w:r>
        <w:rPr>
          <w:rFonts w:eastAsia="Symbol" w:cs="Symbol" w:ascii="Symbol" w:hAnsi="Symbol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вать оригинальные картины из  бумаги, ракушек, декупажных салфеток, бисер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​ </w:t>
      </w:r>
      <w:r>
        <w:rPr>
          <w:rFonts w:eastAsia="Symbol" w:cs="Symbol" w:ascii="Symbol" w:hAnsi="Symbol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терить открытки в различных техниках аппликаци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​ </w:t>
      </w:r>
      <w:r>
        <w:rPr>
          <w:rFonts w:eastAsia="Symbol" w:cs="Symbol" w:ascii="Symbol" w:hAnsi="Symbol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sz w:val="28"/>
          <w:szCs w:val="28"/>
          <w:lang w:eastAsia="ru-RU"/>
        </w:rPr>
        <w:t>изготавливать  композиции из разных материалов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подведения итогов программы – выставки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идактический материал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ги, журналы, статьи, публикации с описанием техники изготовления поделок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тографии, схемы, эскизы будущих изделий</w:t>
      </w:r>
      <w:r>
        <w:rPr>
          <w:sz w:val="28"/>
          <w:szCs w:val="28"/>
          <w:lang w:eastAsia="ru-RU"/>
        </w:rPr>
        <w:t>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актические работы кружковцев строятся по принципу «от простого к сложному». Они могут быть учебными и творческими. Учебная работа может выполняться по готовому образцу – изделию. При её выполнении обучающиеся изучают технологические процессы изготовления изделия, приёмы работы (что актуально для проживающих в общежитии обучающихся с ограниченными возможностями здоровья). При выполнении творческих работ предусматривается развитие индивидуальных способностей каждого кружковца в конструкторском, художественном и технологическом исполнении. Теоретическая работа включает в себя беседы и пояснения по ходу выполнения работы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режим заняти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используются разнообразные формы занят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ая работа с постоянным индивидуальным консультирование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чебно-тематический план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3042"/>
        <w:gridCol w:w="1897"/>
        <w:gridCol w:w="1899"/>
        <w:gridCol w:w="1903"/>
      </w:tblGrid>
      <w:tr>
        <w:trPr/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ейдоскоп цвето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десные превраще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новогодние хлопот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инальные картин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деса своими рук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илин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выстав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урочное планирование:</w:t>
      </w:r>
    </w:p>
    <w:tbl>
      <w:tblPr>
        <w:tblW w:w="1433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3264"/>
        <w:gridCol w:w="8290"/>
        <w:gridCol w:w="1984"/>
      </w:tblGrid>
      <w:tr>
        <w:trPr>
          <w:trHeight w:val="61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8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765" w:hRule="atLeast"/>
        </w:trPr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, знакомство с расписанием работы кружка. Техника безопасности при работе с ножницами, клеем, иголками, спицами вязальными, утюгом, степлером и т.д.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алейдоскоп цветов" (из ракушек)</w:t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ракушками, инструментом, приемами работы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орирование рамок для фотографий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поделок по выбору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артин по выбору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десные превращения" (поделки из бросовых материалов)</w:t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ериалами, процессом изготовления. Техника безопасности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ор досочек (декупаж, роспись)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шебное панно (декорирование изделий пуговицами/ крупами/ракушками, бисером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работ к выставке. Участие в областном инклюзивном конкурсе творческих работ   14 сентября КЦСОН и районной выставке музея «Лето, ах лето»  октябр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Такой разный бисер»</w:t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ериалами, процессом изготовления. Техника безопасности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поделок по выбору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артин по выбору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Предновогодние хлопоты – мастерская Снегурочки"</w:t>
            </w:r>
          </w:p>
        </w:tc>
        <w:tc>
          <w:tcPr>
            <w:tcW w:w="8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ериалами, процессом изготовления. Техника безопасност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мвол года –  (изготовление игрушек и поделок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ская елочных украшени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гелочек из ракушек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5" w:hRule="atLeast"/>
        </w:trPr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зиция Светлое Рождество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5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авка работ, новогоднее чаепит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выставке работ, организованной Никольским храмом и в выставке районного музея «Добро в ладошк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инальные картины в технике декупажа</w:t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ериалами, процессом изготовления. Техника безопасности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лентинка в технике декупаж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орирование компьютерных дисков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картины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39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деса своими рук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диционные композиции «пасхальных яиц»</w:t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ериалами, процессом изготовления. Техника безопасности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хальное дерево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язанные пасхальные яйц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ины «Светлая пасха» в разных техниках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выставке работ, организованной Никольским храмом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ины в технике квилинг</w:t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ериалами, процессом изготовлени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емы бумагокруч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ка безопасности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ор картины, изготовление заготовок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картины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работ к выставке. Выставка работ за го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используемой литературы:</w:t>
      </w:r>
    </w:p>
    <w:p>
      <w:pPr>
        <w:pStyle w:val="Normal"/>
        <w:shd w:fill="FFFFFF" w:val="clear"/>
        <w:spacing w:lineRule="auto" w:line="240" w:before="99" w:after="280"/>
        <w:ind w:left="713" w:hanging="3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хметьев А., Кизяков Т. Оч. умелые ручки. – М.: Росмэн, 1997.</w:t>
      </w:r>
    </w:p>
    <w:p>
      <w:pPr>
        <w:pStyle w:val="Normal"/>
        <w:shd w:fill="FFFFFF" w:val="clear"/>
        <w:spacing w:lineRule="auto" w:line="240" w:before="99" w:after="280"/>
        <w:ind w:left="713" w:hanging="3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тон П. Забавные игрушки / Пер. с англ. Л.Я. Гальперштейна. – М.: Росмэн, 1997.</w:t>
      </w:r>
    </w:p>
    <w:p>
      <w:pPr>
        <w:pStyle w:val="Normal"/>
        <w:shd w:fill="FFFFFF" w:val="clear"/>
        <w:spacing w:lineRule="auto" w:line="240" w:before="99" w:after="280"/>
        <w:ind w:left="713" w:hanging="3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бсон Р. Бусы, ожерелья и браслеты / Пер. с англ. Л.Я. Гальперштейна. – М.: Росмэн, 1999</w:t>
      </w:r>
    </w:p>
    <w:p>
      <w:pPr>
        <w:pStyle w:val="Normal"/>
        <w:shd w:fill="FFFFFF" w:val="clear"/>
        <w:spacing w:lineRule="auto" w:line="240" w:before="99" w:after="280"/>
        <w:ind w:left="713" w:hanging="3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рки. Техники. Приемы. Изделия: энциклопедия / Под ред. Т.Деркач. – М.: Аст-пресс, 1999</w:t>
      </w:r>
    </w:p>
    <w:p>
      <w:pPr>
        <w:pStyle w:val="Normal"/>
        <w:shd w:fill="FFFFFF" w:val="clear"/>
        <w:spacing w:lineRule="auto" w:line="240" w:before="99" w:after="280"/>
        <w:ind w:left="713" w:hanging="3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5:45:00Z</dcterms:created>
  <dc:creator>хома</dc:creator>
  <dc:description/>
  <cp:keywords/>
  <dc:language>en-US</dc:language>
  <cp:lastModifiedBy>хома</cp:lastModifiedBy>
  <dcterms:modified xsi:type="dcterms:W3CDTF">2017-08-28T18:54:00Z</dcterms:modified>
  <cp:revision>3</cp:revision>
  <dc:subject/>
  <dc:title/>
</cp:coreProperties>
</file>