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ая общеобразовательная школа №8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убкина Белгоро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нструкции</w:t>
      </w:r>
    </w:p>
    <w:p>
      <w:pPr>
        <w:pStyle w:val="Normal"/>
        <w:ind w:firstLine="709"/>
        <w:jc w:val="center"/>
        <w:rPr/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по технике безопаснос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учитель физической культур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лина Татьяна Александро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Губкин, 2010</w:t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Согласованно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18"/>
          <w:szCs w:val="18"/>
        </w:rPr>
        <w:t>Председатель ПК                                                                                                                              Директор школ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рукция по технике безопасности для обучающихся на занятиях по баскетбо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е требования безопасности</w:t>
      </w:r>
    </w:p>
    <w:p>
      <w:pPr>
        <w:pStyle w:val="Normal"/>
        <w:rPr/>
      </w:pPr>
      <w:r>
        <w:rPr>
          <w:sz w:val="32"/>
          <w:szCs w:val="32"/>
        </w:rPr>
        <w:t>1.1.К занятиям по баскетболу допускаются обучающиеся, прошедшие медицинский осмотр и инструктаж по технике безопасности.</w:t>
      </w:r>
    </w:p>
    <w:p>
      <w:pPr>
        <w:pStyle w:val="Normal"/>
        <w:rPr/>
      </w:pPr>
      <w:r>
        <w:rPr>
          <w:sz w:val="32"/>
          <w:szCs w:val="32"/>
        </w:rPr>
        <w:t xml:space="preserve">1.2.Всем обучающимся необходимо уметь оказывать первую доврачебную помощь. Они должны знать, что во время занятий баскетболом чаще всего травмы возникают при: падение на твердое покрытие; ударе мячом; столкновениях игроков; наличии посторонних предметов на площадке или в близи не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.Во время игры обучающиеся должны быть одеты в спортивную форму, предусмотренную правилами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Занятия баскетболом на сухой площадке или на сухом паркете.</w:t>
      </w:r>
    </w:p>
    <w:p>
      <w:pPr>
        <w:pStyle w:val="Normal"/>
        <w:rPr/>
      </w:pPr>
      <w:r>
        <w:rPr>
          <w:sz w:val="32"/>
          <w:szCs w:val="32"/>
        </w:rPr>
        <w:t>1.5.О недостатках, выявленных обучающимися во время занятий и игры, необходимо незамедлительно сообщить учителю (тренеру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Требования к безопасности перед началом, во время и по окончании занятий</w:t>
      </w:r>
    </w:p>
    <w:p>
      <w:pPr>
        <w:pStyle w:val="Normal"/>
        <w:rPr/>
      </w:pPr>
      <w:r>
        <w:rPr>
          <w:sz w:val="32"/>
          <w:szCs w:val="32"/>
        </w:rPr>
        <w:t>2.1.Перед началом занятий обучающиеся должны: коротко остричь ногти, снять с себя все украшения (кольца, перстни, цепочки, браслеты, серьги, часы и т.п. предметы); надеть спортивную форму и обувь с нескользкой подошвой; провести разминку всех групп мышц; внимательно прослушать инструктаж по технике безопасности при игре в баскетбол. Обучающиеся, которые постоянно носят очки, должны закрепить их специальной резинкой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2.Во время занятий обучающиеся обязаны: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соблюдать игровую дисциплину; при выполнении провести разминку всех групп мышц; внимательно прослушать инструктаж по технике безопасности при игре в баскетбол; при выполнении прыжков, в случае столкновений и падений применять приемы самостраховки; вести игру сухими руками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Желательно, чтобы во время игры обучающиеся пользовались защитными приспособлениями (наколенниками, налокотниками и др.)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2.3.По окончании занятия обучающиеся обязаны снять спортивную форму и спортивную обувь, принять душ или тщательно вымыть лицо и руки с мылом.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Требования к безопасности в особых ситуациях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3.1.При плохом самочувствии обучающийся должен прекратить занятия и сообщить об этом учителю (тренеру)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3.2.О получении травмы в ходе игры обучающийся должен немедленно сообщить учителю (тренеру) и попросить замену.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/>
      </w:pPr>
      <w:r>
        <w:rPr>
          <w:sz w:val="18"/>
          <w:szCs w:val="18"/>
        </w:rPr>
        <w:t xml:space="preserve">Заместитель директора по учебно – воспитательной работе 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учитель физической культуры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Согласованно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18"/>
          <w:szCs w:val="18"/>
        </w:rPr>
        <w:t>Председатель ПК                                                                                                                              Директор школы</w:t>
      </w:r>
    </w:p>
    <w:p>
      <w:pPr>
        <w:pStyle w:val="Normal"/>
        <w:ind w:right="-1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40"/>
          <w:szCs w:val="40"/>
        </w:rPr>
        <w:t xml:space="preserve">Инструкция по технике безопасности для обучающихся на занятиях по гимнастике                   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Общие требования  безопасности 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1.К занятиям гимнастикой допускаются учащиеся, прошедшие медицинский осмотр и инструктаж по технике безопасности при выполнении отрабатываемых упражнений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1.2.Обучающиеся должны знать, что во время занятий гимнастикой чаще всего травмы возникают при выполнении упражнений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на неисправных спортивных снарядах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без страховки или без использования гимнастических матов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на загрязненных спортивных снарядах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влажными ладонями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3.Спортивный зал должен быть оснащен огнетушителями и аптечкой, укомплектованной медикаментами и перевязочными средствами, необходимыми для оказания первой помощи пострадавшим.</w:t>
      </w:r>
    </w:p>
    <w:p>
      <w:pPr>
        <w:pStyle w:val="Normal"/>
        <w:ind w:right="-185" w:hanging="0"/>
        <w:rPr/>
      </w:pPr>
      <w:r>
        <w:rPr>
          <w:b/>
          <w:sz w:val="32"/>
          <w:szCs w:val="32"/>
        </w:rPr>
        <w:t>2.Требования к безопасности перед началом, во время и по окончании занятий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1.Перед началом занятий обучающиеся обязаны надеть спортивную обувь с нескользкой подошвой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2.В процессе занятий обучающемуся запрещается: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выполнять упражнения на спортивных снарядах без учителя (преподавателя) или его помощника, а также без страховки;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стоять близко к снаряду при выполнении упражнений другим обучающимся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выполнять упражнения на спортивных снарядах с влажными ладонями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2.3.При выполнении прыжков  и соскоков со снарядов обучающемуся следует приземляться мягко на носки, пружинисто приседая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2.4.При поточном выполнении упражнений (один за другим) обучающимся во избежание столкновений необходимо соблюдать достаточные интервалы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5.После окончания занятий обучающийся обязан снять спортивные костюм и обувь; принять душ или тщательно вымыть лицо с мылом.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Требования к безопасности в особых ситуациях 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3.1.при появлении во время занятий боли в суставах рук, покраснении кожи или потертостей на ладонях, а также при плохом самочувствии обучающемуся следует прекратить занятия и сообщить об этом учителю (преподавателю) 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3.2.При возникновении пожара в спортивном зале обучающиеся обязаны немедленно прекратить занятия и эвакуироваться.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Заместитель директора по учебно – воспитательной работе</w:t>
      </w:r>
    </w:p>
    <w:p>
      <w:pPr>
        <w:pStyle w:val="Normal"/>
        <w:ind w:right="-185" w:hanging="0"/>
        <w:rPr/>
      </w:pPr>
      <w:r>
        <w:rPr>
          <w:sz w:val="18"/>
          <w:szCs w:val="18"/>
        </w:rPr>
        <w:t xml:space="preserve">учитель физической культуры </w:t>
      </w:r>
    </w:p>
    <w:p>
      <w:pPr>
        <w:pStyle w:val="Normal"/>
        <w:rPr/>
      </w:pPr>
      <w:r>
        <w:rPr>
          <w:sz w:val="18"/>
          <w:szCs w:val="18"/>
        </w:rPr>
        <w:t>Согласованно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18"/>
          <w:szCs w:val="18"/>
        </w:rPr>
        <w:t>Председатель ПК                                                                                                                              Директор школы</w:t>
      </w:r>
    </w:p>
    <w:p>
      <w:pPr>
        <w:pStyle w:val="Normal"/>
        <w:ind w:right="-1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рукция по технике безопасности для обучающихся по лыжной подготовке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е требования к безопасности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1.Кзанятиям по лыжной подготовке допускаются обучающиеся, прошедшие медицинский осмотр и инструктаж по технике безопасности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2.Всем обучающимся необходимо уметь оказывать первую доврачебную помощь. Они должны знать, что во время занятий лыжной подготовкой чаще всего травмы возникают при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ненадежных креплениях лыж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падении во время спуска с горы или прыжков с трамплина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обморожениях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3.На занятиях по лыжной подготовке должна быть ап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Требования к безопасности перед началом, во время и по окончании занятий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1.Перед началом занятий обучающиеся обязаны: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надеть легкую, теплую, не стесняющую движений одежду, шерстяные носки, перчатки или варежки (последнее предпочтительнее). Для защиты от ветра желательно сверху надеть легкую куртку из плащевой ткани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проверить исправность лыжного инвентаря и подогнать крепления лыж к обуви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Во избежании потертостей обучающимся не следует надевать тесную или слишком свободную обувь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2.Во время занятий обучающиеся обязаны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соблюдать интервал при движении на лыжах: на дистанции – 3 – 4 м, при спуске с горы – не менее 30 м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при спуске с горы не выставлять вперед лыжные палки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 xml:space="preserve">после спуска с горы не останавливаться у ее подножия; 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наблюдать друг за другом и немедленно сообщать учителю(тренеру) о первых признаках обморожения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3.по окончании занятия обучающиеся обязаны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снять лыжи и спортивную форму, предварительно очистив их от снега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убрать спортивный инвентарь в места его хранения.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ребования к безопасности в особых ситуациях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3.1.При поломке лыжного снаряжения, которую невозможно устранить в пути, сообщить об этом учителю(тренеру) и с его разрешения двигаться к лыжной базе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3.2.При первых признаках обморожения, при плохом самочувствии и получении травмы прекратить занятия и сообщить об этом учителю(тренеру).</w:t>
      </w:r>
    </w:p>
    <w:p>
      <w:pPr>
        <w:pStyle w:val="Normal"/>
        <w:ind w:right="-185" w:hanging="0"/>
        <w:rPr/>
      </w:pPr>
      <w:r>
        <w:rPr>
          <w:sz w:val="18"/>
          <w:szCs w:val="18"/>
        </w:rPr>
        <w:t>Заместитель директора по учебно – воспитательной работе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учитель физической культуры</w:t>
      </w:r>
    </w:p>
    <w:p>
      <w:pPr>
        <w:pStyle w:val="Normal"/>
        <w:rPr/>
      </w:pPr>
      <w:r>
        <w:rPr>
          <w:sz w:val="18"/>
          <w:szCs w:val="18"/>
        </w:rPr>
        <w:t>Согласованно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18"/>
          <w:szCs w:val="18"/>
        </w:rPr>
        <w:t>Председатель ПК                                                                                                                              Директор школы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струкция по технике безопасности для обучающихся по волейболу                                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е требования к безопасности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1.К занятиям волейболом допускаются обучающиеся, прошедшие медицинский осмотр и инструктаж по технике безопасности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1.2.Всем обучающимся необходимо уметь оказывать первую доврачебную помощь. Они должны знать, что во время занятий волейболом чаще всего травмы возникают при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падении на твердое покрытие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нахождении в зоне удара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блокировке мяча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наличии посторонних предметов на площадке или вблизи ее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3.Во время игры обучающиеся должны быть одеты в спортивную форму, предусмотренную правилами игры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4.Занятия волейболом проводится на сухой площадке или на сухом паркете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1.5.О недостатках, выявленных обучающимися во время занятий и игры, необходимо незамедлительно сообщить учителю(тренеру).</w:t>
      </w:r>
    </w:p>
    <w:p>
      <w:pPr>
        <w:pStyle w:val="Normal"/>
        <w:ind w:right="-185" w:hanging="0"/>
        <w:rPr/>
      </w:pPr>
      <w:r>
        <w:rPr>
          <w:b/>
          <w:sz w:val="32"/>
          <w:szCs w:val="32"/>
        </w:rPr>
        <w:t>2.Требования к безопасности перед началом, во время и по окончанию занятий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1.Перед началом занятий обучающиеся обязаны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коротко остричь ногти;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надеть спортивную форму и обувь с нескользкой подошвой;                                           провести разминку всех групп мышц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мательно прослушать инструктаж по технике безопасности при игре в волейбол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2.2. Во время занятий обучающиеся обязаны: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соблюдать игровую дисциплин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полнении прыжков, в случае столкновений и падений применять приемы самостраховки;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вести игру сухими руками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Желательно, чтобы во время игры обучающиеся пользовались защитными приспособлениями (наколенниками, налокотниками и д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3..После окончания занятий обучающийся обязан снять спортивный костюм и обувь; принять душ или тщательно вымыть лицо с мыл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ребования к безопасности в особых ситуациях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>3.1.При плохом самочувствии обучающийся должен прекратить занятия и сообщить об этом учителю (тренеру)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>3.2.О получении травмы в ходе игры обучающийся должен немедленно сообщить учителю (тренеру) и попросить замену.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 xml:space="preserve">Заместитель директора по учебно – воспитательной работе 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учитель физической культуры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33:00Z</dcterms:created>
  <dc:creator>satana</dc:creator>
  <dc:description/>
  <cp:keywords/>
  <dc:language>en-US</dc:language>
  <cp:lastModifiedBy>acer</cp:lastModifiedBy>
  <cp:lastPrinted>2008-03-21T13:32:00Z</cp:lastPrinted>
  <dcterms:modified xsi:type="dcterms:W3CDTF">2012-06-27T15:58:00Z</dcterms:modified>
  <cp:revision>8</cp:revision>
  <dc:subject/>
  <dc:title>Согласованно                                                                     Утверждаю</dc:title>
</cp:coreProperties>
</file>