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ная общеобразовательная школа №8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Губкина Белгород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клад на тему</w:t>
      </w:r>
    </w:p>
    <w:p>
      <w:pPr>
        <w:pStyle w:val="Normal"/>
        <w:shd w:fill="FFFFFF" w:val="clear"/>
        <w:spacing w:before="538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pacing w:val="-2"/>
          <w:w w:val="105"/>
          <w:sz w:val="72"/>
          <w:szCs w:val="72"/>
        </w:rPr>
        <w:t>Искусство управлять дыханием по Стрельниково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-2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w w:val="105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учитель физической культуры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лина Татьяна Александров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убкин, 2010</w:t>
      </w:r>
    </w:p>
    <w:p>
      <w:pPr>
        <w:pStyle w:val="Normal"/>
        <w:shd w:fill="FFFFFF" w:val="clear"/>
        <w:spacing w:lineRule="auto" w:line="360" w:before="538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w w:val="105"/>
          <w:sz w:val="28"/>
          <w:szCs w:val="28"/>
        </w:rPr>
        <w:t xml:space="preserve">А.Н. Стрельникова утверждала, что из четырех </w:t>
      </w:r>
      <w:r>
        <w:rPr>
          <w:rFonts w:cs="Times New Roman" w:ascii="Times New Roman" w:hAnsi="Times New Roman"/>
          <w:bCs/>
          <w:color w:val="000000"/>
          <w:spacing w:val="-7"/>
          <w:w w:val="105"/>
          <w:sz w:val="28"/>
          <w:szCs w:val="28"/>
        </w:rPr>
        <w:t>функций органов дыхания: дышать, говорить, кри</w:t>
        <w:softHyphen/>
      </w:r>
      <w:r>
        <w:rPr>
          <w:rFonts w:cs="Times New Roman" w:ascii="Times New Roman" w:hAnsi="Times New Roman"/>
          <w:bCs/>
          <w:color w:val="000000"/>
          <w:spacing w:val="-2"/>
          <w:w w:val="105"/>
          <w:sz w:val="28"/>
          <w:szCs w:val="28"/>
        </w:rPr>
        <w:t xml:space="preserve">чать и петь, — пение представляется ей наиболее </w:t>
      </w:r>
      <w:r>
        <w:rPr>
          <w:rFonts w:cs="Times New Roman" w:ascii="Times New Roman" w:hAnsi="Times New Roman"/>
          <w:bCs/>
          <w:color w:val="000000"/>
          <w:spacing w:val="-6"/>
          <w:w w:val="105"/>
          <w:sz w:val="28"/>
          <w:szCs w:val="28"/>
        </w:rPr>
        <w:t xml:space="preserve">сложной, поэтому гимнастика, восстанавливающая </w:t>
      </w:r>
      <w:r>
        <w:rPr>
          <w:rFonts w:cs="Times New Roman" w:ascii="Times New Roman" w:hAnsi="Times New Roman"/>
          <w:bCs/>
          <w:color w:val="000000"/>
          <w:spacing w:val="-13"/>
          <w:w w:val="105"/>
          <w:sz w:val="28"/>
          <w:szCs w:val="28"/>
        </w:rPr>
        <w:t>сложнейшую функцию певческого голоса, естествен</w:t>
        <w:softHyphen/>
      </w:r>
      <w:r>
        <w:rPr>
          <w:rFonts w:cs="Times New Roman" w:ascii="Times New Roman" w:hAnsi="Times New Roman"/>
          <w:bCs/>
          <w:color w:val="000000"/>
          <w:w w:val="105"/>
          <w:sz w:val="28"/>
          <w:szCs w:val="28"/>
        </w:rPr>
        <w:t xml:space="preserve">ным путем восстанавливает и более простые. </w:t>
      </w:r>
      <w:r>
        <w:rPr>
          <w:rFonts w:cs="Times New Roman" w:ascii="Times New Roman" w:hAnsi="Times New Roman"/>
          <w:bCs/>
          <w:i/>
          <w:iCs/>
          <w:color w:val="000000"/>
          <w:spacing w:val="-3"/>
          <w:w w:val="102"/>
          <w:sz w:val="28"/>
          <w:szCs w:val="28"/>
        </w:rPr>
        <w:t xml:space="preserve">«...Люди плохо дышат, говорят, кричат и поют не </w:t>
      </w:r>
      <w:r>
        <w:rPr>
          <w:rFonts w:cs="Times New Roman" w:ascii="Times New Roman" w:hAnsi="Times New Roman"/>
          <w:bCs/>
          <w:i/>
          <w:iCs/>
          <w:color w:val="000000"/>
          <w:w w:val="102"/>
          <w:sz w:val="28"/>
          <w:szCs w:val="28"/>
        </w:rPr>
        <w:t xml:space="preserve">потому что болеют, а болеют потому, что не умеют правильно дышать, говорить, кричать и петь. Научите их этому — и болезнь отступит. </w:t>
      </w:r>
      <w:r>
        <w:rPr>
          <w:rFonts w:cs="Times New Roman" w:ascii="Times New Roman" w:hAnsi="Times New Roman"/>
          <w:bCs/>
          <w:i/>
          <w:iCs/>
          <w:color w:val="000000"/>
          <w:spacing w:val="-2"/>
          <w:w w:val="102"/>
          <w:sz w:val="28"/>
          <w:szCs w:val="28"/>
        </w:rPr>
        <w:t>Должна отступить. Вот почему гимнастика, со</w:t>
        <w:softHyphen/>
      </w:r>
      <w:r>
        <w:rPr>
          <w:rFonts w:cs="Times New Roman" w:ascii="Times New Roman" w:hAnsi="Times New Roman"/>
          <w:bCs/>
          <w:i/>
          <w:iCs/>
          <w:color w:val="000000"/>
          <w:spacing w:val="-1"/>
          <w:w w:val="102"/>
          <w:sz w:val="28"/>
          <w:szCs w:val="28"/>
        </w:rPr>
        <w:t xml:space="preserve">зданная мной для певцов, оказалась полезной всем. </w:t>
      </w:r>
      <w:r>
        <w:rPr>
          <w:rFonts w:cs="Times New Roman" w:ascii="Times New Roman" w:hAnsi="Times New Roman"/>
          <w:bCs/>
          <w:i/>
          <w:iCs/>
          <w:color w:val="000000"/>
          <w:w w:val="102"/>
          <w:sz w:val="28"/>
          <w:szCs w:val="28"/>
        </w:rPr>
        <w:t xml:space="preserve">Она не только восстанавливает певческий голос, 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w w:val="102"/>
          <w:sz w:val="28"/>
          <w:szCs w:val="28"/>
        </w:rPr>
        <w:t>но и оздоравливает все органы дыхания, а, следо</w:t>
        <w:softHyphen/>
      </w:r>
      <w:r>
        <w:rPr>
          <w:rFonts w:cs="Times New Roman" w:ascii="Times New Roman" w:hAnsi="Times New Roman"/>
          <w:bCs/>
          <w:i/>
          <w:iCs/>
          <w:color w:val="000000"/>
          <w:w w:val="102"/>
          <w:sz w:val="28"/>
          <w:szCs w:val="28"/>
        </w:rPr>
        <w:t xml:space="preserve">вательно, весь организм...», — </w:t>
      </w:r>
      <w:r>
        <w:rPr>
          <w:rFonts w:cs="Times New Roman" w:ascii="Times New Roman" w:hAnsi="Times New Roman"/>
          <w:bCs/>
          <w:color w:val="000000"/>
          <w:w w:val="102"/>
          <w:sz w:val="28"/>
          <w:szCs w:val="28"/>
        </w:rPr>
        <w:t xml:space="preserve">писала Александра </w:t>
      </w:r>
      <w:r>
        <w:rPr>
          <w:rFonts w:cs="Times New Roman" w:ascii="Times New Roman" w:hAnsi="Times New Roman"/>
          <w:bCs/>
          <w:color w:val="000000"/>
          <w:spacing w:val="-3"/>
          <w:w w:val="103"/>
          <w:sz w:val="28"/>
          <w:szCs w:val="28"/>
        </w:rPr>
        <w:t>Николаевна.</w:t>
      </w:r>
    </w:p>
    <w:p>
      <w:pPr>
        <w:pStyle w:val="Normal"/>
        <w:shd w:fill="FFFFFF" w:val="clear"/>
        <w:spacing w:lineRule="auto" w:line="360" w:before="5" w:after="0"/>
        <w:ind w:left="14" w:right="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w w:val="103"/>
          <w:sz w:val="28"/>
          <w:szCs w:val="28"/>
        </w:rPr>
        <w:t>В поисках способа вернуть утраченные вокаль</w:t>
        <w:softHyphen/>
      </w:r>
      <w:r>
        <w:rPr>
          <w:rFonts w:cs="Times New Roman" w:ascii="Times New Roman" w:hAnsi="Times New Roman"/>
          <w:bCs/>
          <w:color w:val="000000"/>
          <w:spacing w:val="-2"/>
          <w:w w:val="103"/>
          <w:sz w:val="28"/>
          <w:szCs w:val="28"/>
        </w:rPr>
        <w:t xml:space="preserve">ные данные мать и дочь Стрельниковы выстроили </w:t>
      </w:r>
      <w:r>
        <w:rPr>
          <w:rFonts w:cs="Times New Roman" w:ascii="Times New Roman" w:hAnsi="Times New Roman"/>
          <w:bCs/>
          <w:color w:val="000000"/>
          <w:spacing w:val="-6"/>
          <w:w w:val="103"/>
          <w:sz w:val="28"/>
          <w:szCs w:val="28"/>
        </w:rPr>
        <w:t>простую, но в высшей степени убедительную логи</w:t>
        <w:softHyphen/>
      </w:r>
      <w:r>
        <w:rPr>
          <w:rFonts w:cs="Times New Roman" w:ascii="Times New Roman" w:hAnsi="Times New Roman"/>
          <w:bCs/>
          <w:color w:val="000000"/>
          <w:w w:val="103"/>
          <w:sz w:val="28"/>
          <w:szCs w:val="28"/>
        </w:rPr>
        <w:t xml:space="preserve">ческую зависимость: пение — результат выдоха, </w:t>
      </w:r>
      <w:r>
        <w:rPr>
          <w:rFonts w:cs="Times New Roman" w:ascii="Times New Roman" w:hAnsi="Times New Roman"/>
          <w:bCs/>
          <w:color w:val="000000"/>
          <w:spacing w:val="-2"/>
          <w:w w:val="103"/>
          <w:sz w:val="28"/>
          <w:szCs w:val="28"/>
        </w:rPr>
        <w:t>выдох — результат вдоха, следовательно, коррек</w:t>
        <w:softHyphen/>
      </w:r>
      <w:r>
        <w:rPr>
          <w:rFonts w:cs="Times New Roman" w:ascii="Times New Roman" w:hAnsi="Times New Roman"/>
          <w:bCs/>
          <w:color w:val="000000"/>
          <w:spacing w:val="-5"/>
          <w:w w:val="103"/>
          <w:sz w:val="28"/>
          <w:szCs w:val="28"/>
        </w:rPr>
        <w:t>ция выдоха представляет собой качественное улуч</w:t>
        <w:softHyphen/>
      </w:r>
      <w:r>
        <w:rPr>
          <w:rFonts w:cs="Times New Roman" w:ascii="Times New Roman" w:hAnsi="Times New Roman"/>
          <w:bCs/>
          <w:color w:val="000000"/>
          <w:spacing w:val="-1"/>
          <w:w w:val="103"/>
          <w:sz w:val="28"/>
          <w:szCs w:val="28"/>
        </w:rPr>
        <w:t>шение вдоха, удобного для задержания и позволя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ющего вокалисту протянуть длинную музыкальную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фразу на одном дыхании. Именно во вдохе — не осо</w:t>
        <w:softHyphen/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бенно глубоком, но и не поверхностном — содержит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ся квинтэссенция их методики! Иными словами, вдох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ервичен, а выдох вторичен, то есть изменение след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вия (выдоха) возможно только путем изменени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чины (вдоха).</w:t>
      </w:r>
    </w:p>
    <w:p>
      <w:pPr>
        <w:pStyle w:val="Normal"/>
        <w:shd w:fill="FFFFFF" w:val="clear"/>
        <w:spacing w:lineRule="auto" w:line="360"/>
        <w:ind w:left="29" w:right="4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w w:val="108"/>
          <w:sz w:val="28"/>
          <w:szCs w:val="28"/>
        </w:rPr>
        <w:t xml:space="preserve">Гимнастику Стрельниковой нередко называют </w:t>
      </w:r>
      <w:r>
        <w:rPr>
          <w:rFonts w:cs="Times New Roman" w:ascii="Times New Roman" w:hAnsi="Times New Roman"/>
          <w:bCs/>
          <w:color w:val="000000"/>
          <w:spacing w:val="-13"/>
          <w:w w:val="108"/>
          <w:sz w:val="28"/>
          <w:szCs w:val="28"/>
        </w:rPr>
        <w:t>парадоксальной. Напомню, что само слово происхо</w:t>
        <w:softHyphen/>
      </w:r>
      <w:r>
        <w:rPr>
          <w:rFonts w:cs="Times New Roman" w:ascii="Times New Roman" w:hAnsi="Times New Roman"/>
          <w:bCs/>
          <w:color w:val="000000"/>
          <w:w w:val="108"/>
          <w:sz w:val="28"/>
          <w:szCs w:val="28"/>
        </w:rPr>
        <w:t xml:space="preserve">дит от греческого </w:t>
      </w:r>
      <w:r>
        <w:rPr>
          <w:rFonts w:cs="Times New Roman" w:ascii="Times New Roman" w:hAnsi="Times New Roman"/>
          <w:bCs/>
          <w:color w:val="000000"/>
          <w:w w:val="108"/>
          <w:sz w:val="28"/>
          <w:szCs w:val="28"/>
          <w:lang w:val="en-US"/>
        </w:rPr>
        <w:t>paradoxos</w:t>
      </w:r>
      <w:r>
        <w:rPr>
          <w:rFonts w:cs="Times New Roman" w:ascii="Times New Roman" w:hAnsi="Times New Roman"/>
          <w:bCs/>
          <w:i/>
          <w:iCs/>
          <w:color w:val="000000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w w:val="108"/>
          <w:sz w:val="28"/>
          <w:szCs w:val="28"/>
        </w:rPr>
        <w:t xml:space="preserve">и применительно к </w:t>
      </w:r>
      <w:r>
        <w:rPr>
          <w:rFonts w:cs="Times New Roman" w:ascii="Times New Roman" w:hAnsi="Times New Roman"/>
          <w:bCs/>
          <w:color w:val="000000"/>
          <w:spacing w:val="-11"/>
          <w:w w:val="108"/>
          <w:sz w:val="28"/>
          <w:szCs w:val="28"/>
        </w:rPr>
        <w:t>науке обозначает неожиданное, непривычное явле</w:t>
        <w:softHyphen/>
      </w:r>
      <w:r>
        <w:rPr>
          <w:rFonts w:cs="Times New Roman" w:ascii="Times New Roman" w:hAnsi="Times New Roman"/>
          <w:bCs/>
          <w:color w:val="000000"/>
          <w:spacing w:val="-4"/>
          <w:w w:val="108"/>
          <w:sz w:val="28"/>
          <w:szCs w:val="28"/>
        </w:rPr>
        <w:t xml:space="preserve">ние, в корне не соответствующее общепринятым </w:t>
      </w:r>
      <w:r>
        <w:rPr>
          <w:rFonts w:cs="Times New Roman" w:ascii="Times New Roman" w:hAnsi="Times New Roman"/>
          <w:bCs/>
          <w:color w:val="000000"/>
          <w:spacing w:val="-1"/>
          <w:w w:val="108"/>
          <w:sz w:val="28"/>
          <w:szCs w:val="28"/>
        </w:rPr>
        <w:t xml:space="preserve">представлениям. И это действительно так! Сама </w:t>
      </w:r>
      <w:r>
        <w:rPr>
          <w:rFonts w:cs="Times New Roman" w:ascii="Times New Roman" w:hAnsi="Times New Roman"/>
          <w:bCs/>
          <w:color w:val="000000"/>
          <w:spacing w:val="-7"/>
          <w:w w:val="108"/>
          <w:sz w:val="28"/>
          <w:szCs w:val="28"/>
        </w:rPr>
        <w:t xml:space="preserve">Александра Николаевна неоднократно повторяла: </w:t>
      </w:r>
      <w:r>
        <w:rPr>
          <w:rFonts w:cs="Times New Roman" w:ascii="Times New Roman" w:hAnsi="Times New Roman"/>
          <w:bCs/>
          <w:color w:val="000000"/>
          <w:spacing w:val="-6"/>
          <w:w w:val="108"/>
          <w:sz w:val="28"/>
          <w:szCs w:val="28"/>
        </w:rPr>
        <w:t xml:space="preserve">«Да, наша гимнастика парадоксальна, потому что вдох мы делаем в момент движений, сжимающих </w:t>
      </w:r>
      <w:r>
        <w:rPr>
          <w:rFonts w:cs="Times New Roman" w:ascii="Times New Roman" w:hAnsi="Times New Roman"/>
          <w:bCs/>
          <w:color w:val="000000"/>
          <w:spacing w:val="-9"/>
          <w:w w:val="108"/>
          <w:sz w:val="28"/>
          <w:szCs w:val="28"/>
        </w:rPr>
        <w:t>грудную клетку!».</w:t>
      </w:r>
    </w:p>
    <w:p>
      <w:pPr>
        <w:pStyle w:val="Normal"/>
        <w:shd w:fill="FFFFFF" w:val="clear"/>
        <w:spacing w:lineRule="auto" w:line="360"/>
        <w:ind w:left="58" w:right="2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7"/>
          <w:w w:val="108"/>
          <w:sz w:val="28"/>
          <w:szCs w:val="28"/>
        </w:rPr>
        <w:t xml:space="preserve">Вдох — это жизнь, вдох — это надежда, вдох — это </w:t>
      </w:r>
      <w:r>
        <w:rPr>
          <w:rFonts w:cs="Times New Roman" w:ascii="Times New Roman" w:hAnsi="Times New Roman"/>
          <w:bCs/>
          <w:color w:val="000000"/>
          <w:spacing w:val="-10"/>
          <w:w w:val="108"/>
          <w:sz w:val="28"/>
          <w:szCs w:val="28"/>
        </w:rPr>
        <w:t>самый главный элемент парадоксальной дыхатель</w:t>
        <w:softHyphen/>
      </w:r>
      <w:r>
        <w:rPr>
          <w:rFonts w:cs="Times New Roman" w:ascii="Times New Roman" w:hAnsi="Times New Roman"/>
          <w:bCs/>
          <w:color w:val="000000"/>
          <w:spacing w:val="-14"/>
          <w:w w:val="108"/>
          <w:sz w:val="28"/>
          <w:szCs w:val="28"/>
        </w:rPr>
        <w:t>ной гимнастики Стрельниковой, своеобразный крае</w:t>
        <w:softHyphen/>
      </w:r>
      <w:r>
        <w:rPr>
          <w:rFonts w:cs="Times New Roman" w:ascii="Times New Roman" w:hAnsi="Times New Roman"/>
          <w:bCs/>
          <w:color w:val="000000"/>
          <w:spacing w:val="-7"/>
          <w:w w:val="108"/>
          <w:sz w:val="28"/>
          <w:szCs w:val="28"/>
        </w:rPr>
        <w:t xml:space="preserve">угольный камень, на котором стоит весь комплекс </w:t>
      </w:r>
      <w:r>
        <w:rPr>
          <w:rFonts w:cs="Times New Roman" w:ascii="Times New Roman" w:hAnsi="Times New Roman"/>
          <w:bCs/>
          <w:color w:val="000000"/>
          <w:spacing w:val="-10"/>
          <w:w w:val="108"/>
          <w:sz w:val="28"/>
          <w:szCs w:val="28"/>
        </w:rPr>
        <w:t xml:space="preserve">упражнений. Гимнастика рождалась в поиске — до </w:t>
      </w:r>
      <w:r>
        <w:rPr>
          <w:rFonts w:cs="Times New Roman" w:ascii="Times New Roman" w:hAnsi="Times New Roman"/>
          <w:bCs/>
          <w:color w:val="000000"/>
          <w:spacing w:val="-8"/>
          <w:w w:val="108"/>
          <w:sz w:val="28"/>
          <w:szCs w:val="28"/>
        </w:rPr>
        <w:t xml:space="preserve">Стрельниковых в нашей медицине никто никогда </w:t>
      </w:r>
      <w:r>
        <w:rPr>
          <w:rFonts w:cs="Times New Roman" w:ascii="Times New Roman" w:hAnsi="Times New Roman"/>
          <w:bCs/>
          <w:color w:val="000000"/>
          <w:spacing w:val="-3"/>
          <w:w w:val="108"/>
          <w:sz w:val="28"/>
          <w:szCs w:val="28"/>
        </w:rPr>
        <w:t xml:space="preserve">ничего подобного не делал! Так, методом проб и </w:t>
      </w:r>
      <w:r>
        <w:rPr>
          <w:rFonts w:cs="Times New Roman" w:ascii="Times New Roman" w:hAnsi="Times New Roman"/>
          <w:bCs/>
          <w:color w:val="000000"/>
          <w:spacing w:val="-11"/>
          <w:w w:val="108"/>
          <w:sz w:val="28"/>
          <w:szCs w:val="28"/>
        </w:rPr>
        <w:t>ошибок был разработан комплекс дыхательных уп</w:t>
        <w:softHyphen/>
      </w:r>
      <w:r>
        <w:rPr>
          <w:rFonts w:cs="Times New Roman" w:ascii="Times New Roman" w:hAnsi="Times New Roman"/>
          <w:bCs/>
          <w:color w:val="000000"/>
          <w:spacing w:val="-9"/>
          <w:w w:val="108"/>
          <w:sz w:val="28"/>
          <w:szCs w:val="28"/>
        </w:rPr>
        <w:t>ражнений, не нарушающий естественную динами</w:t>
        <w:softHyphen/>
      </w:r>
      <w:r>
        <w:rPr>
          <w:rFonts w:cs="Times New Roman" w:ascii="Times New Roman" w:hAnsi="Times New Roman"/>
          <w:bCs/>
          <w:color w:val="000000"/>
          <w:spacing w:val="-3"/>
          <w:w w:val="108"/>
          <w:sz w:val="28"/>
          <w:szCs w:val="28"/>
        </w:rPr>
        <w:t>ку дыхания.</w:t>
      </w:r>
    </w:p>
    <w:p>
      <w:pPr>
        <w:pStyle w:val="Normal"/>
        <w:shd w:fill="FFFFFF" w:val="clear"/>
        <w:spacing w:lineRule="auto" w:line="360"/>
        <w:ind w:left="8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w w:val="108"/>
          <w:sz w:val="28"/>
          <w:szCs w:val="28"/>
        </w:rPr>
        <w:t xml:space="preserve">Мы часто употребляем в речи фразеологические </w:t>
      </w:r>
      <w:r>
        <w:rPr>
          <w:rFonts w:cs="Times New Roman" w:ascii="Times New Roman" w:hAnsi="Times New Roman"/>
          <w:bCs/>
          <w:color w:val="000000"/>
          <w:spacing w:val="-10"/>
          <w:w w:val="108"/>
          <w:sz w:val="28"/>
          <w:szCs w:val="28"/>
        </w:rPr>
        <w:t>выражения, общее значение которого не определя</w:t>
        <w:softHyphen/>
      </w:r>
      <w:r>
        <w:rPr>
          <w:rFonts w:cs="Times New Roman" w:ascii="Times New Roman" w:hAnsi="Times New Roman"/>
          <w:bCs/>
          <w:color w:val="000000"/>
          <w:spacing w:val="-7"/>
          <w:w w:val="108"/>
          <w:sz w:val="28"/>
          <w:szCs w:val="28"/>
        </w:rPr>
        <w:t xml:space="preserve">ется суммой значений входящих в него слов. Судя </w:t>
      </w:r>
      <w:r>
        <w:rPr>
          <w:rFonts w:cs="Times New Roman" w:ascii="Times New Roman" w:hAnsi="Times New Roman"/>
          <w:bCs/>
          <w:color w:val="000000"/>
          <w:spacing w:val="-6"/>
          <w:w w:val="108"/>
          <w:sz w:val="28"/>
          <w:szCs w:val="28"/>
        </w:rPr>
        <w:t xml:space="preserve">по всему, Александра Николаевна задумалась над </w:t>
      </w:r>
      <w:r>
        <w:rPr>
          <w:rFonts w:cs="Times New Roman" w:ascii="Times New Roman" w:hAnsi="Times New Roman"/>
          <w:bCs/>
          <w:color w:val="000000"/>
          <w:spacing w:val="-4"/>
          <w:w w:val="108"/>
          <w:sz w:val="28"/>
          <w:szCs w:val="28"/>
        </w:rPr>
        <w:t>тем, что может означать применительно к ее раз</w:t>
      </w:r>
      <w:r>
        <w:rPr>
          <w:rFonts w:cs="Times New Roman" w:ascii="Times New Roman" w:hAnsi="Times New Roman"/>
          <w:iCs/>
          <w:color w:val="000000"/>
          <w:w w:val="101"/>
          <w:sz w:val="28"/>
          <w:szCs w:val="28"/>
        </w:rPr>
        <w:t>работкам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w w:val="101"/>
          <w:sz w:val="28"/>
          <w:szCs w:val="28"/>
        </w:rPr>
        <w:t>широко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w w:val="101"/>
          <w:sz w:val="28"/>
          <w:szCs w:val="28"/>
        </w:rPr>
        <w:t>известное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w w:val="101"/>
          <w:sz w:val="28"/>
          <w:szCs w:val="28"/>
        </w:rPr>
        <w:t>выражение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w w:val="101"/>
          <w:sz w:val="28"/>
          <w:szCs w:val="28"/>
        </w:rPr>
        <w:t>затаить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w w:val="101"/>
          <w:sz w:val="28"/>
          <w:szCs w:val="28"/>
        </w:rPr>
        <w:t>дыхание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» </w:t>
      </w:r>
      <w:r>
        <w:rPr>
          <w:rFonts w:cs="Times New Roman" w:ascii="Times New Roman" w:hAnsi="Times New Roman"/>
          <w:iCs/>
          <w:color w:val="000000"/>
          <w:w w:val="101"/>
          <w:sz w:val="28"/>
          <w:szCs w:val="28"/>
        </w:rPr>
        <w:t xml:space="preserve">и пришла к выводу, что затаенный вдох, свойственный нам в минуты душевного волнения, напряжения и даже испуга, собственно говоря, и </w:t>
      </w:r>
      <w:r>
        <w:rPr>
          <w:rFonts w:cs="Times New Roman" w:ascii="Times New Roman" w:hAnsi="Times New Roman"/>
          <w:iCs/>
          <w:color w:val="000000"/>
          <w:spacing w:val="-2"/>
          <w:w w:val="101"/>
          <w:sz w:val="28"/>
          <w:szCs w:val="28"/>
        </w:rPr>
        <w:t>должен лечь в основу всех ее дыхательных упраж</w:t>
        <w:softHyphen/>
        <w:t>нений. Попутно была выведена феноменальная за</w:t>
        <w:softHyphen/>
      </w:r>
      <w:r>
        <w:rPr>
          <w:rFonts w:cs="Times New Roman" w:ascii="Times New Roman" w:hAnsi="Times New Roman"/>
          <w:iCs/>
          <w:color w:val="000000"/>
          <w:w w:val="101"/>
          <w:sz w:val="28"/>
          <w:szCs w:val="28"/>
        </w:rPr>
        <w:t xml:space="preserve">кономерность: тренировки шли легко и свободно </w:t>
      </w:r>
      <w:r>
        <w:rPr>
          <w:rFonts w:cs="Times New Roman" w:ascii="Times New Roman" w:hAnsi="Times New Roman"/>
          <w:iCs/>
          <w:color w:val="000000"/>
          <w:spacing w:val="-1"/>
          <w:w w:val="101"/>
          <w:sz w:val="28"/>
          <w:szCs w:val="28"/>
        </w:rPr>
        <w:t>только в том случае, если затаенные вдохи выпол</w:t>
        <w:softHyphen/>
      </w:r>
      <w:r>
        <w:rPr>
          <w:rFonts w:cs="Times New Roman" w:ascii="Times New Roman" w:hAnsi="Times New Roman"/>
          <w:iCs/>
          <w:color w:val="000000"/>
          <w:w w:val="101"/>
          <w:sz w:val="28"/>
          <w:szCs w:val="28"/>
        </w:rPr>
        <w:t>нялись на счет «4» и (или) «8». Совершенно иная картина складывалась при выполнении упражне</w:t>
        <w:softHyphen/>
        <w:t xml:space="preserve">ний, например, на счет </w:t>
      </w:r>
      <w:r>
        <w:rPr>
          <w:rFonts w:cs="Times New Roman" w:ascii="Times New Roman" w:hAnsi="Times New Roman"/>
          <w:iCs/>
          <w:color w:val="000000"/>
          <w:spacing w:val="16"/>
          <w:w w:val="101"/>
          <w:sz w:val="28"/>
          <w:szCs w:val="28"/>
        </w:rPr>
        <w:t>«5»</w:t>
      </w:r>
      <w:r>
        <w:rPr>
          <w:rFonts w:cs="Times New Roman" w:ascii="Times New Roman" w:hAnsi="Times New Roman"/>
          <w:iCs/>
          <w:color w:val="000000"/>
          <w:w w:val="101"/>
          <w:sz w:val="28"/>
          <w:szCs w:val="28"/>
        </w:rPr>
        <w:t xml:space="preserve"> и «10». Вот почему Александра Николаевна считала этот счет, физио</w:t>
        <w:softHyphen/>
      </w:r>
      <w:r>
        <w:rPr>
          <w:rFonts w:cs="Times New Roman" w:ascii="Times New Roman" w:hAnsi="Times New Roman"/>
          <w:iCs/>
          <w:color w:val="000000"/>
          <w:spacing w:val="-2"/>
          <w:w w:val="101"/>
          <w:sz w:val="28"/>
          <w:szCs w:val="28"/>
        </w:rPr>
        <w:t>логичным, утверждая, что именно поэтому все му</w:t>
        <w:softHyphen/>
      </w:r>
      <w:r>
        <w:rPr>
          <w:rFonts w:cs="Times New Roman" w:ascii="Times New Roman" w:hAnsi="Times New Roman"/>
          <w:iCs/>
          <w:color w:val="000000"/>
          <w:spacing w:val="-1"/>
          <w:w w:val="101"/>
          <w:sz w:val="28"/>
          <w:szCs w:val="28"/>
        </w:rPr>
        <w:t xml:space="preserve">зыкальные фразы песен и танцев идут на счет </w:t>
      </w:r>
      <w:r>
        <w:rPr>
          <w:rFonts w:cs="Times New Roman" w:ascii="Times New Roman" w:hAnsi="Times New Roman"/>
          <w:iCs/>
          <w:color w:val="000000"/>
          <w:spacing w:val="11"/>
          <w:w w:val="101"/>
          <w:sz w:val="28"/>
          <w:szCs w:val="28"/>
        </w:rPr>
        <w:t xml:space="preserve">«8», </w:t>
      </w:r>
      <w:r>
        <w:rPr>
          <w:rFonts w:cs="Times New Roman" w:ascii="Times New Roman" w:hAnsi="Times New Roman"/>
          <w:iCs/>
          <w:color w:val="000000"/>
          <w:spacing w:val="-1"/>
          <w:w w:val="101"/>
          <w:sz w:val="28"/>
          <w:szCs w:val="28"/>
        </w:rPr>
        <w:t>«16», «32»...</w:t>
      </w:r>
    </w:p>
    <w:p>
      <w:pPr>
        <w:pStyle w:val="Normal"/>
        <w:shd w:fill="FFFFFF" w:val="clear"/>
        <w:spacing w:lineRule="auto" w:line="360"/>
        <w:ind w:left="34" w:right="3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w w:val="101"/>
          <w:sz w:val="28"/>
          <w:szCs w:val="28"/>
        </w:rPr>
        <w:t>Еще одним ноу-хау Стрельниковых стал так на</w:t>
        <w:softHyphen/>
      </w:r>
      <w:r>
        <w:rPr>
          <w:rFonts w:cs="Times New Roman" w:ascii="Times New Roman" w:hAnsi="Times New Roman"/>
          <w:iCs/>
          <w:color w:val="000000"/>
          <w:w w:val="101"/>
          <w:sz w:val="28"/>
          <w:szCs w:val="28"/>
        </w:rPr>
        <w:t xml:space="preserve">зываемый эмоциональный вдох, понимаемый ими </w:t>
      </w:r>
      <w:r>
        <w:rPr>
          <w:rFonts w:cs="Times New Roman" w:ascii="Times New Roman" w:hAnsi="Times New Roman"/>
          <w:iCs/>
          <w:color w:val="000000"/>
          <w:spacing w:val="-2"/>
          <w:w w:val="101"/>
          <w:sz w:val="28"/>
          <w:szCs w:val="28"/>
        </w:rPr>
        <w:t xml:space="preserve">как активное действие - то самое действие, которое </w:t>
      </w:r>
      <w:r>
        <w:rPr>
          <w:rFonts w:cs="Times New Roman" w:ascii="Times New Roman" w:hAnsi="Times New Roman"/>
          <w:iCs/>
          <w:color w:val="000000"/>
          <w:spacing w:val="-7"/>
          <w:w w:val="101"/>
          <w:sz w:val="28"/>
          <w:szCs w:val="28"/>
        </w:rPr>
        <w:t xml:space="preserve">приносило ценнейшую информацию нашим древним </w:t>
      </w:r>
      <w:r>
        <w:rPr>
          <w:rFonts w:cs="Times New Roman" w:ascii="Times New Roman" w:hAnsi="Times New Roman"/>
          <w:iCs/>
          <w:color w:val="000000"/>
          <w:spacing w:val="-4"/>
          <w:w w:val="101"/>
          <w:sz w:val="28"/>
          <w:szCs w:val="28"/>
        </w:rPr>
        <w:t xml:space="preserve">предкам, «внюхивавшимся» в окружающий их мир. </w:t>
      </w:r>
      <w:r>
        <w:rPr>
          <w:rFonts w:cs="Times New Roman" w:ascii="Times New Roman" w:hAnsi="Times New Roman"/>
          <w:iCs/>
          <w:color w:val="000000"/>
          <w:spacing w:val="-1"/>
          <w:w w:val="101"/>
          <w:sz w:val="28"/>
          <w:szCs w:val="28"/>
        </w:rPr>
        <w:t>Гимнастика Стрельниковой — это возврат к дыха</w:t>
        <w:softHyphen/>
      </w:r>
      <w:r>
        <w:rPr>
          <w:rFonts w:cs="Times New Roman" w:ascii="Times New Roman" w:hAnsi="Times New Roman"/>
          <w:iCs/>
          <w:color w:val="000000"/>
          <w:spacing w:val="-7"/>
          <w:w w:val="101"/>
          <w:sz w:val="28"/>
          <w:szCs w:val="28"/>
        </w:rPr>
        <w:t>нию перволюдей, дыханию с естественным, предель</w:t>
        <w:softHyphen/>
      </w:r>
      <w:r>
        <w:rPr>
          <w:rFonts w:cs="Times New Roman" w:ascii="Times New Roman" w:hAnsi="Times New Roman"/>
          <w:iCs/>
          <w:color w:val="000000"/>
          <w:spacing w:val="-3"/>
          <w:w w:val="101"/>
          <w:sz w:val="28"/>
          <w:szCs w:val="28"/>
        </w:rPr>
        <w:t>но активным, «взволнованным» вдохом!</w:t>
      </w:r>
    </w:p>
    <w:p>
      <w:pPr>
        <w:pStyle w:val="Normal"/>
        <w:shd w:fill="FFFFFF" w:val="clear"/>
        <w:spacing w:lineRule="auto" w:line="360"/>
        <w:ind w:left="6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w w:val="101"/>
          <w:sz w:val="28"/>
          <w:szCs w:val="28"/>
        </w:rPr>
        <w:t>Как дышать? Ртом или носом? Этот вопрос ре</w:t>
        <w:softHyphen/>
        <w:t xml:space="preserve">шается в индивидуальном порядке, однако есть и свои особенности. Нужно иметь в виду, что вдох </w:t>
      </w:r>
      <w:r>
        <w:rPr>
          <w:rFonts w:cs="Times New Roman" w:ascii="Times New Roman" w:hAnsi="Times New Roman"/>
          <w:iCs/>
          <w:color w:val="000000"/>
          <w:spacing w:val="-7"/>
          <w:w w:val="101"/>
          <w:sz w:val="28"/>
          <w:szCs w:val="28"/>
        </w:rPr>
        <w:t>ртом предполагает занятия только в специально под</w:t>
        <w:softHyphen/>
      </w:r>
      <w:r>
        <w:rPr>
          <w:rFonts w:cs="Times New Roman" w:ascii="Times New Roman" w:hAnsi="Times New Roman"/>
          <w:iCs/>
          <w:color w:val="000000"/>
          <w:spacing w:val="-2"/>
          <w:w w:val="101"/>
          <w:sz w:val="28"/>
          <w:szCs w:val="28"/>
        </w:rPr>
        <w:t>готовленном для выполнения дыхательных упраж</w:t>
        <w:softHyphen/>
      </w:r>
      <w:r>
        <w:rPr>
          <w:rFonts w:cs="Times New Roman" w:ascii="Times New Roman" w:hAnsi="Times New Roman"/>
          <w:iCs/>
          <w:color w:val="000000"/>
          <w:w w:val="101"/>
          <w:sz w:val="28"/>
          <w:szCs w:val="28"/>
        </w:rPr>
        <w:t xml:space="preserve">нений помещении, при вдохе носом требования к </w:t>
      </w:r>
      <w:r>
        <w:rPr>
          <w:rFonts w:cs="Times New Roman" w:ascii="Times New Roman" w:hAnsi="Times New Roman"/>
          <w:iCs/>
          <w:color w:val="000000"/>
          <w:spacing w:val="-1"/>
          <w:w w:val="101"/>
          <w:sz w:val="28"/>
          <w:szCs w:val="28"/>
        </w:rPr>
        <w:t>внешним условиям менее жесткие. Сама Алексан</w:t>
        <w:softHyphen/>
        <w:t>дра Николаевна считала, что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8"/>
          <w:szCs w:val="28"/>
        </w:rPr>
        <w:t xml:space="preserve"> « </w:t>
      </w:r>
      <w:r>
        <w:rPr>
          <w:rFonts w:cs="Times New Roman" w:ascii="Times New Roman" w:hAnsi="Times New Roman"/>
          <w:i/>
          <w:color w:val="000000"/>
          <w:spacing w:val="-1"/>
          <w:w w:val="101"/>
          <w:sz w:val="28"/>
          <w:szCs w:val="28"/>
        </w:rPr>
        <w:t xml:space="preserve">...вдох ртом можн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ренировать только в чистом и сухом помеще</w:t>
      </w: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</w:rPr>
        <w:t xml:space="preserve">нии. Делать его надо точно, иначе горло сохнет. И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 xml:space="preserve">еще вдох ртом более поверхностный и идет шире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чем вдох носом. Вдох же носом идет глубже, не </w:t>
      </w: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</w:rPr>
        <w:t>боится холода и пыли и к тому же отлично избав</w:t>
        <w:softHyphen/>
      </w: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</w:rPr>
        <w:t>ляет от насморка. Поэтому мы начали трениро</w:t>
        <w:softHyphen/>
      </w: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</w:rPr>
        <w:t>вать вдох носом. И он получился такой же эмоци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ональный, как вдох ртом...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о перво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тесь вложить как можно больше эмоций во вдох. Стремитесь к тому, чтобы он был естествен</w:t>
        <w:softHyphen/>
        <w:t>ным: максимально активным, коротким, как укол, яростным, и резким до грубости. Чтобы понять, как совместить все эти требования в рутинном ды</w:t>
        <w:softHyphen/>
        <w:t>хательном движении, воспользуемся советом Алек</w:t>
        <w:softHyphen/>
        <w:t>сандры Николаевны. Она считала, что сторонники объемного, затянутого вдоха пребывают в величай</w:t>
        <w:softHyphen/>
        <w:t>шем заблуждении относительно его безвредности для здоровья.   Вспомните, говорила Александра Нико</w:t>
        <w:softHyphen/>
        <w:t>лаевна, как принюхиваемся все мы, когда в воздухе пахнет гарью. Какова наша реакция на опасность? Вспомнили?! Наши предки использовали обоняние для защиты от врагов, а современный человек ис</w:t>
        <w:softHyphen/>
        <w:t>пользует доставшуюся от предков способность вос</w:t>
        <w:softHyphen/>
        <w:t>принимать и различать запахи для защиты собствен</w:t>
        <w:softHyphen/>
        <w:t>ного здоровья. Выполняя упражнения, думайте толь</w:t>
        <w:softHyphen/>
        <w:t>ко о вдохе и никогда не стесняйтесь шумных зву</w:t>
        <w:softHyphen/>
        <w:t>ков, которые производятся при такого рода энер</w:t>
        <w:softHyphen/>
        <w:t>гичном дыхан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вдох должен быть непродолжительным и заинтересованным! При этом нужно представить себе, что от интенсивности и качества вдоха зави</w:t>
        <w:softHyphen/>
        <w:t>сит не только ваша жизнь, но и жизнь тех, кого вы приручили и обязаны защищать. Согласитесь, ни</w:t>
        <w:softHyphen/>
        <w:t>чего трудного в такой модели вдоха нет. Просто требуется время, чтобы осознать все рекомендации А.Н. Стрельниковой, и начать правильно дышать. Главное, что такое дыхание естественно и необре</w:t>
        <w:softHyphen/>
        <w:t>менительно, однако во всей этой кажущейся про</w:t>
        <w:softHyphen/>
        <w:t>стоте сокрыты надежда, уверенность, сила и здо</w:t>
        <w:softHyphen/>
        <w:t>ровь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о второ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, движение и еще раз — движение! Вы</w:t>
        <w:softHyphen/>
        <w:t>полняя упражнения, соблюдайте одновременность вдохов и движений и ни в коем случае не контро</w:t>
        <w:softHyphen/>
        <w:t>лируйте выдох — пусть он будет произвольным, од</w:t>
        <w:softHyphen/>
        <w:t>нако лучше всего выдыхать рто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особое внимание на то, что вдох следует делать или в момент выполнения движения, или в момент максимального сжатия грудной клетки. Повторю — не контролируйте выдох, не мешайте воздуху уходить произвольно. Ваша задача — ярост</w:t>
        <w:softHyphen/>
        <w:t>но нюхать воздух, продолжая игру в первобытного охотника. «...Играйте в дикаря, как играют дети, — писала Александра Николаевна, - и все получит</w:t>
        <w:softHyphen/>
        <w:t>ся. Движения создают короткому вдоху достаточ</w:t>
        <w:softHyphen/>
        <w:t>ный объем и глубину без особых усилий...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о треть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что каждый из нас, если и не накачивал автомобильную камеру, то прекрасно представляет себе, как происходит процесс. Третья особенность и третье правило дыхательной гимнастики Стрельниковой заключается в том, что вдохи необходимо повторять так, как будто вы накачиваете камеру или надуваете воздушный шар. Нетрудно заметить, что, действуя по принципу «пассивный вдох — ак</w:t>
        <w:softHyphen/>
        <w:t>тивный выдох», вам ни за что не удастся надуть шар, вернее, наполнить воздухом  дыхательные пути легких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вдохи на счет «2», «4», «8», «16», «32».., то есть, вдыхаем сериями: два, четыре, восемь и т.д. раз подряд (при этом важно соблюдать следующий темп дыхания; 60-72 вдоха/мин.). Пауза между се</w:t>
        <w:softHyphen/>
        <w:t>риями вдохов составляет 2-3 секунды. Продолжи</w:t>
        <w:softHyphen/>
        <w:t>тельность интервалов между выдохами должна быть несколько большей, поскольку выдохам мы не «по</w:t>
        <w:softHyphen/>
        <w:t>могали», и воздух уходил произвольн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НИМАНИЕ!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ите за тем, чтобы вдох был несколько громче выдоха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х, кому лень считать про себя, Александра Николаевна придумала своеобразную танцевально-песенную считалку: «…Пойте куплет  «Чижика» -8 вдохов, припев «Оба мы с тобою правы» - 16 вдохов, куплет «Подмосковных вечеров» - 32 вдоха, куплет с припевом – 48 вдохов, два  куплета с припевами – 96 вдохов…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дыхательных упражнений по Стрельниковой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удьте хотя бы на время о делах и заботах и полностью сосредоточьтесь на упражнениях, кото</w:t>
        <w:softHyphen/>
        <w:t>рые вам предстоит сейчас разучить. Помните о вдо</w:t>
        <w:softHyphen/>
        <w:t>хе! Нюхайте воздух! В процессе эволюции обоня</w:t>
        <w:softHyphen/>
        <w:t>тельные нервные центры человека атрофировались, и хотя Ноmo sapiens не утратил великого дара раз</w:t>
        <w:softHyphen/>
        <w:t>личать запахи, наше обоняние воспринимает толь</w:t>
        <w:softHyphen/>
        <w:t>ко наиболее резкие и насыщенные из них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мся в игре! Представьте себе, что вы остано</w:t>
        <w:softHyphen/>
        <w:t>вились на ночлег в дремучем лесу, и вдруг откуда-то потянуло гарью, и вы яростно внюхиваетесь в воздух, чтобы определить, с какой стороны подстерегает вас опасность. Никакие упражнения не вернут вашим ноздрям естественной подвижности, свойственной первобытному охотнику и утраченной че</w:t>
        <w:softHyphen/>
        <w:t>ловеком городским за ненадобностью, однако стре</w:t>
        <w:softHyphen/>
        <w:t>миться к этому нужн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Шаги», или Вдох в движен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те исходное положение: ноги на ширине плеч, руки по швам, плечи прямые, мышцы спины расслаблены. Начинайте дышать — взволнованно, заинтересованно, активно! Вдохи шумные — такие, чтобы было слышно на весь дом!— короткие, как молниеносный укол рапириста. Делайте носом втя</w:t>
        <w:softHyphen/>
        <w:t>гивающие дыхательные движения. Не стесняйтесь шмыганья! Крылья носа не расширяются, а наобо</w:t>
        <w:softHyphen/>
        <w:t xml:space="preserve">рот - сужаются. Убедитесь в том, что ноздри не неподвижны, а понемногу начинают «слушаться» вас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в этот способ дыхания - возможно, непри</w:t>
        <w:softHyphen/>
        <w:t>вычный для подавляющего большинства — перехо</w:t>
        <w:softHyphen/>
        <w:t>дите к дыханию в движении. Начинаем ходьбу на месте! Чтобы «прочувствовать» дыхательную гим</w:t>
        <w:softHyphen/>
        <w:t>настику Стрельниковой, делайте вдох на каждый шаг. Шаг левой – вдох. Шаг правой –вдох. Левой, правой… вдох, вдох. А когда же выдыхать? «Отработанный» воздух выйдет сам – без вашего участия. Не думайте о выдохе! Для начала сделайте два ритмичных шага на месте и два частых вдоха один за другим, потом – четыре… Разминочная норма шагов – вдохов – 96 (но можно и больше – главное, чтобы вы чувствовали себя при этом комфортно и легко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дыхание в движении – еще одна отличительная черта гимнастики Александры Николаевны (вспомните: в любом другом гимнастическом комплексе упражнения выполняются на счет «раз – два», читай, «вдох – выдох»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и – вдохи по Стрельниковой можно делать на месте, при ходьбе по комнате, или даже переступая с левой ноги на правую – вперед – назад, вперед – назад… Главное, чтобы ваши движения были ритмичными, непринужденными и  часты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ороты и наклоны головы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Повороты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те исходное положение: ноги чуть уже ширины плеч, спина прямая, подбородок слегка приподнят, руки опущены. Справа потянуло гарью! Поворачиваем голову вправо и делаем короткий шумный вдох носом. Слева потянуло, гарью! Пово</w:t>
        <w:softHyphen/>
        <w:t>рачиваем голову влево и также делаем короткий и максимально шумный  вдох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Вдох и поворот выполняются в мар</w:t>
        <w:softHyphen/>
        <w:t>шевом ритме (или в размеренном ритме ходьбы на месте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цы шеи расслаблены, влево и вправо пово</w:t>
        <w:softHyphen/>
        <w:t>рачивается только голова, но не плечи. Не разры</w:t>
        <w:softHyphen/>
        <w:t>вайте целостность упражнения: соблюдайте одно</w:t>
        <w:softHyphen/>
        <w:t>временность вдохов и поворотов головы вправо-влево, не останавливайте голову посредине дви</w:t>
        <w:softHyphen/>
        <w:t>жения, не затягивайте вдох, не думайте о выдохе — легкие «разгрузятся» самостоятельно, при этом лучше всего выдыхать рто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сделать не менее 96 движений-вдо</w:t>
        <w:softHyphen/>
        <w:t>хов за один урок. Начните с четырех движений-вдо</w:t>
        <w:softHyphen/>
        <w:t>хов подряд, постепенно увеличивая норму до восьми, шестнадцати, тридцати двух, делая, соответ</w:t>
        <w:softHyphen/>
        <w:t>ственно, 24 подхода по 4 вдоха, 12 по 8, затем 6 по 16 и 3 по 32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не рекомендуется делать резкие движения головой при черепно-моз</w:t>
        <w:softHyphen/>
        <w:t>говых травмах, вегето-сосудистой дистонии, эпилепсии, а также при остеохондро</w:t>
        <w:softHyphen/>
        <w:t>зе шейно-грудного отдела позвоночника, при повышенном артериальном, внутриче</w:t>
        <w:softHyphen/>
        <w:t>репном и внутриглазном давлении. Пово</w:t>
        <w:softHyphen/>
        <w:t>рачивайте голову чуть-чуть, а при особен</w:t>
        <w:softHyphen/>
        <w:t>но плохом самочувствии достаточно толь</w:t>
        <w:softHyphen/>
        <w:t>ко намека на движение, при этом упраж</w:t>
        <w:softHyphen/>
        <w:t>нение «Повороты» можно делать не толь</w:t>
        <w:softHyphen/>
        <w:t>ко лежа, но и сидя. Главное — это корот</w:t>
        <w:softHyphen/>
        <w:t>кий и шумный вдох. Норма движений-вдо</w:t>
        <w:softHyphen/>
        <w:t>хов — 24 подхода х 4 вдох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Ушки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те исходное положение: ноги чуть уже ширины плеч, спина прямая, руки опущены, глаза смотрят вперед. Поочередно наклоняйте голову вна</w:t>
        <w:softHyphen/>
        <w:t>чале к левому, потом — к правому плечам, как если бы вы хотели с укоризной сказать кому-то: «Ай-ай-ай! Как не стыдно!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!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и наклон выполняются в мар</w:t>
        <w:softHyphen/>
        <w:t>шевом ритме (или в размеренном рит</w:t>
        <w:softHyphen/>
        <w:t>ме ходьбы на месте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ий и шумный вдох носом производится одновременно с каждым покачиванием головой. Выполняя упражнение, следите за тем, чтобы пле</w:t>
        <w:softHyphen/>
        <w:t>чи оставались неподвижными. Не разрывайте цело</w:t>
        <w:softHyphen/>
        <w:t>стность упражнения: соблюдайте одновременность вдохов и наклонов влево-вправо, не останавливай</w:t>
        <w:softHyphen/>
        <w:t>те голову посредине движения, не затягивайте вдох, не думайте о выдохе — легкие «разгрузятся» самостоятельно, при этом лучше всего выдыхать рто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сделать не менее 96 движений-вдо</w:t>
        <w:softHyphen/>
        <w:t>хов за один урок. Начните с четырех движений-вдо</w:t>
        <w:softHyphen/>
        <w:t>хов подряд, постепенно увеличивая норму да вось</w:t>
        <w:softHyphen/>
        <w:t>ми, шестнадцати, тридцати двух, делая, соответ</w:t>
        <w:softHyphen/>
        <w:t>ственно, 24 подхода по 4 вдоха, 12 по 8, затем 6 по 16 и 3 по 32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раниче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не рекомендуется делать резкие движения головой при черепно-моз</w:t>
        <w:softHyphen/>
        <w:t>говых травмах, вегето-сосудистой дистонии, эпилепсии, а также при остеохондро</w:t>
        <w:softHyphen/>
        <w:t>зе шейно-грудного отдела позвоночника, при повышенном артериальном, внутриче</w:t>
        <w:softHyphen/>
        <w:t>репном и внутриглазном давлении, накло</w:t>
        <w:softHyphen/>
        <w:t>няйте голову чуть-чуть, а при особенно пло</w:t>
        <w:softHyphen/>
        <w:t>хом самочувствии достаточно только на</w:t>
        <w:softHyphen/>
        <w:t>мека на движение, при этом упражнение «Ушки» можно делать не только лежа, но и сидя. Главное — это короткий и шумный вдох. Норма движений-вдохов — 24 подхо</w:t>
        <w:softHyphen/>
        <w:t>да х 4 вдох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Малый маятник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те исходное положение: ноги чуть уже ширины плеч, спина прямая, подбородок слегка приподнят, руки опущены. Снизу потянуло гарью! Наклоняем голову вниз и делаем короткий шумный вдох носом. Сверху потянуло гарью! Поднимаем голову вверх и также делаем короткий и максимально шумный вдох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Внимание!!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дох и наклон (подъем головы вверх) выполняются в маршевом ритме или в размеренном ритме ходьбы на мест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цы шеи расслаблены, вверх – вниз поднимается и опускается одна только голова, но не плечи. Не разрывайте целостность упражнения: соблюдайте одновременность вдохов и наклонов-подъемов головы вниз-вверх, не останавливайте голову посредине движения, не затягивайте вдох, не думайте о выдохе – легкие «разгрузятся» самостоятельно, при этом лучше всего выдыхать рто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сделать не менее 96 движений- вдохов за один урок. Начните с четырех движений-вдохов подряд, постепенно увеличивая норму до восьми, шестнадцати, тридцати двух, делая, соответственно, 24 подхода по 4 вдоха, 12 по 8, затем 6 по 16 и 3 по 32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дыхательной методики – Александра Северовна и Александра Николаевна Стрельниковы – рекомендовали выполнять двойную норму упражнений «Повороты», «Ушки» и «Малый маятник». «Можно выполнить и две «сотни»…» - писала Александра Николаевна. Стрельниковская «сотня» - это 96 вдохов и соответственно 96 соответствующих им движений, то есть каждое из разминочных упражнений может состоять их 192 движений – вдох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раниче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не рекомендуется делать резкие движения головой при черепно-моз</w:t>
        <w:softHyphen/>
        <w:t>говых травмах, вегето-сосудистой дистонии, эпилепсии, а также при остеохондро</w:t>
        <w:softHyphen/>
        <w:t>зе шейно-грудного отдела позвоночника, при повышенном артериальном, внутриче</w:t>
        <w:softHyphen/>
        <w:t>репном и внутриглазном давлении. Под</w:t>
        <w:softHyphen/>
        <w:t>нимайте и опускайте голову чуть-чуть, а при особенно плохом самочувствии доста</w:t>
        <w:softHyphen/>
        <w:t>точно только намека на движение, при этом упражнение «Малый маятник» можно де</w:t>
        <w:softHyphen/>
        <w:t>лать не только лежа, но и сидя. Главное — это короткий и шумный вдох. Норма дви</w:t>
        <w:softHyphen/>
        <w:t>жений-вдохов — 24 подхода х 4 вдох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е движения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Кошка»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мите исходное положение: ноги на ширине плеч (или чуть уже ширины плеч), спина прямая, руки опущены. Всем знакомы нацеленные, осторож</w:t>
        <w:softHyphen/>
        <w:t>ные, крадущиеся движения кошки, охотящейся на воробья... Нечто похожее предстоит проделать и вам! Добыча справа! Слегка приседаем, сгибаем руки в локтях, слегка касаясь ими туловища, расслабляем кисти и поворачиваемся вправо, перенося тяжесть тела на правую ногу и делая хватательные движе</w:t>
        <w:softHyphen/>
        <w:t>ния обеими кистями на уровне пояса. Ловим воро</w:t>
        <w:softHyphen/>
        <w:t>бья! Одновременно с движением коротко и шумно вдыхаем носом. Добыча слева! Слегка приседаем, сгибаем руки в локтях, слегка касаясь ими тулови</w:t>
        <w:softHyphen/>
        <w:t>ща, расслабляем кисти и поворачиваемся влево, пе</w:t>
        <w:softHyphen/>
        <w:t>ренося тяжесть тела на левую ногу и делая хвата</w:t>
        <w:softHyphen/>
        <w:t>тельные движения обеими кистями на уровне по</w:t>
        <w:softHyphen/>
        <w:t>яса. Ловим еще одного воробья! Одновременно с дви</w:t>
        <w:softHyphen/>
        <w:t>жением коротко и шумно вдыхаем носом. Не ду</w:t>
        <w:softHyphen/>
        <w:t>майте о выдохе! Он происходит непроизвольно меж</w:t>
        <w:softHyphen/>
        <w:t>ду вдохами — без вашего «участия»! Следите за тем, чтобы приседание было легким, пружинистым и неглубоким. Спина абсолютно прямая, повороты выполняются только в тал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!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и поворот выполняются в маршевом ритме (или в размеренном ритме ходьбы на месте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сделать не менее 96 движений-вдохов за один урок. Начните с четырех движений-вдохов подряд, постепенно увеличивая норму до восьми, шестнадцати, тридцати двух, делая, соответственно, 24 подхода по 4 вдоха, 12 по8, затем 6 по 16 и 3 по 32. Стрельникова рекомендовала выполнять две «сотни» движений ( можно и больше)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грани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не рекомендуется делать энер</w:t>
        <w:softHyphen/>
        <w:t>гичные повороты и приседания при трав</w:t>
        <w:softHyphen/>
        <w:t>мах нижних конечностей, при повышенном артериальном, внутричерепном и внутри</w:t>
        <w:softHyphen/>
        <w:t>глазном давлении, а также при остеохондрозе шейно-грудного отдала позвоночник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нимание</w:t>
      </w:r>
      <w:r>
        <w:rPr>
          <w:rFonts w:cs="Times New Roman" w:ascii="Times New Roman" w:hAnsi="Times New Roman"/>
          <w:sz w:val="28"/>
          <w:szCs w:val="28"/>
        </w:rPr>
        <w:t>!!!  При любых травмах позвоноч</w:t>
        <w:softHyphen/>
        <w:t>ника обязательно проконсультируйтесь у хирурга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охом самочувствии упражнение «Кошка» рекомендуется выполнять сидя. Норма движений-вдохов: 24 подхода — 4 вдох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Насос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те исходное соложение: ноги чуть уже ширины плеч, руки опущены, но не по вшам, а не</w:t>
        <w:softHyphen/>
        <w:t>много перед собой. У вас авария — спустила шина! Нужно взять в руки «рукоятку насоса» — ей может быть свернутая трубочкой газета иди палочка — как можно быстрее накачать шину и ехать дальше. На</w:t>
        <w:softHyphen/>
        <w:t>чинайте частые и ритмичные наклоны туловища вперед. Поршень вашего насоса хорошо смазан — руки свободно и легко опускаются к полу, но не касаются его. Не затягивайте вдох! Вдыхайте носом в конечной фазе наклона: закончился наклон туло</w:t>
        <w:softHyphen/>
        <w:t>вища — закончился вдох. Вдох — максимально шум</w:t>
        <w:softHyphen/>
        <w:t>ный и короткий, как укол рапириста. Соблюдайте одновременность наклонов и вдохов и не думайте о выдохе. Выдох пассивный — ртом. Разогнувшись, не поднимайте голову вверх: фиксируйте глазами воображаемую спущенную шину, лежащую на полу!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нимание</w:t>
      </w:r>
      <w:r>
        <w:rPr>
          <w:rFonts w:cs="Times New Roman" w:ascii="Times New Roman" w:hAnsi="Times New Roman"/>
          <w:sz w:val="28"/>
          <w:szCs w:val="28"/>
        </w:rPr>
        <w:t>!!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и наклон выполняются в мар</w:t>
        <w:softHyphen/>
        <w:t>шевом ритме (или в размеренном ритме ходьбы на месте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сделать не менее 96 движений-вдохов за один урок. Начните с четырех движений-вдо</w:t>
        <w:softHyphen/>
        <w:t>хов подряд, постепенно увеличивая норму да вось</w:t>
        <w:softHyphen/>
        <w:t>ми, шестнадцати, тридцати двух, делая, соответ</w:t>
        <w:softHyphen/>
        <w:t>ственно, 24 подхода по 4 вдоха, 12 по 8, затем 6 по 16 и 8 по 32. Александра Николаевна особо выделя</w:t>
        <w:softHyphen/>
        <w:t>ла это упражнение и рекомендовала не ограничи</w:t>
        <w:softHyphen/>
        <w:t>ваться «сотней» движений, а делать 8, 4 и даже 5 подходов по 96 вдохов-наклонов за один урок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грани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не рекомендуется делать глубокие наклоны при черепно-мозговых травмах, при многолетних остеохондрозах и радикулитах, при повышенном артери</w:t>
        <w:softHyphen/>
        <w:t>альном, внутричерепном и внутриглазном давлении, при мочекаменной болезни и камнях в почках, а также при остеохонд</w:t>
        <w:softHyphen/>
        <w:t>розе шейно-грудного отдела позвоночника. Внимание!!! При любых травмах позво</w:t>
        <w:softHyphen/>
        <w:t>ночника обязательно проконсультируй тесь у хирурга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охом самочувствии упражнение «На</w:t>
        <w:softHyphen/>
        <w:t>сос» можно выполнять и сидя — без на</w:t>
        <w:softHyphen/>
        <w:t>клона, а только с обозначением движения, но с обязательным коротким и шумным вдохом. Норма движений-вдохов — 24 под</w:t>
        <w:softHyphen/>
        <w:t>хода х 4 вдох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Обними плечи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те исходное положение: ноги на ширине плеч, руки согнуты в локтях и подняты на уровень плеч. Разверните кисти обеих рук ладонями к себе и зафиксируйте их перед грудью, немного ниже шеи. Начинайте движение, бросая руки навстречу друг другу, при этом левая рука «обнимает» правое пле</w:t>
        <w:softHyphen/>
        <w:t>чо, а правая — левую подмышку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е за тем, чтобы руки шли параллельно друг другу. Вдыхайте носом в тот момент, когда руки сходятся наиболее тесно: закончилось «объятие» - закончился вдох. Вдох — максимально шумный и короткий, как укол рапириста. Не от</w:t>
        <w:softHyphen/>
        <w:t>водите руки далеко от туловища и ни в коем случае не разгибайте локти. Соблюдайте одновре</w:t>
        <w:softHyphen/>
        <w:t>менность наклонов и «объятий» и не думайте о выдохе. Выдох пассивный - ртом. А.Н. Стрельни</w:t>
        <w:softHyphen/>
        <w:t>кова рекомендовала сопровождать выполнение движения мысленной установкой: «Зажимаю там, где болезнь расширила! »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нимание</w:t>
      </w:r>
      <w:r>
        <w:rPr>
          <w:rFonts w:cs="Times New Roman" w:ascii="Times New Roman" w:hAnsi="Times New Roman"/>
          <w:sz w:val="28"/>
          <w:szCs w:val="28"/>
        </w:rPr>
        <w:t>!!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и движение рук выполняются в маршевом ритме (или в размеренном: ритме ходьбы на месте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сделать не менее 96 движений-вдохов за один урок. Начните с четырех движений -вдо</w:t>
        <w:softHyphen/>
        <w:t>хов подряд, постепенно увеличивая норму да вось</w:t>
        <w:softHyphen/>
        <w:t>ми, шестнадцати, тридцати двух, делая, соответ</w:t>
        <w:softHyphen/>
        <w:t>ственно, 24 подхода по 4 вдоха, 12 по 8, затем 6 по 16 и 3 по 32. Александра Николаевна рекомендова</w:t>
        <w:softHyphen/>
        <w:t>ла не ограничиваться «сотней» движений и делать 2 подхода по 96 движений-вдохов за один урок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грани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не рекомендуется делать вдох при сжатии грудной клетки страдаю</w:t>
        <w:softHyphen/>
        <w:t>щим врожденными пороками и ишемической болезнью сердца. Перенесшие ин</w:t>
        <w:softHyphen/>
        <w:t>фаркт и возвращающиеся к активным тре</w:t>
        <w:softHyphen/>
        <w:t>нировкам по методу Стрельниковой долж</w:t>
        <w:softHyphen/>
        <w:t>ны исключить это упражнение из програм</w:t>
        <w:softHyphen/>
        <w:t>мы первой недели занят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охом самочувствий упражнение «Обними плечи» можно выполнять сидя и даже лежа В тя</w:t>
        <w:softHyphen/>
        <w:t>желом состоянии рекомендуется делать не 4 движе</w:t>
        <w:softHyphen/>
        <w:t>ния-вдоха подряд, а 2 движения-вдоха с трех- пятисекундным отдыхом между каждым из подходов. Ваша цель — стрельниковская «сотня», однако будьте чрезвычайно осторожны и немедленно прекратите выполнять упражнения, как только почувствуете дискомфорт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Большой маятник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те исходное положение: ноги чуть уже ширины плеч, руки опущены, спина прямая. При</w:t>
        <w:softHyphen/>
        <w:t>ступайте к наклонам туловища вперед. Руки тянут</w:t>
        <w:softHyphen/>
        <w:t>ся к полу, но не касаются его. Не затягивайте вдох! Вдыхайте носом в конечной фазе наклона: закон</w:t>
        <w:softHyphen/>
        <w:t>чился наклон туловища — закончился вдох. Вдох — максимально шумный и короткий, как укол рапи</w:t>
        <w:softHyphen/>
        <w:t>риста. Соблюдайте одновременность наклонов и вдо</w:t>
        <w:softHyphen/>
        <w:t>хов и не думайте о выдохе. Выдох пассивный — ртом. Не останавливая движение, прогнитесь в пояснице, слегка откидываясь назад и обнимая обеими рука</w:t>
        <w:softHyphen/>
        <w:t>ми плечи. Вдох носом в тот самый момент, когда руки сходятся наиболее тесно. Выдох пассивны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рудно заметить, что это сложное движение распадается на два уже освоенных вами упражне</w:t>
        <w:softHyphen/>
        <w:t>ния («Насос» и «Обними плечи») и действительно напоминает маятник: вперед-назад, «Насос» - «Об</w:t>
        <w:softHyphen/>
        <w:t>ними плечи»..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нимание</w:t>
      </w:r>
      <w:r>
        <w:rPr>
          <w:rFonts w:cs="Times New Roman" w:ascii="Times New Roman" w:hAnsi="Times New Roman"/>
          <w:sz w:val="28"/>
          <w:szCs w:val="28"/>
        </w:rPr>
        <w:t>!!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и движения выполняются в мар</w:t>
        <w:softHyphen/>
        <w:t>шевом ритме (или в размеренном рит</w:t>
        <w:softHyphen/>
        <w:t>ме ходьбы на месте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должны сделать не менее 96 движений-вдо</w:t>
        <w:softHyphen/>
        <w:t>хов за один урок. Начните с четырех движений-вдо</w:t>
        <w:softHyphen/>
        <w:t>хов подряд, постепенно увеличивая норму да вось</w:t>
        <w:softHyphen/>
        <w:t>ми, шестнадцати, тридцати двух, делая, соответ</w:t>
        <w:softHyphen/>
        <w:t>ственно, 24 подхода по 4 вдоха, 12 по 8, затем 6 по 16 и 3 по 32. Александра Николаевна рекомендова</w:t>
        <w:softHyphen/>
        <w:t>ла делать 2 подхода по 96 движений-вдохов, при</w:t>
        <w:softHyphen/>
        <w:t>чем первую «сотню» лучше начинать с «Насоса», вторую — с «Обними плечи»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грани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не рекомендуется делать глу</w:t>
        <w:softHyphen/>
        <w:t>бокие наклоны при черепно-мозговых трав</w:t>
        <w:softHyphen/>
        <w:t>мах, при многолетних остеохондрозах и ра</w:t>
        <w:softHyphen/>
        <w:t>дикулитах, при повышенном артериальном, внутричерепном и внутриглазном давлении, при мочекаменной болезни и камнях в поч</w:t>
        <w:softHyphen/>
        <w:t>ках, а также при остеохондрозе шейно-грудного отдела позвоночника. Кроме того, не рекомендуется делать вдох при сжатии груд</w:t>
        <w:softHyphen/>
        <w:t>ной клетки страдающим врожденными по</w:t>
        <w:softHyphen/>
        <w:t>роками и ишемической болезнью сердц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нимание</w:t>
      </w:r>
      <w:r>
        <w:rPr>
          <w:rFonts w:cs="Times New Roman" w:ascii="Times New Roman" w:hAnsi="Times New Roman"/>
          <w:sz w:val="28"/>
          <w:szCs w:val="28"/>
        </w:rPr>
        <w:t>!!! При любых травмах позвоноч</w:t>
        <w:softHyphen/>
        <w:t>ника обязательно проконсультируйтесь у хирурга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охом самочувствии, а также при остеохонд</w:t>
        <w:softHyphen/>
        <w:t>розе и смещениях межпозвонковых дисков упраж</w:t>
        <w:softHyphen/>
        <w:t>нение «Большой маятник» можно делать и сидя, только обозначая наклон вперед и не прогибаясь назад. В тяжелом состоянии рекомендуется делать не 4 движения-вдоха подряд, а 2 движения-вдоха с трех- пятисекундным отдыхом между каждым из подходов. Ваша цель — стрельниковская «сотня», однако будьте чрезвычайно осторожны и немедлен</w:t>
        <w:softHyphen/>
        <w:t>но прекратите выполнять упражнения, как только почувствуете дискомфорт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е «Полуприседы»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мите исходное положение: ноги на шири</w:t>
        <w:softHyphen/>
        <w:t>не плеч, руки опущены вдоль тела, подбородок слегка приподнят, спина прямая. Приступайте к выполне</w:t>
        <w:softHyphen/>
        <w:t>нию упражнения, делая легкие, едва намеченные полуприседы (если бы такое слово было в русском языке, то лучше всего было бы назвать их «четвертъприседами»), как бы танцуя на месте. Вды</w:t>
        <w:softHyphen/>
        <w:t>хайте носом в конечной фазе каждого полуприседа: закончилось движение — закончился вдох. Вдох — максимально шумный и короткий, как укол рапириста. Соблюдайте одновременность наклонов и при</w:t>
        <w:softHyphen/>
        <w:t>седов и не думайте о выдохе. Выдох пассивный — рто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нимание</w:t>
      </w:r>
      <w:r>
        <w:rPr>
          <w:rFonts w:cs="Times New Roman" w:ascii="Times New Roman" w:hAnsi="Times New Roman"/>
          <w:sz w:val="28"/>
          <w:szCs w:val="28"/>
        </w:rPr>
        <w:t>!!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и движения выполняются в рит</w:t>
        <w:softHyphen/>
        <w:t>ме быстрого танца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сделать не менее 96 движений-вдохов за один урок. Начните с четырех движений-вдо</w:t>
        <w:softHyphen/>
        <w:t>хов подряд, постепенно увеличивая норму да вось</w:t>
        <w:softHyphen/>
        <w:t>ми, шестнадцати, тридцати двух, делая, соответ</w:t>
        <w:softHyphen/>
        <w:t>ственно, 24 подхода по 4 вдоха, 12 по 8, затем 6 по 16 и 3 по 32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вы хорошо освоите базовое уп</w:t>
        <w:softHyphen/>
        <w:t>ражнение «Полу приседы», можно усложнить его, добавив одновременные встречные движения рук на уровне пояс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грани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не рекомендуется делать приседания и полуприседы при травмах нижних конечностей, при повышенном ар</w:t>
        <w:softHyphen/>
        <w:t>териальном, внутричерепном и внутриглаз</w:t>
        <w:softHyphen/>
        <w:t>ном давлении, а также при остеохондрозе шейно-грудного отдела позвоночника. Внимание!!! При любых травмах позво</w:t>
        <w:softHyphen/>
        <w:t>ночника обязательно проконсультируй</w:t>
        <w:softHyphen/>
        <w:t>тесь у хирурга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мите исходное положение: левая нога впе</w:t>
        <w:softHyphen/>
        <w:t>реди, правая — сзади; руки опущены вдоль тела, подбородок слегка приподнят, спина прямая. Вес тела перенесен на переднюю ногу, задняя нога толь</w:t>
        <w:softHyphen/>
        <w:t>ко касается пола. Приступайте к выполнению уп</w:t>
        <w:softHyphen/>
        <w:t>ражнения, делая легкие, едва намеченные полупри</w:t>
        <w:softHyphen/>
        <w:t>седы, как бы танцуя на месте. Вдыхайте носом в конечной фазе каждого полуприседа: закончилось движение — закончился вдох. Вдох — максимально шумный и короткий, как укол рапириста. Соблю</w:t>
        <w:softHyphen/>
        <w:t>дайте одновременность наклонов и приседов и не думайте о выдохе. Выдох пассивный — ртом. Сде</w:t>
        <w:softHyphen/>
        <w:t>лайте 48 движений-вдохов и смените положение ног: -теперь правая нога будет впереди, а девая — сзад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нимание</w:t>
      </w:r>
      <w:r>
        <w:rPr>
          <w:rFonts w:cs="Times New Roman" w:ascii="Times New Roman" w:hAnsi="Times New Roman"/>
          <w:sz w:val="28"/>
          <w:szCs w:val="28"/>
        </w:rPr>
        <w:t>!!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и движения выполняются в рит</w:t>
        <w:softHyphen/>
        <w:t>ме быстрого танца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сделать не менее 96 движений -вдо</w:t>
        <w:softHyphen/>
        <w:t>хов за один урок. Начните с четырех движений-вдо</w:t>
        <w:softHyphen/>
        <w:t>хов подряд, постепенно увеличивая норму да вось</w:t>
        <w:softHyphen/>
        <w:t>ми, шестнадцати, тридцати двух, делая, соответ</w:t>
        <w:softHyphen/>
        <w:t>ственно, 24 подхода по 4 вдоха 12 по 8, затем 6 по 16 и 3 по 32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вы хорошо освоите базовое уп</w:t>
        <w:softHyphen/>
        <w:t>ражнение «Полу приседы», можно усложнить его, добавив одновременные встречные движения рук на уровне пояс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грани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не рекомендуется делать приседания и полуприседы при травмах нижних конечностей, при повышенном артериальном, внутричерепном и внутриглазном давлении, а также при остеохондрозе шейно-грудного отдела позвоночник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нимание</w:t>
      </w:r>
      <w:r>
        <w:rPr>
          <w:rFonts w:cs="Times New Roman" w:ascii="Times New Roman" w:hAnsi="Times New Roman"/>
          <w:sz w:val="28"/>
          <w:szCs w:val="28"/>
        </w:rPr>
        <w:t>!!! При любых травмах позвоночника обязательно проконсультируйтесь у хирурга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мите исходное положение: левая нога впереди, правая – сзади; руки опущены вдоль тела, подбородок слегка приподнят, спина прямая. Вес тела перенесен на заднюю ногу, передняя нога только касается пола. Приступайте к выполнению упражнения, делая легкие, едва немеченые полуприседы, как бы танцуя на месте. Вдыхайте носом в конечной фазе каждого полуприседа: закончилось движение – закончился вдох. Вдох максимально шумный и короткий, как укол рапириста. Соблюдайте одновременность наклонов и приседов и не думайте о выдохе. Выдох  пассивный – ртом. Сделайте 48 движений – вдохов и смените положение ног: теперь правая нога будет впереди, а левая – сзад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нимание</w:t>
      </w:r>
      <w:r>
        <w:rPr>
          <w:rFonts w:cs="Times New Roman" w:ascii="Times New Roman" w:hAnsi="Times New Roman"/>
          <w:sz w:val="28"/>
          <w:szCs w:val="28"/>
        </w:rPr>
        <w:t>!!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и движения выполняются в ритме быстрого танца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сделать не менее 96 движений-вдохов за один урок. Начните с четырех движений-вдохов подряд, постепенно увеличивая норму да восьми, шестнадцати, тридцати двух, делая, соответственно, 24 подхода по 4 вдоха, 12 по 8, затем 6 по 16 и 3 по 32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вы хорошо освоите базовое уп</w:t>
        <w:softHyphen/>
        <w:t>ражнение «Полуприседы», можно усложнить его, добавив одновременные встречные движения рук на уровне плеч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грани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не рекомендуется делать приседания и полуприседы при травмах нижних конечностей, при повышенном ар</w:t>
        <w:softHyphen/>
        <w:t>териальном, внутричерепном и внутриглаз</w:t>
        <w:softHyphen/>
        <w:t>ном давлении, а также при остеохондрозе шейно-грудного отдела позвоночник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имание</w:t>
      </w:r>
      <w:r>
        <w:rPr>
          <w:rFonts w:cs="Times New Roman" w:ascii="Times New Roman" w:hAnsi="Times New Roman"/>
          <w:sz w:val="28"/>
          <w:szCs w:val="28"/>
        </w:rPr>
        <w:t>!!! При любых травмах позво</w:t>
        <w:softHyphen/>
        <w:t>ночника обязательно проконсультируй</w:t>
        <w:softHyphen/>
        <w:t>тесь у хирурга!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мся дышать по Стрельниковой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сей своей компактности и миниатюрности дыхательные упражнения Стрельниковой проделывает чудеса с самочувствием и состоянием здоровья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адобилось на все про все около месяца ежед</w:t>
        <w:softHyphen/>
        <w:t>невных двухразовых занятий, а если и вы стреми</w:t>
        <w:softHyphen/>
        <w:t>тесь к тому, чтобы лечебно-профилактический эф</w:t>
        <w:softHyphen/>
        <w:t>фект стал постоянным, занимайтесь дыхательной гимнастикой систематически и соблюдайте про</w:t>
        <w:softHyphen/>
        <w:t>стые рекомендации разработчиков методик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когда не занимайтесь гимнастикой мимоходом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ально, если вы выполняете упражнения за час до сна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ая упражнения, думайте только о вдохе и не стесняйтесь шумных звуков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йте максимальную заинтересованность и эмоциональность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ение, движение и еще раз – движение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йте одновременность вдохов и движений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принцип дыхательной гимнастики: «Активный вдох - пассивный выдох!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ите за тем, чтобы вдох всегда был несколько громче выдоха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 движений-вдохов определяется индивидуально, однако их общее число должно быть кратным 2, 4, 8, 16, 32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айте именно столько вдохов, сколько даются вам без труда, то есть свободно, комфортно и легко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альная продолжительность дыхательной гимнастики – 35-37 мину! Сокращать время занятий не рекомендуется, однако при его хронической нехватке можно дышать по Стрельниковой хотя бы полчаса в день (даже полчаса ежедневных занятий благотворно скажется на здоровье)1</w:t>
      </w:r>
    </w:p>
    <w:p>
      <w:pPr>
        <w:pStyle w:val="Normal"/>
        <w:shd w:fill="FFFFFF" w:val="clear"/>
        <w:spacing w:lineRule="auto" w:line="360"/>
        <w:ind w:left="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о четверто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 Стрельникова особо подчерки</w:t>
        <w:softHyphen/>
        <w:t>вала важность соблюдения этого пра</w:t>
        <w:softHyphen/>
        <w:t>вила для всех, кто решил заняться оздоровлением по ее методик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количество вдохов рекомендуется делать подряд? Этот вопрос решается индивидуально, однако можно делать именно столько вдохов, сколько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тся вам без труда — свободно, комфортно и легко. Хорошо, если при выполнении каждого упраж</w:t>
        <w:softHyphen/>
        <w:t>нения вы будете делать 2 «подхода» по 96 вдохов*. При нормальном самочувствии рекомендуется ды</w:t>
        <w:softHyphen/>
        <w:t>шать сериями по восемь, шестнадцать и тридцать два вдоха из исходного положения стоя**. При неудовлетворительном самочувствии и (или) болез</w:t>
        <w:softHyphen/>
        <w:t>ни рекомендуется дышать сериями по два, четыре и восемь вдохов из исходного положения сидя или леж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 Стрельникова подчеркивала, что дыхательные упражнения — это борьба за крепкий и здоро</w:t>
        <w:softHyphen/>
        <w:t>вый сон, и в идеальном варианте легкие нужно на</w:t>
        <w:softHyphen/>
        <w:t>качивать за час до сн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орма вдохов для тех, кто перенес инфаркт или страдает астмой, не должна превышать в совокупности 600 вдохов за урок, а повторять упражнения рекомендуется до 5 раз в день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Буквально через три недели занятий вы легко сможете делать по 96 вдохов, однако повторю е1це раз: рекомендуется делать именно столько вдохов, сколько даются вам без труда — свободно, комфортно и легк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о пято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решили заняться дыхательной гимнас</w:t>
        <w:softHyphen/>
        <w:t>тикой Стрельниковой всерьез и надолго, никогда не выполняйте упражнения мимоходом. Настройтесь на занятия, отрешитесь от проблем, мешающих за</w:t>
        <w:softHyphen/>
        <w:t>нятиям, сконцентрируйтесь и вслушайтесь  в себя. И тогда вы услышите собственное дыхание и сразу же поймете, что делаете правильно, а что - непра</w:t>
        <w:softHyphen/>
        <w:t>вильн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 Стрельникова считала, что гимнастикой нужно заниматься независимо от самочувствия, бо</w:t>
        <w:softHyphen/>
        <w:t>лее того, чем оно хуже, тем чаще следует выпол</w:t>
        <w:softHyphen/>
        <w:t>нять дыхательные упражнения, правда, при этом следует чаще отдыхать. Александра Николаевна го</w:t>
        <w:softHyphen/>
        <w:t>ворила, что идеальным вариантом было бы 4000 вдохов —  само собой разумеется, не в один «при</w:t>
        <w:softHyphen/>
        <w:t>сест», а в течение дня. Натренированный человек легко сделает 2000 вдохов за одно занятие, а зани</w:t>
        <w:softHyphen/>
        <w:t>мает это не более 35-37 минут. Это идеальная про</w:t>
        <w:softHyphen/>
        <w:t>должительность дыхательной гимнастики, и сокра</w:t>
        <w:softHyphen/>
        <w:t>щать время занятий не рекомендуетс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27:00Z</dcterms:created>
  <dc:creator>acer</dc:creator>
  <dc:description/>
  <cp:keywords/>
  <dc:language>en-US</dc:language>
  <cp:lastModifiedBy>АН</cp:lastModifiedBy>
  <dcterms:modified xsi:type="dcterms:W3CDTF">2012-06-28T06:01:00Z</dcterms:modified>
  <cp:revision>7</cp:revision>
  <dc:subject/>
  <dc:title>Муниципальное общеобразовательное учреждение</dc:title>
</cp:coreProperties>
</file>