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простых и полезных советов для общения с пожилыми родственниками</w:t>
        <w:br/>
        <w:br/>
        <w:t>1. Принимайте их такими, какие они есть, а не перевоспитывайте. </w:t>
        <w:br/>
        <w:br/>
        <w:t>Когда в семье есть пожилой родственник (родители, дядюшки, тетушки) начинающий нуждаться в помощи, появляется желание привести в пример старушку соседку, что много гуляет и правильно питается, слушается своих близких и не впускает в дом незнакомых людей. </w:t>
        <w:br/>
        <w:t>Но это бесполезно, пожилых людей не исправить, а критика «в лоб» вызовет ответную волну негатива и отторжения (защитная реакция). «Я всю жизнь сама принимала решения, а тут буду кого то спрашивать», «Вы считаете, что я уже не способна самостоятельно принимать решения», «Да я хотела как лучше, вам же некогда, вы все время заняты, неужели я не могу установить фильтр для воды, тем более мастера пришли на дом» и т.д.</w:t>
        <w:br/>
        <w:t>Как вариант (если физические возможности пожилых родственников позволяют) – пойти на хитрость, например, подарить щенка, котенка которого придется регулярно выгуливать, с формулировкой «внучка будет чаще заходить в гости, чтобы пообщаться с собачкой-симпатягой». А пока ваш пожилой родственник выгуливает питомца он и найдет таких же кошатников, собачников, найдутся темы для бесед, завяжутся новые знакомства, которые в последние годы значительно сократились. </w:t>
        <w:br/>
        <w:br/>
        <w:t>2. Держать руку на пульсе </w:t>
        <w:br/>
        <w:br/>
        <w:t>Непременный атрибут старения – болезни. Даже если вы не возите лично пожилых родственников к врачам, следует отслеживать динамику их заболеваний и понимать, что они собой представляют, какие могут быть последствия и, как вариант, примерить на себя. Например, если папа теряет зрение, попробуйте, хотя бы несколько минут провести с завязанными глазами, выполняя работу по дому, чтобы понять, что он чувствует. </w:t>
        <w:br/>
        <w:t>А как вы будете себя ощущать ничего не слышащим? А если ноги передвигать так трудно, будто на каждой висит по гире? </w:t>
        <w:br/>
        <w:t>С возрастом люди утрачивают физические возможности, с этим ничего не поделать, но можно научиться принимать данный факт и мыслить в ключе «а как бы им было комфортнее». От вас зависит комфортная старость ваших пожилых родственников.</w:t>
        <w:br/>
        <w:br/>
        <w:t>3. Не жалость, а поощрение и  сострадание. </w:t>
        <w:br/>
        <w:br/>
        <w:t>Между этими чувствами – огромная пропасть. Жалость делает человека слабым, жалким. А сострадание может быть созидательным, даже циничным, но способным придать сил и уверенности в себе.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жилой человек пускает в дом незнакомых людей чаще всего потому что им не хватает общения (а те научены «обалтывать» стариков) и им кажется, что они становятся обузой в семье, т.к. не приносят реальной пользы. Придумайте им какую то  посильную деятельность ( протирать пыль, почистить к вашему приходу картошку и т.д.) и придя к ним, не забудьте их за это похвалить. « Как у тебя сегодня чисто», «Молодец, что помыла посуду, я на обеде не успела», «Как хорошо, что ты купила моющее средство, я все время забываю». Вспомните, как вы в свое время хвалили и поощряли ваших детей, пожилой человек – это тот же ребенок. Как только вы это поймете, так  ваши отношения с пожилым родственником наладятся.</w:t>
        <w:br/>
        <w:t>Сострадать – очень важно, это дружеское плечо, на которое можно опереться в трудную минуту. Жалеть – значит брать на себя решение проблем, лишая человека последних остатков самоуважения. А единственное, что осталось у них  в их возрасте, это самоуважение, ваша поддержка и ваша любов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 не забывайте, что мы остаемся детьми, пока рядом с нами есть старшее поколение.</w:t>
        <w:br/>
        <w:br/>
        <w:t>Дудина О.В. психолог Свечинский филиал КСХТ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50:00Z</dcterms:created>
  <dc:creator>хома</dc:creator>
  <dc:description/>
  <cp:keywords/>
  <dc:language>en-US</dc:language>
  <cp:lastModifiedBy>хома</cp:lastModifiedBy>
  <dcterms:modified xsi:type="dcterms:W3CDTF">2017-08-01T15:13:00Z</dcterms:modified>
  <cp:revision>2</cp:revision>
  <dc:subject/>
  <dc:title/>
</cp:coreProperties>
</file>