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both"/>
        <w:rPr>
          <w:b/>
          <w:b/>
        </w:rPr>
      </w:pPr>
      <w:r>
        <w:rPr>
          <w:b/>
        </w:rPr>
        <w:t>Особенности самоотношения у выпускников детского дома.</w:t>
      </w:r>
    </w:p>
    <w:p>
      <w:pPr>
        <w:pStyle w:val="Style17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1820" cy="296291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jc w:val="both"/>
        <w:rPr/>
      </w:pPr>
      <w:r>
        <w:rPr/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11"/>
        <w:gridCol w:w="1430"/>
        <w:gridCol w:w="1511"/>
        <w:gridCol w:w="1430"/>
      </w:tblGrid>
      <w:tr>
        <w:trPr>
          <w:trHeight w:val="43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Компоненты самоотношения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Средние значения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Накопленные частоты</w:t>
            </w:r>
          </w:p>
        </w:tc>
      </w:tr>
      <w:tr>
        <w:trPr>
          <w:trHeight w:val="16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ыпускники д/до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ерстники из сем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ыпускники д/до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ерстники из семе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rPr/>
            </w:pPr>
            <w:r>
              <w:rPr/>
              <w:t>Глобальное самоотнош. 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15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14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69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62,67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уважение  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7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7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5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5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утосимпатия   I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9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6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71,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4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жид. отнош. от др.   II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6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17,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1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Cамоинтерес   IV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5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6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55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уверен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3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5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31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ношение други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3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22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1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принят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3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67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42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аморуководство,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3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49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4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обвин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3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52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4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интере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4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3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36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28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поним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2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2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64,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61,0</w:t>
            </w:r>
          </w:p>
        </w:tc>
      </w:tr>
    </w:tbl>
    <w:p>
      <w:pPr>
        <w:pStyle w:val="Style17"/>
        <w:ind w:firstLine="709"/>
        <w:jc w:val="both"/>
        <w:rPr>
          <w:lang w:eastAsia="ru-RU"/>
        </w:rPr>
      </w:pPr>
      <w:r>
        <w:rPr/>
        <w:t>При значении показателя меньше 50 - признак не выражен;</w:t>
      </w:r>
    </w:p>
    <w:p>
      <w:pPr>
        <w:pStyle w:val="Style17"/>
        <w:ind w:firstLine="709"/>
        <w:jc w:val="both"/>
        <w:rPr/>
      </w:pPr>
      <w:r>
        <w:rPr/>
        <w:t>50-74 - признак выражен;</w:t>
      </w:r>
    </w:p>
    <w:p>
      <w:pPr>
        <w:pStyle w:val="Style17"/>
        <w:ind w:firstLine="709"/>
        <w:jc w:val="both"/>
        <w:rPr/>
      </w:pPr>
      <w:r>
        <w:rPr/>
        <w:t>Больше 74 - признак ярко выражен.</w:t>
      </w:r>
    </w:p>
    <w:p>
      <w:pPr>
        <w:pStyle w:val="Style17"/>
        <w:ind w:firstLine="709"/>
        <w:jc w:val="both"/>
        <w:rPr/>
      </w:pPr>
      <w:r>
        <w:rPr/>
        <w:t>Из таблицы видно, что в данной выборке испытуемых нет ярко выраженных компонентов  самоотношения.</w:t>
      </w:r>
    </w:p>
    <w:p>
      <w:pPr>
        <w:pStyle w:val="Style17"/>
        <w:ind w:firstLine="709"/>
        <w:jc w:val="both"/>
        <w:rPr/>
      </w:pPr>
      <w:r>
        <w:rPr/>
        <w:t>Компонент глобальное отношение личности к самой себе у сирот выражен выше, чем у детей из семей, хотя в целом мы не обнаружили значимых различий в этом компоненте самоотношения.</w:t>
      </w:r>
    </w:p>
    <w:p>
      <w:pPr>
        <w:pStyle w:val="Style17"/>
        <w:ind w:firstLine="709"/>
        <w:jc w:val="both"/>
        <w:rPr/>
      </w:pPr>
      <w:r>
        <w:rPr/>
        <w:t>У  сирот выражено самопринятие. Это свидетельствует о позитивном настрое сирот на себя, доверии к себе и позитивной самооценке. Сирота  дает себе установку «Я −хороший», которая закрепляется в процессе его взросления в черту личности.  В то же время самообвинение у сирот также выражено, что указывает на двойственность их отношения к себе. Обвинение себя за те или иные поступки и действия сочетается у них с выражением гнева и  досады в адрес окружающих. </w:t>
      </w:r>
    </w:p>
    <w:p>
      <w:pPr>
        <w:pStyle w:val="Style17"/>
        <w:ind w:firstLine="709"/>
        <w:jc w:val="both"/>
        <w:rPr/>
      </w:pPr>
      <w:r>
        <w:rPr/>
        <w:t xml:space="preserve">Выраженность у  сирот  самоинтереса проявляется в том, что они  дружески  относятся  к себе, одобряют свои планы и желания, принимают себя такими, каковы есть, пусть даже с некоторыми недостатками.  </w:t>
      </w:r>
    </w:p>
    <w:p>
      <w:pPr>
        <w:pStyle w:val="Style17"/>
        <w:ind w:firstLine="709"/>
        <w:jc w:val="both"/>
        <w:rPr/>
      </w:pPr>
      <w:r>
        <w:rPr/>
        <w:t xml:space="preserve">У сирот есть самоуважение и его составляющие: самоуверенность, саморуководство и самопонимание. Самоуверенность проявляется в том,  что они прощают себе слабости, принимают в себе недостатки, не видят негативных сторон своего характера, у них нет желания скорректировать свои негативные черты. Самопонимание у них проявляется в склонности к изучению своего внутреннего мира, они открыты  новому опыту познания себя, желают развиваться и совершенствоваться. Их представления о себе изменчивы, поэтому у них часто возникает неудовлетворенность собой.  </w:t>
      </w:r>
    </w:p>
    <w:p>
      <w:pPr>
        <w:pStyle w:val="Style17"/>
        <w:ind w:firstLine="709"/>
        <w:jc w:val="both"/>
        <w:rPr/>
      </w:pPr>
      <w:r>
        <w:rPr/>
        <w:t xml:space="preserve">Совсем не выражено у сирот «ожидаемое отношение от других» и «отношение других». Они не уверены в своей значимости для других, избегают общения с посторонними людьми и не  умеют правильно выстраивать взаимоотношения. Сироты не склонны  обвинять себя, считают, что окружающие люди относятся к ним хуже, чем они заслуживают. Часто в обществе принято предвзято относиться к сиротам, у окружающих людей сохраняется стереотип, что воспитанники детского дома склонны к девиациям. Подростки, в свою очередь, чувствуют это и переносят в сферу своего самосознания. Они, пережившие предательство со стороны биологических родителей, не могут привязываться к людям, устанавливать с ними близкие эмоциональные связи. </w:t>
      </w:r>
    </w:p>
    <w:p>
      <w:pPr>
        <w:pStyle w:val="Style17"/>
        <w:ind w:firstLine="709"/>
        <w:jc w:val="both"/>
        <w:rPr/>
      </w:pPr>
      <w:r>
        <w:rPr/>
        <w:t xml:space="preserve">Таким образом, можно констатировать  проблемы развития компонентов самоотношения у сирот, преобладание  внутренней дезадаптации  и эмоциональной психологической  незрелости. </w:t>
      </w:r>
    </w:p>
    <w:p>
      <w:pPr>
        <w:pStyle w:val="Style17"/>
        <w:ind w:firstLine="709"/>
        <w:jc w:val="both"/>
        <w:rPr/>
      </w:pPr>
      <w:r>
        <w:rPr/>
        <w:t xml:space="preserve">У детей из семей компоненты самоотношения менее выражены. Мы связываем это с тем, что окружающая их среда меньше побуждает их к самопознанию. 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>
          <w:b/>
          <w:b/>
        </w:rPr>
      </w:pPr>
      <w:r>
        <w:rPr>
          <w:b/>
        </w:rPr>
        <w:t>Особенности механизмов психологической защиты у выпускников детского дома</w:t>
      </w:r>
    </w:p>
    <w:p>
      <w:pPr>
        <w:pStyle w:val="Style17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9195" cy="2030095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992"/>
        <w:gridCol w:w="993"/>
        <w:gridCol w:w="992"/>
        <w:gridCol w:w="850"/>
        <w:gridCol w:w="993"/>
        <w:gridCol w:w="992"/>
        <w:gridCol w:w="992"/>
        <w:gridCol w:w="992"/>
      </w:tblGrid>
      <w:tr>
        <w:trPr>
          <w:trHeight w:val="102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риц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ытес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егресс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ом пен-сац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ек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амещ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нтеллектуализа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еактивное образование</w:t>
            </w:r>
          </w:p>
        </w:tc>
      </w:tr>
      <w:tr>
        <w:trPr>
          <w:trHeight w:val="30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выпускники детского до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47</w:t>
            </w:r>
          </w:p>
        </w:tc>
      </w:tr>
      <w:tr>
        <w:trPr>
          <w:trHeight w:val="30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дети из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0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/>
              <w:t>0,34</w:t>
            </w:r>
          </w:p>
        </w:tc>
      </w:tr>
    </w:tbl>
    <w:p>
      <w:pPr>
        <w:pStyle w:val="Style17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7"/>
        <w:ind w:firstLine="709"/>
        <w:jc w:val="both"/>
        <w:rPr>
          <w:b/>
          <w:b/>
        </w:rPr>
      </w:pPr>
      <w:r>
        <w:rPr>
          <w:b/>
        </w:rPr>
        <w:t>Проведенное исследование позволило сделать следующие выводы:</w:t>
      </w:r>
    </w:p>
    <w:p>
      <w:pPr>
        <w:pStyle w:val="Style17"/>
        <w:ind w:firstLine="709"/>
        <w:jc w:val="both"/>
        <w:rPr/>
      </w:pPr>
      <w:r>
        <w:rPr/>
        <w:t>Типичным механизмом психологической защиты у выпускников детского дома, является проекция, это объясняется тем, что  проецируя, сироты в своих неудачах обвиняют других и, как пра</w:t>
        <w:softHyphen/>
        <w:t>вило, именно в том, чего они боятся в самом себе. Отрицание проявляется мстительностью, агрессивностью, нетерпимостью к возражениям, сироты не терпят критики и замечаний, самолюбивы. Они отрицают сложности в своей жизни, для них типична неадекватно завышенная самооценка. Сироты отрицают те виды деятельности, в которых они могут быть неуспешными, нормы и правила, контроль со стороны взрослых.  Поэтому сироты часто нарушают дисциплину, самовольно оставляют образовательную организацию, бродяжничают, совершают правонарушения.</w:t>
      </w:r>
    </w:p>
    <w:p>
      <w:pPr>
        <w:pStyle w:val="Style17"/>
        <w:ind w:firstLine="709"/>
        <w:jc w:val="both"/>
        <w:rPr/>
      </w:pPr>
      <w:r>
        <w:rPr/>
        <w:t xml:space="preserve"> </w:t>
      </w:r>
      <w:r>
        <w:rPr/>
        <w:t>Интеллектуализация у сирот оставляет впечатление эмоциональной холодности и отчужденния в межличностных отношениях. Они не подвержены эмоциям, редко испытывают чувство привязанности и предпочитают говорить о своих мыслях, чем о чувствах. У сирот реактивное образование проявляется в преувеличенно слащавом и вежливом поведении, за которым скрывается враждебность или в подчеркнутой строгости, вплоть до ханжества. Это можно связать с закрытостью проживания, нахождением в одном и том же коллективе, отсутствием личного пространства, и подчинение своего поведения в большей степени общественным требованиям.</w:t>
      </w:r>
    </w:p>
    <w:p>
      <w:pPr>
        <w:pStyle w:val="Style17"/>
        <w:ind w:firstLine="709"/>
        <w:jc w:val="both"/>
        <w:rPr/>
      </w:pPr>
      <w:r>
        <w:rPr/>
        <w:t>Регрессия развивается в раннем возрасте для сдерживания чувства неуверенности в себе и для сирот свойственно замкнутое поведение, неспособность устанавливать контакты с другими людьми, неспособность отстоять свое мнение в споре, покорность либо, наоборот, чрезвычайная неосознаваемая агрессия, стремление «уйти в себя», подозрительность и раздражительность.</w:t>
      </w:r>
    </w:p>
    <w:p>
      <w:pPr>
        <w:pStyle w:val="Style17"/>
        <w:ind w:firstLine="709"/>
        <w:jc w:val="both"/>
        <w:rPr/>
      </w:pPr>
      <w:r>
        <w:rPr/>
        <w:t>Компенсация  и замещение как механизмы защиты у сирот носят деструктивный характер. Неудовлетворенная потребность в близком и уважительном общении со сверстниками (агрессивность, наркомания, алкоголизм, высокомерие, дерзость, таким образом,  сироты пытаются получить определенный статус в своей социальной группе)  приводит к различным отклонениям поведения.</w:t>
      </w:r>
    </w:p>
    <w:p>
      <w:pPr>
        <w:pStyle w:val="Style17"/>
        <w:ind w:firstLine="709"/>
        <w:jc w:val="both"/>
        <w:rPr/>
      </w:pPr>
      <w:r>
        <w:rPr/>
        <w:t>Проекция, отрицание и замещение присутствует  в большей степени у детей из семей,  объясняется это тем, что семья, как социальный институт, претерпел свои изменения. Нарушились связи между поколениями, в семьях процветает грубость, моральное, а иногда и физическое насилие, жестокость, дети не испытывают удовлетворенности от общения с близкими людьми. Дети  в семье постоянно утверждают свое «Я», доказывают, защищаются даже тогда, когда нет ни нападения, ни осуждения, а неприятности вымещать  чаще на тех, кто не может дать сдачу.</w:t>
      </w:r>
    </w:p>
    <w:p>
      <w:pPr>
        <w:pStyle w:val="Style17"/>
        <w:ind w:firstLine="709"/>
        <w:jc w:val="both"/>
        <w:rPr/>
      </w:pPr>
      <w:r>
        <w:rPr/>
        <w:t xml:space="preserve"> </w:t>
      </w:r>
      <w:r>
        <w:rPr/>
        <w:t xml:space="preserve">Компенсация у детей из семей  проявляется в социально приемлемой форме, с установкой на работу над собой, нахождение и исправление своих недостатков, преодоление трудностей, серьезные занятия спортом, литературное творчество. Она может быть и социально неприемлемой: компенсация низкого роста - стремлением к власти и агрессивностью; компенсация инвалидности - грубостью и конфликтностью. </w:t>
      </w:r>
    </w:p>
    <w:p>
      <w:pPr>
        <w:pStyle w:val="Style17"/>
        <w:ind w:firstLine="709"/>
        <w:jc w:val="both"/>
        <w:rPr/>
      </w:pPr>
      <w:r>
        <w:rPr/>
        <w:t>Все механизмы психологической защиты в этом возрасте реализуются стремительно, поскольку отсутствует терпение. Поэтому для упреждения их переключающегося эффекта необходимо быстро и отчетливо поощрять успехи как сирот, так и их сверстников из семей. С этой целью неприятности надо обязательно связывать с хорошим концом, ради которого можно потерпеть. При этом важно, что в юности значимость будущего еще не велика и возрастает медленно, поэтому если поощрение отложить, то следующая неудача может полностью разрушить, предыдущий, положительный результат.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651500" cy="3554095"/>
            <wp:effectExtent l="0" t="0" r="0" b="0"/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jc w:val="both"/>
        <w:rPr/>
      </w:pPr>
      <w:r>
        <w:rPr/>
        <w:t xml:space="preserve">Анализируя результаты исследования способов совладания, мы видим, что сироты используют такие копинг-стратегии как  поиск социальной поддержки, «бегство-избегание», принятие ответственности и конфронтативный.           В сложных жизненных ситуациях  сироты прибегают к поиску социальной поддержки.  Они предпочитают постоянно и навязчиво обращаться за помощью к узкому кругу людей, чем находить самим выход из трудных ситуаций, извлекать максимальную выгоду из статуса сироты, занимая  инфантильную позицию «обо мне должны заботиться другие». Стратегия «бегство-избегание» у сирот направлена на фантазирование, неоправданные ожидания, отвлечение, чем  решения, сиротам  проще избежать проблемной ситуации, чем принять ответственность за ее решение. </w:t>
      </w:r>
    </w:p>
    <w:p>
      <w:pPr>
        <w:pStyle w:val="Style17"/>
        <w:ind w:firstLine="709"/>
        <w:jc w:val="both"/>
        <w:rPr/>
      </w:pPr>
      <w:r>
        <w:rPr/>
        <w:t xml:space="preserve"> </w:t>
      </w:r>
      <w:r>
        <w:rPr/>
        <w:t>Копинг принятие ответственности предполагает признание сиротами своей роли в возникновении проблемы и принятие ответственности за ее решение. Сироты стремятся анализировать свое поведение, искать причины трудностей в личных недостатках и ошибках (практически всегда неконструктивными путями). Решение проблем приводит к самокритике, самообвинению, переживанию чувства вины и неудовлетворенности собой.</w:t>
      </w:r>
    </w:p>
    <w:p>
      <w:pPr>
        <w:pStyle w:val="Style17"/>
        <w:ind w:firstLine="709"/>
        <w:jc w:val="both"/>
        <w:rPr/>
      </w:pPr>
      <w:r>
        <w:rPr/>
        <w:t xml:space="preserve"> </w:t>
      </w:r>
      <w:r>
        <w:rPr/>
        <w:t>Конфронтативный копинг у сирот проявляется в агрессивных усилиях и  предполагает определенную степень враждебности и готовности к риску для изменения ситуации.</w:t>
      </w:r>
    </w:p>
    <w:p>
      <w:pPr>
        <w:pStyle w:val="Style17"/>
        <w:ind w:firstLine="709"/>
        <w:jc w:val="both"/>
        <w:rPr/>
      </w:pPr>
      <w:r>
        <w:rPr/>
        <w:t xml:space="preserve">  </w:t>
      </w:r>
      <w:r>
        <w:rPr/>
        <w:t>Такие стратегии как положительная переоценка, самоконтроль, дистанцирование, планирование решения проблем, сироты используют  реже, пределы ответственности в детском доме четко определены извне (инструкциями, другими людьми). Сироты убеждены, что от их усилий  мало что зависит, и делают ровно столько, сколько будет требоваться окружающими.</w:t>
      </w:r>
    </w:p>
    <w:p>
      <w:pPr>
        <w:pStyle w:val="Style17"/>
        <w:ind w:firstLine="709"/>
        <w:jc w:val="both"/>
        <w:rPr/>
      </w:pPr>
      <w:r>
        <w:rPr/>
        <w:t xml:space="preserve">У детей из семей по сравнению с выпускниками детского дома более выражены копинг-стратегии  кроме самоконтроля, планирования решения проблем и принятия ответственности. Данная тенденция указывает, что дети из семей предпочитают во всем полагаться на родителей, а если родители принимают решение, то они и несут ответственность за это решение. 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>Сравнительная  характеристика самоотношения, механизмов защиты и копинг-стратегий у выпускников детского дома и детей из семей</w:t>
      </w:r>
    </w:p>
    <w:p>
      <w:pPr>
        <w:pStyle w:val="Style17"/>
        <w:ind w:firstLine="709"/>
        <w:jc w:val="both"/>
        <w:rPr/>
      </w:pPr>
      <w:r>
        <w:rPr/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850"/>
        <w:gridCol w:w="708"/>
        <w:gridCol w:w="707"/>
        <w:gridCol w:w="708"/>
        <w:gridCol w:w="709"/>
        <w:gridCol w:w="567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1829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Style17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самоуверенность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отношениедругих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самопринят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саморуководств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самообвине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самоинтерес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самопонима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глобальноесамоотноше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самоуваже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аутосимпат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ожидаемо отношение от други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саминтерес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,001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,2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,0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,74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,55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,09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,74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,36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,4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,0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,03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,033</w:t>
            </w:r>
          </w:p>
        </w:tc>
      </w:tr>
    </w:tbl>
    <w:p>
      <w:pPr>
        <w:pStyle w:val="Style17"/>
        <w:ind w:firstLine="709"/>
        <w:jc w:val="both"/>
        <w:rPr>
          <w:lang w:eastAsia="ru-RU"/>
        </w:rPr>
      </w:pPr>
      <w:r>
        <w:rPr>
          <w:lang w:eastAsia="ru-RU"/>
        </w:rPr>
        <w:t xml:space="preserve">  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42"/>
        <w:gridCol w:w="868"/>
        <w:gridCol w:w="992"/>
        <w:gridCol w:w="994"/>
        <w:gridCol w:w="1135"/>
        <w:gridCol w:w="851"/>
        <w:gridCol w:w="993"/>
        <w:gridCol w:w="1135"/>
        <w:gridCol w:w="1135"/>
      </w:tblGrid>
      <w:tr>
        <w:trPr>
          <w:trHeight w:val="1659" w:hRule="atLeast"/>
          <w:cantSplit w:val="true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отрицан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вытеснение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регрессия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компенсац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проекция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замещение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интеллектуализация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реактивноеобразование</w:t>
            </w:r>
          </w:p>
        </w:tc>
      </w:tr>
      <w:tr>
        <w:trPr>
          <w:trHeight w:val="273" w:hRule="atLeast"/>
        </w:trPr>
        <w:tc>
          <w:tcPr>
            <w:tcW w:w="15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19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13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02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6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7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0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45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005</w:t>
            </w:r>
          </w:p>
        </w:tc>
      </w:tr>
    </w:tbl>
    <w:p>
      <w:pPr>
        <w:pStyle w:val="Style17"/>
        <w:ind w:firstLine="709"/>
        <w:jc w:val="both"/>
        <w:rPr>
          <w:lang w:eastAsia="ru-RU"/>
        </w:rPr>
      </w:pPr>
      <w:r>
        <w:rPr>
          <w:lang w:eastAsia="ru-RU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99"/>
        <w:gridCol w:w="914"/>
        <w:gridCol w:w="852"/>
        <w:gridCol w:w="850"/>
        <w:gridCol w:w="992"/>
        <w:gridCol w:w="993"/>
        <w:gridCol w:w="992"/>
        <w:gridCol w:w="1134"/>
        <w:gridCol w:w="1134"/>
      </w:tblGrid>
      <w:tr>
        <w:trPr>
          <w:trHeight w:val="2328" w:hRule="atLeast"/>
          <w:cantSplit w:val="true"/>
        </w:trPr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Style17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>
                <w:lang w:eastAsia="ru-RU"/>
              </w:rPr>
            </w:pPr>
            <w:r>
              <w:rPr/>
              <w:t>Конфронтационный</w:t>
            </w:r>
          </w:p>
          <w:p>
            <w:pPr>
              <w:pStyle w:val="Style17"/>
              <w:ind w:firstLine="709"/>
              <w:jc w:val="both"/>
              <w:rPr/>
            </w:pPr>
            <w:r>
              <w:rPr/>
              <w:t>копинг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дистанцирован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ind w:left="113" w:hanging="0"/>
              <w:jc w:val="both"/>
              <w:rPr/>
            </w:pPr>
            <w:r>
              <w:rPr/>
              <w:t>самоконтрол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Поиск соцподдержк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принятиеответственност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бегствоизбег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Планирование решения пробле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Style17"/>
              <w:jc w:val="both"/>
              <w:rPr/>
            </w:pPr>
            <w:r>
              <w:rPr/>
              <w:t>Положительная переоценка</w:t>
            </w:r>
          </w:p>
        </w:tc>
      </w:tr>
      <w:tr>
        <w:trPr>
          <w:trHeight w:val="273" w:hRule="atLeast"/>
        </w:trPr>
        <w:tc>
          <w:tcPr>
            <w:tcW w:w="14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7"/>
              <w:ind w:firstLine="709"/>
              <w:jc w:val="both"/>
              <w:rPr/>
            </w:pPr>
            <w:r>
              <w:rPr/>
              <w:t>)</w:t>
            </w:r>
          </w:p>
        </w:tc>
        <w:tc>
          <w:tcPr>
            <w:tcW w:w="91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309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07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95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5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3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09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16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/>
            </w:pPr>
            <w:r>
              <w:rPr/>
              <w:t>,884</w:t>
            </w:r>
          </w:p>
        </w:tc>
      </w:tr>
    </w:tbl>
    <w:p>
      <w:pPr>
        <w:pStyle w:val="Style17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7"/>
        <w:ind w:firstLine="709"/>
        <w:jc w:val="both"/>
        <w:rPr/>
      </w:pPr>
      <w:r>
        <w:rPr/>
        <w:t>Сравнительный анализ данных детей сирот и детей из семей и проверка статистически значимых различий с помощью расчета U-критерия Манна-Уитни позволяет говорить о том, что сироты имеют более высокие показатели таких компонентов самоотношения, как аутосимпатия (р &lt; 0,001),  самоуверенность (р &lt; 0,001),  механизмов психологической защиты –реактивное  образование (р &lt; 0,005), регрессия (р &lt; 0,02), а дети из семей - замещение(р &lt; 0,005).  Результаты математической обработки с  использованием программы SРSS   не показали  наличие статистически значимых различий  в копинг-стратегиях  у сирот и детей из семей.  В юношеском возрасте стили совладания еще не устоялись (в частности не сформировались продуктивные стратегии), а так же несформированность копингов  связано с социальным пространством в котором сироты и дети из семей живут (микросоциум).</w:t>
      </w:r>
    </w:p>
    <w:p>
      <w:pPr>
        <w:pStyle w:val="Style17"/>
        <w:ind w:firstLine="709"/>
        <w:jc w:val="both"/>
        <w:rPr/>
      </w:pPr>
      <w:r>
        <w:rPr/>
        <w:t>Таким образом, можно утверждать, что существуют значимые различия в самоотношении детей из семей и сирот, для последних характерен высокий уровень  аутосимпатии, самоуверенности и они чаще, чем дети из семей применяют механизм психологической защиты – реактивное образование и регрессия. Это связано с тем, что   в период юности данные механизмы защиты и самоотношения сироты используют в качестве способа адаптации к меняющимся внешним и внутренним условиям. Это: рост социальной ответственности, необходимость следовать социальным нормам, увеличение потребностей на фоне недостатка возможностей их удовлетворения, смена приоритетов в мотивационной сфере и т.д.</w:t>
      </w:r>
    </w:p>
    <w:p>
      <w:pPr>
        <w:sectPr>
          <w:type w:val="nextPage"/>
          <w:pgSz w:w="11906" w:h="16838"/>
          <w:pgMar w:left="1701" w:right="1133" w:gutter="0" w:header="0" w:top="82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709"/>
        <w:jc w:val="both"/>
        <w:rPr/>
      </w:pPr>
      <w:r>
        <w:rPr/>
        <w:t>Разработаны рекомендации по формированию позитивного самоотношения и эффективного копинга  у выпускников детского дома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0:21:00Z</dcterms:created>
  <dc:creator>хома</dc:creator>
  <dc:description/>
  <dc:language>en-US</dc:language>
  <cp:lastModifiedBy>хома</cp:lastModifiedBy>
  <dcterms:modified xsi:type="dcterms:W3CDTF">2017-08-28T20:22:00Z</dcterms:modified>
  <cp:revision>1</cp:revision>
  <dc:subject/>
  <dc:title/>
</cp:coreProperties>
</file>