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1323"/>
        <w:rPr/>
      </w:pPr>
      <w:r>
        <w:rPr>
          <w:b/>
          <w:sz w:val="36"/>
          <w:szCs w:val="36"/>
        </w:rPr>
        <w:t xml:space="preserve">Утверждаю </w:t>
      </w:r>
    </w:p>
    <w:p>
      <w:pPr>
        <w:pStyle w:val="Normal"/>
        <w:ind w:left="8496" w:firstLine="13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едующая   учебной частью</w:t>
      </w:r>
    </w:p>
    <w:p>
      <w:pPr>
        <w:pStyle w:val="Normal"/>
        <w:ind w:left="836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ind w:left="8364" w:hanging="0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  Козлова С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педагога-психолога на 2017-2018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аптация обучающихся нового набора.</w:t>
      </w:r>
    </w:p>
    <w:p>
      <w:pPr>
        <w:pStyle w:val="Normal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пешная адаптация обучающихся 1курса  Свечинского филиала. </w:t>
      </w:r>
    </w:p>
    <w:p>
      <w:pPr>
        <w:pStyle w:val="Style18"/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следовать психологическое состояние обучающихся в процессе адаптаци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основе сделанных выводов предложить рекомендации, позволяющие снизить влияние «дезадаптирующих» факторов на процесс адаптации обучающихся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сти классные часы, способствующие наиболее оптимальной адаптации обучающихся к обучению, снижению уровня тревожности, повышению самооценки студентов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ть помощь родителям в вопросах по проблеме  перехода из школы в СП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79"/>
        <w:gridCol w:w="2126"/>
        <w:gridCol w:w="2923"/>
        <w:gridCol w:w="3598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и выпол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методи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личных дел групп нового на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, 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-10.09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кументации, беседы с социальными педагогами д/д, школ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о с соц.педагогом, воспитателями, мастерами п/о, кл/ руководите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дивидуальных особенностей, направленность личности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 набора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щительности 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тревожности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ность к различным формам ДП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и увл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диагностических методик, наблюдение, бесед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№11,№14,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е индивидуальных карт обучающихся нового на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агности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социальным педаг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оциально-психологического паспорта групп нового наб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диагностики, наблюдения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классными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агностической работы, обозначени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агности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социальным педаг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нг «Давайте познакомимся!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с обучающимис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№11,№14,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деятельности психолога и воспитателей общеж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и совместное планирование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о с соц.педагогом, воспит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программе нравственно-полового воспитания «Перекрестки становления» в общежи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ие бесед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учающимися, проживающими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и контроль условий проживания в общежи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ровер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социальным педаг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уровня адаптации обучающихся нового на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ых данных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о с заведующей учебной частью, соц. педагогом, воспитателями, мастерами п/о, классными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обучающимися «группы рис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системы поддержки обучающихся,  попавших в сложные социально-педагогические ситуации,  преодоление проблем  «трудных подростков» в условиях образовательной организации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являть (своевременно) обучающихся, нуждающихся в оказании социально-психолого-педагогической помощи (фиксация факта проблемности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танавливать причины,  возникающих трудностей и конфликтных ситуаций  (установление контакта с обучающимся, совместная оценка проблем с точки зрения значимости для обучающегося 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личностные ресурсы,  научить подростка осознавать последствия девиантного, асоциального поведения (обсуждение успехов и неудач, констатация фактов разрешимости проблемы, осмысление обучающимся и педагогом нового опыта жизнедеятельности)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268"/>
        <w:gridCol w:w="2977"/>
        <w:gridCol w:w="311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</w:t>
            </w:r>
          </w:p>
          <w:p>
            <w:pPr>
              <w:pStyle w:val="Normal"/>
              <w:rPr/>
            </w:pPr>
            <w:r>
              <w:rPr/>
              <w:t>метод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банка данных  обучающихся «группы риск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соц.педагогом,  кл/руководителями, мастерами п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диагностика обучающихся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иагностических метод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индивидуальных карт учета работы с обучающимися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лученных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по индивидуальному плану педагога психо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ситу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клонности подростков к различным формам 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иагностических метод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 и проблемные беседы по программе нравственно-полового воспитания «Перекрестки стано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учающимися «группы ри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а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ие рекомендации педаг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а п/о, кл/руководители, воспитатели общеж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одительских собран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 классных руков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консультация ро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классными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5"/>
              </w:numPr>
              <w:snapToGrid w:val="false"/>
              <w:spacing w:lineRule="auto" w:line="240" w:before="0" w:after="0"/>
              <w:ind w:left="318" w:righ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е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, анализ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ей учебной частью, соц. педагогом, воспитателями, мастерами п/о, кл/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ти – сироты и дети, оставшиеся без попечения родителей</w:t>
      </w:r>
    </w:p>
    <w:p>
      <w:pPr>
        <w:pStyle w:val="Normal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социализации, социальной адаптации и интеграции в общество детей-сирот, детей, оставшихся без попечения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-сирот, детей, оставшихся без попечения родителей навыков ответственного поведения по отношению к окружающим людям, к обществу, своему здоровью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сихологического здоровь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2127"/>
        <w:gridCol w:w="2693"/>
        <w:gridCol w:w="2977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</w:t>
            </w:r>
          </w:p>
          <w:p>
            <w:pPr>
              <w:pStyle w:val="Normal"/>
              <w:rPr/>
            </w:pPr>
            <w:r>
              <w:rPr/>
              <w:t>метод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2"/>
              </w:numPr>
              <w:snapToGrid w:val="false"/>
              <w:spacing w:lineRule="auto" w:line="240" w:before="0" w:after="0"/>
              <w:ind w:left="34" w:right="33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банка данных обучающихся из числа детей-сирот, детей оставшихся без попечения родител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 с соц. педагогом,  классными руководителями, мастерами п/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2"/>
              </w:numPr>
              <w:snapToGrid w:val="false"/>
              <w:spacing w:lineRule="auto" w:line="240" w:before="0" w:after="0"/>
              <w:ind w:left="34" w:right="33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диагностика обучающихся из числа детей-сирот, детей оставшихся без попечения род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иагностических метод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2"/>
              </w:numPr>
              <w:snapToGrid w:val="false"/>
              <w:spacing w:lineRule="auto" w:line="240" w:before="0" w:after="0"/>
              <w:ind w:left="34" w:right="33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индивидуальных карт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лученных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2"/>
              </w:numPr>
              <w:snapToGrid w:val="false"/>
              <w:spacing w:lineRule="auto" w:line="240" w:before="0" w:after="0"/>
              <w:ind w:left="34" w:right="33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работа с обучающимися данной катег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2"/>
              </w:numPr>
              <w:snapToGrid w:val="false"/>
              <w:spacing w:lineRule="auto" w:line="240" w:before="0" w:after="0"/>
              <w:ind w:left="34" w:right="33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психолога «Трудности самостоятельной жизн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учающимися, проживающими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2"/>
              </w:numPr>
              <w:snapToGrid w:val="false"/>
              <w:spacing w:lineRule="auto" w:line="240" w:before="0" w:after="0"/>
              <w:ind w:left="34" w:right="33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ен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ей учебной частью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. педагогом, воспитателями, мастерами п/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бота по преодолению учебных проблем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йствие развитию индивидуальных способностей обучающихся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дивидуальные способности  эффективно учиться,</w:t>
      </w:r>
    </w:p>
    <w:p>
      <w:pPr>
        <w:pStyle w:val="Style18"/>
        <w:widowControl w:val="false"/>
        <w:autoSpaceDE w:val="false"/>
        <w:spacing w:lineRule="auto" w:line="240" w:before="0" w:after="0"/>
        <w:ind w:left="25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409"/>
        <w:gridCol w:w="3119"/>
        <w:gridCol w:w="2268"/>
        <w:gridCol w:w="15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и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метод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" w:right="317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учающихся, имеющих проблемы в обуч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руководите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а п/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" w:right="317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практических занятий  с обучающимися,  с ограниченными возможностями здоров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иагностических методик, игры и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ам обучающихся, преподавателей,  классных руководителей, мастеров п/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" w:right="317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ен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, анализ успеваемости участников трен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 с заведующей учебной частью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ind w:left="25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25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абота с педагогическим коллективо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преодоление проблем педагогов возникающих в процессе ежедневной работы, преодоление стрессов, поблем «профессионального выгорания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 методов  и приемов  помощи самому себе и коллегам в ситуациях профессионального стресса.</w:t>
      </w:r>
    </w:p>
    <w:p>
      <w:pPr>
        <w:pStyle w:val="Style18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276"/>
        <w:gridCol w:w="2409"/>
        <w:gridCol w:w="3119"/>
        <w:gridCol w:w="2268"/>
        <w:gridCol w:w="170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и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метод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Style20"/>
        <w:ind w:left="778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-психолог                                   О.В.Дудина </w:t>
      </w:r>
    </w:p>
    <w:sectPr>
      <w:footerReference w:type="default" r:id="rId2"/>
      <w:type w:val="nextPage"/>
      <w:pgSz w:orient="landscape" w:w="16838" w:h="11906"/>
      <w:pgMar w:left="709" w:right="1134" w:gutter="0" w:header="0" w:top="426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%1"/>
      <w:lvlJc w:val="center"/>
      <w:pPr>
        <w:tabs>
          <w:tab w:val="num" w:pos="0"/>
        </w:tabs>
        <w:ind w:left="32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%1"/>
      <w:lvlJc w:val="center"/>
      <w:pPr>
        <w:tabs>
          <w:tab w:val="num" w:pos="0"/>
        </w:tabs>
        <w:ind w:left="32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216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70C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6699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писок Положение"/>
    <w:basedOn w:val="Normal"/>
    <w:qFormat/>
    <w:pPr>
      <w:numPr>
        <w:ilvl w:val="0"/>
        <w:numId w:val="10"/>
      </w:numPr>
      <w:suppressAutoHyphens w:val="true"/>
    </w:pPr>
    <w:rPr>
      <w:rFonts w:eastAsia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suppressAutoHyphens w:val="true"/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47:00Z</dcterms:created>
  <dc:creator>Пользователь</dc:creator>
  <dc:description/>
  <cp:keywords/>
  <dc:language>en-US</dc:language>
  <cp:lastModifiedBy>хома</cp:lastModifiedBy>
  <cp:lastPrinted>2015-08-18T14:36:00Z</cp:lastPrinted>
  <dcterms:modified xsi:type="dcterms:W3CDTF">2017-08-28T18:49:00Z</dcterms:modified>
  <cp:revision>3</cp:revision>
  <dc:subject/>
  <dc:title/>
</cp:coreProperties>
</file>