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то ты,  подросток? или возраст гормональных бурь…</w:t>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С тобой  невозможно договориться и невыносимо находиться рядом. Обнять себя ты даешь редко и  постоянно отстаиваешь свои интересы, на которые никто особо и не покушается. Твое тело резко изменилось и ты не знаешь, куда девать руки и ноги, которые стали такими огромными. Тебе  говорят: ты такой большооой! А тебе чаще всего хочется полежать и поспать - не потому, что ты лентяй, а потому что вся твоя энергия  на изменения организма и затрачивается. А прыщи? Это вообще ужас. И гормоны кипят. И у тебя две главные мысли в голове: первая - что тебя никто не понимает и  ты одинок! И вторая - с тобой ничего не может случиться, ты бессмертен. Смерть — это для других и  даже если прыгнешь из окна, то полежишь немножко, послушаешь, как все плачут, встанешь и пойдешь по своим делам. И ты считаешь глупостью, что родители кричат что-то про шарф, который нужно надеть. Как будто без шарфа ничего не будет! А, если что, ты вообще из дома можешь уйти и прекрасно жить, у друзей или сам по себе. А потом ты  займешься бизнесом, разбогатеешь - ведь все, кто занимаются бизнесом, очень богатые, - и покажешь всем, где раки зимуют. И нет никого ранимее тебя. </w:t>
      </w:r>
    </w:p>
    <w:p>
      <w:pPr>
        <w:pStyle w:val="Normal"/>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В этом описании ты узнал себя? и в  это время с тобой  надо обращаться осторожно и мягко, как с миной замедленного действия (не знаешь, когда рванет). Трудно с тобой, очень трудно. И этот подростковый период бывает у всех, у кого-то он проходит легче, а у кого то… (смотри выше).  А потом – ничего, все проходит, ты вырастаешь из «старых одежд» и приобретаешь «новые». А «новое»  это всегда изменения, в лучшую или худшую сторону – это уже зависит от Тебя.</w:t>
        <w:br/>
        <w:br/>
        <w:t>Для родителей</w:t>
      </w:r>
    </w:p>
    <w:p>
      <w:pPr>
        <w:pStyle w:val="Normal"/>
        <w:rPr>
          <w:rFonts w:ascii="Times New Roman" w:hAnsi="Times New Roman" w:cs="Times New Roman"/>
          <w:sz w:val="24"/>
          <w:szCs w:val="24"/>
        </w:rPr>
      </w:pPr>
      <w:r>
        <w:rPr>
          <w:rFonts w:cs="Times New Roman" w:ascii="Times New Roman" w:hAnsi="Times New Roman"/>
          <w:color w:val="000000"/>
          <w:sz w:val="24"/>
          <w:szCs w:val="24"/>
          <w:shd w:fill="FFFFFF" w:val="clear"/>
        </w:rPr>
        <w:t>В это время самое главное - не испортить отношения с вашим чадом, настойчиво умоляя не выключать телефон или не ходить в наушниках все время. Не попрекать ничем, когда он вам кучу несправедливостей и обвинений прокричит. Марк Твен правильно описал подростковый возраст: это удивление, что у таких глупых родителей мог родиться такой умный ребенок. Но вы все равно его простите, своего подростка, за все, за все те обиды, что он вам нанес. Потому что он потом горько  плачет и слезы катятся, когда никто не видит, как в раннем детстве. И вы точно знаете, что он   всю жизнь будет помнить свои выходки и злые слова - если вы ему не поможете все позабыть (сами помните, как обижали родителей?). Прощать надо своих так рано (по вашему мнению) выросших и нелепых в своей взрослости  подростков. Жалеть, гладить, обнимать, даже если они ершатся, огрызаются и шипят. Все это пройдет, обязательно пройдет, а любовь останется, вот увидите. И будьте терпеливее - по возможности и  берегите их. Пока они подростки - они в опасности. И защищайте, как можете, от чужих. А потом, все вместе, перейдете этот шаткий мостик между детством и юностью - и все будет нормально. Точно будет. Если беречь и любить. </w:t>
        <w:br/>
        <w:br/>
        <w:br/>
      </w:r>
      <w:r>
        <w:rPr>
          <w:rFonts w:cs="Times New Roman" w:ascii="Times New Roman" w:hAnsi="Times New Roman"/>
          <w:sz w:val="24"/>
          <w:szCs w:val="24"/>
        </w:rPr>
        <w:t>Дудина О.В. педагог-психолог КСХ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3:57:00Z</dcterms:created>
  <dc:creator>хома</dc:creator>
  <dc:description/>
  <cp:keywords/>
  <dc:language>en-US</dc:language>
  <cp:lastModifiedBy>хома</cp:lastModifiedBy>
  <dcterms:modified xsi:type="dcterms:W3CDTF">2017-08-10T16:41:00Z</dcterms:modified>
  <cp:revision>4</cp:revision>
  <dc:subject/>
  <dc:title/>
</cp:coreProperties>
</file>