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tLeast" w:line="24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ведующая учебной частью </w:t>
      </w:r>
    </w:p>
    <w:p>
      <w:pPr>
        <w:pStyle w:val="Normal"/>
        <w:spacing w:lineRule="atLeast" w:line="240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 ____Козлова С.Н.</w:t>
      </w:r>
    </w:p>
    <w:p>
      <w:pPr>
        <w:pStyle w:val="Normal"/>
        <w:spacing w:lineRule="atLeast" w:line="240"/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69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69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69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ГРАММ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РАВСТВЕННО-ПОЛОВОГО ВОСПИТАНИЯ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 ПЕРЕКРЕСТКИ СТАНОВЛЕН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(для обучающихся, проживающих в общежитии</w:t>
      </w:r>
    </w:p>
    <w:p>
      <w:pPr>
        <w:pStyle w:val="Normal"/>
        <w:spacing w:lineRule="atLeast" w:line="23" w:before="0" w:after="120"/>
        <w:ind w:firstLine="709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и их родителей на 2015-2018 год)</w:t>
      </w:r>
    </w:p>
    <w:p>
      <w:pPr>
        <w:pStyle w:val="Style16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втор программы: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ина О.В.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тор программы: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ина Н.А.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дина О.В.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Све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чинский филиал КСХТ, 2015г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33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3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96"/>
        <w:jc w:val="right"/>
        <w:rPr>
          <w:rFonts w:ascii="Times New Roman" w:hAnsi="Times New Roman" w:cs="Times New Roman"/>
          <w:color w:val="2C2C2C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>Ранний юношеский возраст это возраст становления личности,</w:t>
      </w:r>
    </w:p>
    <w:p>
      <w:pPr>
        <w:pStyle w:val="Normal"/>
        <w:shd w:fill="FFFFFF" w:val="clear"/>
        <w:spacing w:lineRule="atLeast" w:line="240" w:before="0" w:after="96"/>
        <w:ind w:left="3540" w:firstLine="12"/>
        <w:jc w:val="center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>характеризуется как «возраст социализации,врастания в мир                  человеческой культуры, общественных ценностей», а также возраст индивидуализации, открытия и утверждения своего уникального и неповторимого «Я»</w:t>
      </w:r>
      <w:r>
        <w:rPr>
          <w:color w:val="2C2C2C"/>
        </w:rPr>
        <w:t xml:space="preserve"> [</w:t>
      </w:r>
      <w:r>
        <w:rPr>
          <w:rFonts w:cs="Times New Roman" w:ascii="Times New Roman" w:hAnsi="Times New Roman"/>
          <w:color w:val="2C2C2C"/>
          <w:sz w:val="24"/>
          <w:szCs w:val="24"/>
        </w:rPr>
        <w:t>Фельдштейн Д. И</w:t>
      </w:r>
      <w:r>
        <w:rPr>
          <w:color w:val="2C2C2C"/>
        </w:rPr>
        <w:t>.]</w:t>
      </w:r>
      <w:r>
        <w:rPr>
          <w:color w:val="2C2C2C"/>
          <w:sz w:val="28"/>
          <w:szCs w:val="28"/>
        </w:rPr>
        <w:t>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последние десятилетия как в России, так и в Кировской обл. в частности, произошло резкое падение нравственных норм и ценностей,  ухудшение репродуктивного здоровья молодежи, идет рост употребления курительных смесей и алкоголя, происходит увеличение случаев заражения инфекциями, передаваемыми половым путем, нарастают проблемы юного материнства и детей «отказников». Причинами  всего этого можно считать такие факторы, как падение морали и нравственности  в обществе; бездуховность и ложная, несформированная система ценностей; личные и семейные обстоятельства; слабое психическое и физическое здоровье; слабая воля и легкая внушаемость, эгоизм; низкий уровень пропаганды привлечения молодёжи к спорту в российской глубинке, что представляет угрозу выбора молодого поколения иных направления поиска досуга, которые, как правило, имеют негативное направление; жизнь молодежи из реальности зачастую переходит в виртуальную среду.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ческая душа, особенно в юном возрасте, нуждается в нравственном заполнении. Она как природа — не терпит пустоты  и при этом очень значимо, что, в конечном счете, займёт в ней главное место. Вопросы нравственного развития, воспитания, совершенствования человека волновали общество всегда и во все времена. Особенно сейчас, когда все чаще можно встретить проявления ксенофобии, жестокость и насилие проблема нравственного воспитания становится все более актуальной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ется и развивается в юношеском возрасте и Я-концепция (Я-концепция - совокупность представлений человека о самом себе  и  является регулятором поведения). Очевидно, что изменение представлений о себе может являться процессом болезненным, так как в юношеском возрасте оно протекает наиболее интенсивно и динамично. </w:t>
      </w:r>
      <w:r>
        <w:rPr>
          <w:rFonts w:cs="Times New Roman" w:ascii="Times New Roman" w:hAnsi="Times New Roman"/>
          <w:color w:val="2C2C2C"/>
          <w:sz w:val="24"/>
          <w:szCs w:val="24"/>
        </w:rPr>
        <w:t xml:space="preserve">В юношеском возрасте изменяется соотношение «телесных» и морально-психологических компонентов «Я» и  в этом возрасте дети особенно чувствительны к особенностям своего тела и внешности, сопоставляя свое развитие с развитием товарищей. </w:t>
      </w:r>
      <w:r>
        <w:rPr>
          <w:rFonts w:cs="Times New Roman" w:ascii="Times New Roman" w:hAnsi="Times New Roman"/>
          <w:sz w:val="24"/>
          <w:szCs w:val="24"/>
        </w:rPr>
        <w:t>Развитие Я-концепции в юношеском возрасте начинается с уяснения качеств своего «наличного» Я, оценки своего тела, внешности, поведения, имени, способностей. Например, принятие юноши своего тела определяет принятие себя [Кон И.С.].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себе с точки зрения довольства или недовольства своим телом, различными его частями и индивидуальными особенностями является существенным компонентом сложной структуры самооценки и имеет огромное влияние на самореализацию личности во всех сферах жизни.</w:t>
      </w:r>
      <w:r>
        <w:rPr>
          <w:rFonts w:cs="Times New Roman" w:ascii="Times New Roman" w:hAnsi="Times New Roman"/>
          <w:color w:val="2C2C2C"/>
          <w:sz w:val="24"/>
          <w:szCs w:val="24"/>
        </w:rPr>
        <w:t xml:space="preserve"> Самосознание и самооценка юношей и девушек сильно зависят от стереотипных представлений о том, какими должны быть мужчины и женщины, а эти стереотипы, в свою очередь, производны от исторически сложившейся в том или ином обществе дифференциации половых ролей [Прихожан А. М.]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ая Я-концепция и самооценка имеют значение в формировании нравственных ориентиров, навыков межличностных отношений, социальной адаптации.</w:t>
      </w:r>
    </w:p>
    <w:p>
      <w:pPr>
        <w:pStyle w:val="Style16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воспитания, направленный на развитие проживающих в общежитии обучающихся, должен быть построен так, чтобы обеспечить оптимальное развитие каждого, исходя из индивидуальности лич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решения проблем нравственного воспитания чаще осуществляются  в процессе неформального общения  в свободное время в форме этических диалогов, нравственных бесед, диспутов. Особенность проведения неформальных этических бесед, диспутов о морали заключается в том, что они не должны переходить в назидательность, в беседах происходит больше обсуждений с молодежью жизненных ситуаций, имеющих нравственное содержание. Темы бесед зависят от возраста, уровня нравственной подготовленности, а также педагогу необходимо заранее обговаривать, с проживающими в общежитии обучающимися, наиболее интересующие их вопрос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моральных  и этических норм есть предпосылка нравственного поведения, но одних знаний не достаточно, т.к. критерием нравственного воспитания становятся только реальные поступки личности. Желание, готовность и способность осознано соблюдать нормы морали могут быть воспитаны только в процессе длительной практики самой личности, только упражняясь в нравственных поступка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Нравственное воспитание личности в раннем юношеском возрасте одна из актуальных и сложнейших проблем. Важной педагогической задачей формирования личности является выработка воспитанниками активной жизненной позиции, сознательного отношения к общественному долгу, единства слова и дела, нетерпимости к отклонениям от норм нравствен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       </w:t>
      </w:r>
      <w:r>
        <w:rPr>
          <w:rFonts w:cs="Times New Roman" w:ascii="Times New Roman" w:hAnsi="Times New Roman"/>
          <w:sz w:val="24"/>
          <w:szCs w:val="24"/>
        </w:rPr>
        <w:t>Программа по нравственно-половому воспитанию способствует созданию целостной системы нравственного развития в общежитии образовательной организации. Содержание программы предусматривает формирование в раннем юношеском возрасте нравственных знаний, усвоение обучающимися правил нравственности, а также создание воспитывающих нравственных ситуаций, способствующих эмоциональному переживанию полученных нравственных знаний и  их осознанию, ориентирует на выработку текущих нравственных взаимоотношений, взаимной помощи, добрых чувств, гуманных поступков, уважение и любви к семь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В процессе нравственно-полового воспитания у обучающихся, проживающих в общежитии, развиваются:  гуманные чувства, формируются этические представления, навыки культурного поведения, социально-общественные качества, умение дружить, трудится, справедливо оценивать свои поступки и  поступки других люд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В программе определены пути решения задач нравственного воспитания: уважительное отношение педагога к каждому  проживающему в общежитии обучающемуся  и  эмоционально – позитивное общение сверстников друг с друг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Опираясь на принципы, воспитатель формирует у обучающихся, проживающих в общежитии, социально - коммуникативные умения и навыки, дружеские чувства, коллективные взаимоотношения, создаёт благоприятные условия для воспитания отзывчивости, сочувствия, заботы, добро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ственно-половое воспитание - это трудная и чрезвычайно деликатная проблема, она требует кропотливой систематической работы семьи, образовательной организации и врачей.                    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 И  ЗАДАЧИ  ПРОГРАММ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Style16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у обучающихся, проживающих в общежитии, представлений об общепринятых нравственных понятиях, ценностях, которые в дальнейшем станут ориентиром в различных жизненных ситуациях;</w:t>
      </w:r>
    </w:p>
    <w:p>
      <w:pPr>
        <w:pStyle w:val="Style16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 привития  обучающимся, проживающим в общежитии,   определенных, связанных с полом зна</w:t>
        <w:softHyphen/>
        <w:t>ний и навыков,  воспитать осознание ответственности за здоровье, жизнь и будущее грядущего поколения;</w:t>
      </w:r>
    </w:p>
    <w:p>
      <w:pPr>
        <w:pStyle w:val="Style16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девиантного поведения  в раннем юношеском возраст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направленное воздействие на закреплен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ннем юношеском возрасте социально-нравственных норм и ценностей;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йствие формированию здорового образа жизни ( участие в спортивных мероприятиях, конкурсы рисунков, плакатов, показ кинофильмов, лекции, беседы и т.п.);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единства воспитательных и жизненно-практических задач, формирование собственного отношения к жизни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способности моральных суждений и оценок, умения самостоятельно принимать решение в ситуации нравственного выбора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ение и любовь к близким людям, формировать правильное отношение к семье  и  взаимоотношениям внутри семьи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б основных общечеловеческих ценностях, раскрыть их сущность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 просвещение родителей:  помочь  получить представление о трудностях, переживаемых в раннем юношеском возрасте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связей семьи и образовательной организ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ДЕРЖАНИЕ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оит из двух направлений деятельности (модулей)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№ 1  -         Работа с родителями (помочь родителям получить представления о главных психологических этапах  становления в раннем юношеском возрасте и о создании оптимальны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овий для правильного развития ребенка)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ьские собра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ие диалог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кции и бесед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ая работ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на сайте образовательной организац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№ 2  -     Работа  с обучающимися (с учетом возрастных особенностей привить в раннем юношеском возрасте   определенные связанные с полом  нравственные знания  и   навыки 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сед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ие вечер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спут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енинг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ллектуально-познавательные игр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и нравственност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ни проект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 МЕХАНИЗМ  РЕАЛИЗАЦИИ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будет осуществляться в течение 2015-2016учебного года через систему конкретных мер: нормативного, кадрового, правого и методического обеспечения и пройдет через ряд этапов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 -   Подготовительный  (сентябрь):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ставление программ и плана деятельности в общежитии образовательной организац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ние методической баз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дение соцопрос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  Основной (октябрь - май)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рганизация систематических мероприятий по модулям №1,№2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ниторин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-   Заключительный  (июнь):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анализ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вывод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перспективное планирование работы на основе  анализа реализации программ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Перекрестки становления 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   УЧАСТНИКИ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реализации программы принимают участие обучающиеся  Свечинского филиала КСХТ, проживающие в общежитии и их родители, воспитател., педагог психоло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 ОЖИДАЕМЫЕ РЕЗУЛЬТАТ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в общежитии образовательной организации программы  воспитательной работы по нравственно-половому воспитанию молодежи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работы в общежитии по нравственно-половому  воспитанию, формированию здорового образа жизни у молодёж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ннем юношеском возрасте у обучающихся должны сформироваться  представлен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равственных ценностя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емейных традициях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собенностях семейных отнош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ценностном отношении к здоровому образу жизни, к   окружающему их миру;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-2016 учебный г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ПЕРЕЧЕНЬ ОСНОВНЫХ МЕРОПРИЯТИЙ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№1 – Работа с родителям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.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 собра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льзя» психодраматический метод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ндерное  поведение  подростков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традиции и ценности и их значение для ребён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психолог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диан  О. </w:t>
            </w:r>
          </w:p>
        </w:tc>
      </w:tr>
      <w:tr>
        <w:trPr>
          <w:trHeight w:val="2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родительского лектор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 мой ребенок – поиски взаимопонима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– как стратегия конструктивного взаимодействия с деть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вить ответственность в наших детях. Уровни и составляющие ответственн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1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айте образовательной организации статей и методических рекомендаций для родител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оказанию психолого-педагогической помощи по вопросам обучения и воспитания обучающихся, проживающих в общежит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№2 – Работа с обучающимися (с учетом возрастных особенностей – ранний юношеский возраст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968"/>
        <w:gridCol w:w="2393"/>
        <w:gridCol w:w="2393"/>
      </w:tblGrid>
      <w:tr>
        <w:trPr>
          <w:trHeight w:val="56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.  литература</w:t>
            </w:r>
          </w:p>
        </w:tc>
      </w:tr>
      <w:tr>
        <w:trPr>
          <w:trHeight w:val="310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Гигиена  девушки: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ход за телом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ход за волосами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ивые ногти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одежды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ход за кожей лица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чная гигиена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 косметике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* О  взаимоотношениях  между  юношами  и  девуш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и знакомство с п.Све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47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Осенний буке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57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ллектуально - познавательная  игра - «арбузн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69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ь  здоровым – модно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 рисун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ина Н.А. </w:t>
            </w:r>
          </w:p>
        </w:tc>
      </w:tr>
      <w:tr>
        <w:trPr>
          <w:trHeight w:val="12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нга «Техники саморегуляции психоэмоциональных состояний. Реакция организма на стрес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сихолог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8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нравственност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Внутренняя  и  внешняя  культур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 Что значит быть интеллигентны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6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нравственност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но? Или не рано?» обсуждение стать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ини проекта «Мой край родн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86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ень отказа от курения» распространение буклетов, памя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70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Как и почему мы так себя ведем?». Профилактика ксенофоб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6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ини проекта «Мастерская Снегурочки»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5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ут  «Без  смущения,  нравоучений  и  фальши»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287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нг «Психологические особенности мужского и женского пола»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о психологической зрелос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поведения в отношениях мужчин и женщ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говорят и слушают мужчины и женщины (о способах переработки информ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сихолог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55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нравственности: «Поведение в общественных местах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4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вушкам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38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Социальные роли в семье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69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ини проекта «Я выбираю здоровь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тренинга  «Я - девушка  и  это  прекрасно,  я – юноша  и  это  хорош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психолог  Дудина О.В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культурная викторина. Профилактика ксенофоб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-час  «В моде ли сегодня скромность?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венный  разговор» (беседы  для  одного  пола) «Знаете  ли  вы  себя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Бывает  ли  любовь  с  первого  взгляда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6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беседа «Трудные ситуации могут научить меня…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54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плакатов «Здоровое  поколение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ина  Н.А.  </w:t>
            </w:r>
          </w:p>
        </w:tc>
      </w:tr>
      <w:tr>
        <w:trPr>
          <w:trHeight w:val="55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кровенный разговор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ы для одного пола)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ина Н.А. </w:t>
            </w:r>
          </w:p>
        </w:tc>
      </w:tr>
      <w:tr>
        <w:trPr>
          <w:trHeight w:val="55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беседа «Белая вор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112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ут об актуальных духовных ценностях современной молодёжи. Диагностика духовных ценностей обучающихся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112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:                                                             «Взаимоотношения  юношей  и  девушек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нчивается ли  любовь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70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Интересно ли ты живёшь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года используется вариативная часть «Участие в районных, областных, российских  творческих конкурсах» + межведомственное взаимодействие с партнерами филиал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-2017 учебный г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№1 – Работа с родителям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.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 собра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одростковых суицидов»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ые традиции и ценности и их значение для ребёнк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 психолог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диан  О. В. </w:t>
            </w:r>
          </w:p>
        </w:tc>
      </w:tr>
      <w:tr>
        <w:trPr>
          <w:trHeight w:val="2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родительского лектор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 мой ребенок – поиски взаимопонима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– как стратегия конструктивного взаимодействия с деть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вить ответственность в наших детях. Уровни и составляющие ответствен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1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айте образовательной организации статей и методических рекомендаций для родител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оказанию психолого-педагогической помощи по вопросам обучения и воспитания обучающихся, проживающих в общежит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№2 – Работа с обучающимися (с учетом возрастных особенностей – ранний юношеский возраст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968"/>
        <w:gridCol w:w="2393"/>
        <w:gridCol w:w="2393"/>
      </w:tblGrid>
      <w:tr>
        <w:trPr>
          <w:trHeight w:val="56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.  литература</w:t>
            </w:r>
          </w:p>
        </w:tc>
      </w:tr>
      <w:tr>
        <w:trPr>
          <w:trHeight w:val="300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Гигиена  девушки: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ход за телом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ход за волосами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ивые ногти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одежды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ход за кожей лица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чная гигиена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 косметике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* О  взаимоотношениях  между  юношами  и  девушк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ы пртив курения» распространение календарей по ЗО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Осенняя композиц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8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лекательная программа «Давайте пообщаемся» с элементами тренин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57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ь  здоровым – модно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 рисун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динаО.В. </w:t>
            </w:r>
          </w:p>
        </w:tc>
      </w:tr>
      <w:tr>
        <w:trPr>
          <w:trHeight w:val="38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Открывая себ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11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нравственност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ормы и традиции поведения, отношения к знаниям. Лечение словом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Час неформального обще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6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нравственност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ая ты подруг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ень отказа от курения» распространение буклетов, памя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о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72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с элементами тренинга «Конкурсы от Деда Мороз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66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ини проекта «Мастерская Снегурочки»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6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ут  «Узнай себя (считаешь ли ты себя привлекательным)»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пут «10 жизненных уроко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сихолог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34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нешняя харизм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26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ношение к труду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6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вушками: «Как мои дел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ини проекта «Я выбираю здоровь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тренинга  «Я - девушка  и  это  прекрасно,  я – юноша  и  это  хорош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психолог  Дудина О.В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культурная викторина. Профилактика ксенофоб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-час  «Модно ли быть здоровым?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Эрудит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Считаешь ли ты себя привлекательн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Узнай себя. Как мои дела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беседа «Трудные ситуации могут научить меня…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5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рисунков «Здоровое  поколение» (+КЦСОН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ина  Н. А.  </w:t>
            </w:r>
          </w:p>
        </w:tc>
      </w:tr>
      <w:tr>
        <w:trPr>
          <w:trHeight w:val="67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к году экологи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+область, КЦСОН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ина Н.А. </w:t>
            </w:r>
          </w:p>
        </w:tc>
      </w:tr>
      <w:tr>
        <w:trPr>
          <w:trHeight w:val="55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беседа «Твой выбор - жиз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55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ка для ветерана», к  Дню Победы, в рамках акции «Спасибо, что живем» (КЦСОН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83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Жизненное кредо (жизненные ценности, позиции, смысл жизни)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11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:                                                             «Взаимоотношения  юношей  и  девушек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нчивается  ли любов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Знаете ли вы самих себя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года используется вариативная часть «Участие в районных, областных, российских  творческих конкурсах» + межведомственное взаимодействие с партнерами филиал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-2018 учебный г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№1 – Работа с родителям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.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 собра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одростковых суицидов»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ые традиции и ценности и их значение для ребёнк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психолог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диан  О. В. </w:t>
            </w:r>
          </w:p>
        </w:tc>
      </w:tr>
      <w:tr>
        <w:trPr>
          <w:trHeight w:val="2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родительского лектор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 мой ребенок – поиски взаимопонима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– как стратегия конструктивного взаимодействия с деть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12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айте образовательной организации статей и методических рекомендаций для родител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оказанию психолого-педагогической помощи по вопросам обучения и воспитания обучающихся, проживающих в общежит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№2 – Работа с обучающимися (с учетом возрастных особенностей – ранний юношеский возраст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968"/>
        <w:gridCol w:w="2393"/>
        <w:gridCol w:w="2393"/>
      </w:tblGrid>
      <w:tr>
        <w:trPr>
          <w:trHeight w:val="56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.  литература</w:t>
            </w:r>
          </w:p>
        </w:tc>
      </w:tr>
      <w:tr>
        <w:trPr>
          <w:trHeight w:val="30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Гигиена  девушки: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ход за телом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ход за волосами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ивые ногти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одежды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ход за кожей лица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чная гигиена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 косметике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* О  взаимоотношениях  между  юношами  и  девушк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ы пртив курения» распространение календарей по ЗО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47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областном инклюзивном конкурсе творческих работ «Духовное пробуждение»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сентябр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ЦС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8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лекательная программа «Давайте пообщаемся» с элементами тренин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выставке  районного музе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ето, ах лето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динаО.В. </w:t>
            </w:r>
          </w:p>
        </w:tc>
      </w:tr>
      <w:tr>
        <w:trPr>
          <w:trHeight w:val="67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Открывая себ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сихолог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55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нда «Хорошие манеры и правила этике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6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Час неформального обще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44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Лечение слово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58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ень отказа от курения» распространение буклетов, памя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58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й акции к Всемирному дню борьбы с насилием «Белая лен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-25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58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й акции «Задумайся сегодня, чтобы не было поздно завтра» к Всемирному дню борьбы со СПИД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дека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40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ужись с природ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57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инклюзивной выставке «Добро в ладошках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72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с элементами тренинга «Конкурсы от Снегуроч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66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ини проекта «Мастерская Снегурочки»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6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пут «10 жизненных уроко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сихолог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30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в вопросах и ответах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44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шашк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6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портивных мероприятиях  «Я выбираю здоровье» (лыжня России; полиатлон и т.д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тренинга  «Я - девушка  и  это  прекрасно,  я – юноша  и  это  хорош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психолог  Дудина О.В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культурная викторина. Профилактика ксенофоб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 так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кто ты в компании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6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беседа «Трудные ситуации могут научить меня…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5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плакатов «Здоровое  поколение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ина  Н. А.  </w:t>
            </w:r>
          </w:p>
        </w:tc>
      </w:tr>
      <w:tr>
        <w:trPr>
          <w:trHeight w:val="5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Веселый ли ты челове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4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 «Игры разум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ина Н.А. </w:t>
            </w:r>
          </w:p>
        </w:tc>
      </w:tr>
      <w:tr>
        <w:trPr>
          <w:trHeight w:val="55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беседа «Твой выбор - жиз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55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здравь ветерана», в рамках акции «Спасибо, что живем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</w:tc>
      </w:tr>
      <w:tr>
        <w:trPr>
          <w:trHeight w:val="83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Жизненное кредо (жизненные ценности, позиции, смысл жизни)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  <w:tr>
        <w:trPr>
          <w:trHeight w:val="11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:                                                             «Взаимоотношения  юношей  и  девушек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нчивается  ли любов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Н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Знаете ли вы самих себя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О.В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года используется вариативная часть «Участие в районных, областных, российских  творческих конкурсах» + межведомственное взаимодействие с партнерами филиал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ая литератур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.А. Белорыбкина, С.В. Кудинова. Классные часы в системе психолого-педагогического сопровождения развития личности подростка. Киров 2013 г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рнал «Воспитание  школьников», 2004 – 2016 годы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урнал «Классный руководитель», 2004-2016 годы.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рнал «Мы», 2002 – 2016 годы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жин А.М., Толстых Н.Н. Дети без семьи. -:Педагогика, 1990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ана Дьячкова, Всеволод Луховицкий. Профилактика нетерпимости и ксенофобии .Материалы для классных часов в старших классах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банович  Л.Н. Нравственные  основы  семьи  и  брака. – М.: Глобус,  2009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 для  девушек  и  женщин. – С-Пб.:  ООО «Диамант», 2001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 для  юношей  и  мужчин. – С-Пб.:  ООО «Диамант», 2000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ушкявичус Р.В., Янушкявичус О.Л.. Основы нравственности. Беседы по этике для старшеклассников. М.:ПРО-ПРЕСС, 1998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Школьный психолог» 2013 -2016г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Волшебный» 2012-2016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34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7:54:00Z</dcterms:created>
  <dc:creator>хома</dc:creator>
  <dc:description/>
  <cp:keywords/>
  <dc:language>en-US</dc:language>
  <cp:lastModifiedBy>хома</cp:lastModifiedBy>
  <cp:lastPrinted>2015-09-08T14:29:00Z</cp:lastPrinted>
  <dcterms:modified xsi:type="dcterms:W3CDTF">2017-08-28T18:48:00Z</dcterms:modified>
  <cp:revision>4</cp:revision>
  <dc:subject/>
  <dc:title/>
</cp:coreProperties>
</file>