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одительское собрание в подготовительной группе. «Психологическая готовность к школе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 познакомить родителей с понятием «готовность к школе»</w:t>
        <w:br/>
      </w:r>
      <w:r>
        <w:rPr>
          <w:b/>
          <w:bCs/>
        </w:rPr>
        <w:t>Задачи:</w:t>
        <w:br/>
      </w:r>
      <w:r>
        <w:rPr/>
        <w:t xml:space="preserve">1.Познакомить родителей с результатами обследования детей на готовность к школьному обучения </w:t>
        <w:br/>
        <w:t>2.Познакомить родителей с трудностями, с которыми может столкнуться ребенок - первоклассник</w:t>
        <w:br/>
        <w:t>3.Дать рекомендации по подготовке ребенка к школе в домашних условиях</w:t>
        <w:br/>
      </w:r>
      <w:r>
        <w:rPr>
          <w:b/>
          <w:bCs/>
        </w:rPr>
        <w:t>Ход собрания:</w:t>
        <w:br/>
      </w:r>
      <w:r>
        <w:rPr/>
        <w:t>Ребенок идет в первый класс. У родителей в этот период не мало забот: необходимо купить одежду, обувь, ранец, учебники. Но при всех родительских заботах берусь утверждать, что у ребенка – будущего первоклассника, забот куда больше, чем у папы с мамой. Он вступает в совершенно «новый мир».</w:t>
        <w:br/>
        <w:t>Какие же изменения произойдут в жизни детей с началом обучения в школе?</w:t>
        <w:br/>
      </w:r>
      <w:r>
        <w:rPr>
          <w:i/>
          <w:iCs/>
        </w:rPr>
        <w:t>(родители отвечают, психолог записывает на доске и обобщает)</w:t>
        <w:br/>
      </w:r>
      <w:r>
        <w:rPr/>
        <w:t>- обучение в школе – новая деятельность (учебная) для ребенка, которая вызывает перестройку всего образа жизни. Ребенок находится в состоянии ожидания: предстоит что-то значительное, но пока неизвестное и неопределенное.</w:t>
        <w:br/>
        <w:t>- начало обучения – это большие интеллектуальные нагрузки – необходимо сосредоточенно заниматься в течение урока, запоминать большой объем информации, делать домашние задания.</w:t>
        <w:br/>
        <w:t>- необходимо следовать новым правилам поведения, контролировать свои эмоции;</w:t>
        <w:br/>
        <w:t>- налаживать контакты с учителем и сверстниками.</w:t>
        <w:br/>
        <w:t>- ребенок впервые попадает в условия, когда его знания и успехи оцениваются.</w:t>
        <w:br/>
        <w:t>Все это создает значительное напряжение для нервной системы ребенка.</w:t>
        <w:br/>
        <w:t>- ребенок в течение 30 – 40 минут должен сохранять вынужденную позу – происходит ограничение двигательной активности – это нагрузка на опорно-двигательную систему.</w:t>
        <w:br/>
        <w:t>Чтобы ребенок справился с этими трудностями, он должен быть готов к школьному обучению.</w:t>
        <w:br/>
        <w:br/>
        <w:t>По каким критериям можно определить готовность ребенка к школе?</w:t>
        <w:br/>
      </w:r>
      <w:r>
        <w:rPr>
          <w:i/>
          <w:iCs/>
        </w:rPr>
        <w:t>(родители отвечают, психолог записывает)</w:t>
        <w:br/>
      </w:r>
      <w:r>
        <w:rPr/>
        <w:t xml:space="preserve">Готовите ли вы своих детей к школьному обучению? Как вы готовите детей к обучению? </w:t>
        <w:br/>
      </w:r>
      <w:r>
        <w:rPr>
          <w:i/>
          <w:iCs/>
        </w:rPr>
        <w:t>(ответы родителей)</w:t>
        <w:br/>
      </w:r>
      <w:r>
        <w:rPr/>
        <w:t>Готовность к обучению – понятие комплексное и охватывает все сферы жизни ребенка. Выделяют такие виды готовности, как физическую, психологическую и специальную.</w:t>
        <w:br/>
        <w:br/>
        <w:t xml:space="preserve">1. </w:t>
      </w:r>
      <w:r>
        <w:rPr>
          <w:b/>
          <w:bCs/>
        </w:rPr>
        <w:t xml:space="preserve">Физическая готовность </w:t>
      </w:r>
      <w:r>
        <w:rPr/>
        <w:t>определяется состоянием здоровья и уровнем развития всех систем организма. Именно в возрасте 7 лет происходит созревание тех отделов головного мозга, которые обеспечивают систематическое обучение, начинает окостеневать позвоночник, укрепляется зрение. Однако, частоболеющие и физически ослабленные дети, а также дети 6 лет – испытывают трудности в обучении</w:t>
        <w:br/>
        <w:t xml:space="preserve">2. </w:t>
      </w:r>
      <w:r>
        <w:rPr>
          <w:b/>
          <w:bCs/>
        </w:rPr>
        <w:t xml:space="preserve">Специальная готовность </w:t>
      </w:r>
      <w:r>
        <w:rPr/>
        <w:t>– умение писать, считать, читать. В настоящее время эти умения и навыки ребенка важны и на начальном обучении в школе.</w:t>
        <w:br/>
        <w:t xml:space="preserve">3. Но прежде всего важна </w:t>
      </w:r>
      <w:r>
        <w:rPr>
          <w:b/>
          <w:bCs/>
        </w:rPr>
        <w:t>психологическая готовность</w:t>
      </w:r>
      <w:r>
        <w:rPr/>
        <w:t xml:space="preserve">. Она заключается в том, что у ребенка к моменту поступления в школу должны сформироваться психологические черты присущие школьнику. </w:t>
        <w:br/>
        <w:t xml:space="preserve">Важными компонентами психологической готовности являются интеллектуальная, мотивационная, эмоционально-волевая и личностная готовность. </w:t>
        <w:br/>
        <w:t>Для того чтобы оценить уровень психологической готовности ребенка к школе, проводилось психолого-педагогическое обследование, с результатами которого вы сегодня познакомитесь. При этом оценивалось наличие не знаний (знает ли ребенок буквы, умеет ли он читать и считать), а указанных составляющих готовности к школе, так как именно это в дальнейшем позволит легко адаптироваться к школьному обучению и быстро приобрести навыки чтения, письма и счета. Таким образом, психологическая готовность ребенка к школе определяется не набором знаний и умений, а определенной степенью зрелости его мозговых структур.</w:t>
        <w:br/>
        <w:t>•</w:t>
      </w:r>
      <w:r>
        <w:rPr>
          <w:b/>
          <w:bCs/>
        </w:rPr>
        <w:t xml:space="preserve">Интеллектуальная готовность </w:t>
      </w:r>
      <w:r>
        <w:rPr/>
        <w:t>определяется наличием знаний об окружающем мире, определенным уровнем развития познавательных процессов (памяти, внимания, мышления, воображения, восприятия), а также формированием учебно-важных качеств (умение слушать, выполнять действия под диктовку, самостоятельность при выполнении задания, произвольность)</w:t>
        <w:br/>
      </w:r>
      <w:r>
        <w:rPr>
          <w:i/>
          <w:iCs/>
        </w:rPr>
        <w:t>Результаты диагностики интеллектуальной сферы</w:t>
        <w:br/>
      </w:r>
      <w:r>
        <w:rPr>
          <w:u w:val="single"/>
        </w:rPr>
        <w:t>Рекомендации родителям по формированию интеллектуальной готовности:</w:t>
        <w:br/>
      </w:r>
      <w:r>
        <w:rPr/>
        <w:t>1. развивайте речь ребенка: читайте книги, обсуждайте прочитанное, учите ребенка задавать вопросы и отвечать на них</w:t>
        <w:br/>
        <w:t>2. постоянно разговаривайте с ребенком, отвечайте на его вопросы, следите, чтобы ваша речь была грамотная и выразительная</w:t>
        <w:br/>
        <w:t>3. развивайте память и внимание, учите ребенка приемам запоминания (запоминаемый материал разделить на части, проговаривать вслух, повторять на следующий день)</w:t>
        <w:br/>
        <w:t>4. учите ребенка наблюдать за окружающим миром, выделять свойства и признаки предметов</w:t>
        <w:br/>
        <w:t>5. учите сравнивать и сопоставлять предметы, находить их сходства и различия, узнавать предметы по заданным признакам, классифицировать предметы по группам, анализировать.</w:t>
        <w:br/>
        <w:t>6. развивайте мелкую моторику рук</w:t>
        <w:br/>
        <w:br/>
        <w:t xml:space="preserve">• Главное, что необходимо будущему первокласснику – желание учиться </w:t>
      </w:r>
      <w:r>
        <w:rPr>
          <w:b/>
          <w:bCs/>
        </w:rPr>
        <w:t xml:space="preserve">(мотивационная готовность). </w:t>
        <w:br/>
      </w:r>
      <w:r>
        <w:rPr/>
        <w:t xml:space="preserve">Она включает в себя: </w:t>
        <w:br/>
        <w:t xml:space="preserve">- наличие познавательных интересов (ребенку нравится чтение книг, решение задач, выполнение других интеллектуальных заданий); </w:t>
        <w:br/>
        <w:t xml:space="preserve">- понимание необходимости учения как обязательной, ответственной деятельности; </w:t>
        <w:br/>
        <w:t xml:space="preserve">- минимальное стремление к игровым и прочим развлекательно-занимательным (дошкольным) элементам деятельности; </w:t>
        <w:br/>
        <w:t>- эмоционально-благополучное отношение к школе.</w:t>
        <w:br/>
        <w:t>- желание учиться</w:t>
        <w:br/>
        <w:t xml:space="preserve">Но желание пойти в школу и желание учиться - это разные вещи. Ребенок может хотеть в школу потому что сверстники идут туда, потому что школьником быть лучше, чем дошкольником, потому что в школе не нужно спать и наконец потому что к школе он получит новый ранец, учебники, ручки, тетрадки. Однако это еще не значит, что дети осознали важность учебы. Просто они поняли, что статус школьника, гораздо выше статуса дошкольника. </w:t>
        <w:br/>
        <w:t xml:space="preserve">Но встречаются дети, которые не хотят идти в школу категорично. Причиной негативного отношения к школе являются высказывания родителей, опыт обучения старших детей в школе и их впечатления. Такое отрицательное отношение к школе затрудняет включение ребенка в школьную жизнь. </w:t>
        <w:br/>
        <w:t xml:space="preserve">Т.е. каким бы интеллектуально развитым ребенок не был, как бы хорошо не умел читать и писать, без желания учиться и получать новые знания, он не будет успешным в школе, так как школьная обстановка будет ему в тягость. </w:t>
        <w:br/>
      </w:r>
      <w:r>
        <w:rPr>
          <w:i/>
          <w:iCs/>
        </w:rPr>
        <w:t>Результаты диагностики мотивационной сферы.</w:t>
        <w:br/>
      </w:r>
      <w:r>
        <w:rPr/>
        <w:t xml:space="preserve">Нам взрослым нужно помнить, что отношение ребенка к школе формируется еще до того как он в нее пойдет и формируем его мы – родители и педагоги. </w:t>
        <w:br/>
      </w:r>
      <w:r>
        <w:rPr>
          <w:u w:val="single"/>
        </w:rPr>
        <w:t>Рекомендации родителям по формированию мотивационной готовности:</w:t>
        <w:br/>
      </w:r>
      <w:r>
        <w:rPr/>
        <w:t>1. Беседуйте с ребенком о школе, рассказывайте о своих школьных годах, любимых учителях, рассматривайте свои школьные фотографии</w:t>
        <w:br/>
        <w:t>2. Играйте с ребенком в школу</w:t>
        <w:br/>
        <w:t>3. Читайте стихи, рассказы о школе.</w:t>
        <w:br/>
        <w:t xml:space="preserve">4. Проявляйте сами интерес к занятиям, создавайте положительный эмоциональный фон. </w:t>
        <w:br/>
        <w:t>•</w:t>
      </w:r>
      <w:r>
        <w:rPr>
          <w:b/>
          <w:bCs/>
        </w:rPr>
        <w:t>Эмоционально- волевая готовность</w:t>
      </w:r>
      <w:r>
        <w:rPr/>
        <w:t xml:space="preserve"> – уровень развития произвольно – управляемого поведения. Ребенок должен уметь длительное время сосредотачивать свое внимание на не всегда интересном материале, стремится к достижению цели, получению определенного результата, стремится преодолевать трудности, должен уметь контролировать свое поведение и эмоции во время урока ( в этом возрасте развиваются дисциплинированность, организованность и самоконтроль) - принцип «Не хочу, но надо» Как правило, произвольное поведение ребенка формируется к 6-7 годам.</w:t>
        <w:br/>
        <w:t xml:space="preserve">Эмоционально-волевая готовность оценивалась в ходе наблюдения за поведением ребенка во время обследования и на занятиях, беседы с воспитателем и при помощи методик «Графический диктант», «Домик», «Корректурные пробы» </w:t>
        <w:br/>
        <w:t>Во время обследования я оценивала, насколько он внимателен, может ли он действовать по заданию взрослого, организовать свою деятельность в соответствии с заданием, контролировать ее результаты и сличать их с заданным образцом.</w:t>
        <w:br/>
        <w:t>Именно на эти параметры развития произвольности, являющейся частью психологической готовности к школе, опирается обучение в 1-м классе;</w:t>
        <w:br/>
      </w:r>
      <w:r>
        <w:rPr>
          <w:i/>
          <w:iCs/>
        </w:rPr>
        <w:t>Результаты диагностики эмоционально-волевой сферы</w:t>
      </w:r>
      <w:r>
        <w:rPr/>
        <w:br/>
      </w:r>
      <w:r>
        <w:rPr>
          <w:u w:val="single"/>
        </w:rPr>
        <w:t>Рекомендации родителям по формированию волевой готовности:</w:t>
        <w:br/>
      </w:r>
      <w:r>
        <w:rPr/>
        <w:t>1.Следите, чтобы ребенок выполнял начатое дело до конца</w:t>
        <w:br/>
        <w:t>2.Приучайте ребенка хранить личные вещи в порядке, в определенном месте (организованность)</w:t>
        <w:br/>
        <w:t>3.Учите ребенка самостоятельно принимать решения (планируйте проведение выходных дней, дайте самостоятельность при выборе одежд)</w:t>
        <w:br/>
        <w:t xml:space="preserve">4.Играйте с ребенком в игры по правилам, сюжетно-ролевые игры, в которой есть правила и ребенок должен подчинить им свое поведение. Это может быть игра в школу, магазин, больницу, а также - подвижные игры с определенными правилами. Поиграть с ребенком в известную игру "Да и нет, не говорите" родителям вполне по силам. </w:t>
        <w:br/>
        <w:t>5.Также развитию произвольности способствуют любые действия по заданному образцу: рисование узоров, конструирование из геометрических фигур, складывание из бумаги.</w:t>
        <w:br/>
        <w:t xml:space="preserve">6.Поддержите ребенка в его желании добиться успеха. В каждой работе обязательно найдите, за что его можно было бы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 </w:t>
        <w:br/>
        <w:t>7.Научите ребенка правильно реагировать на неудачи</w:t>
        <w:br/>
        <w:t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  <w:br/>
        <w:t>•</w:t>
      </w:r>
      <w:r>
        <w:rPr>
          <w:b/>
          <w:bCs/>
        </w:rPr>
        <w:t xml:space="preserve">Коммуникативная готовность </w:t>
      </w:r>
      <w:r>
        <w:rPr/>
        <w:t xml:space="preserve">– умение ребенка строить свои отношения со взрослыми и сверстниками, т.е. насколько легко ребенок входит в контакт, вызывают ли у него повышенную тревогу новые лица и необходимость общаться с ними. Этим определяется то, как ребенок впишется в новый коллектив. </w:t>
        <w:br/>
      </w:r>
      <w:r>
        <w:rPr>
          <w:u w:val="single"/>
        </w:rPr>
        <w:t>Рекомендации родителям по формированию коммуникативной готовности</w:t>
        <w:br/>
      </w:r>
      <w:r>
        <w:rPr/>
        <w:t xml:space="preserve">1.Удовлетворяйте естественную потребность ребенка в общении (по возможности отвечайте на вопросы ребенка, включайте его в совместную деятельность, поощряйте его общение со сверстниками). </w:t>
        <w:br/>
        <w:t xml:space="preserve">2.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, для прогулок, для общения. </w:t>
        <w:br/>
        <w:t xml:space="preserve">3.Стимулируйте участие ребенка в коллективных делах, играх. </w:t>
        <w:br/>
        <w:t xml:space="preserve">4.Поощряйте ролевые игры, в которых развиваются навыки общения, лидерские качества и умение подчиняться (умение уладить конфликт, уступить или настоять на своем). </w:t>
        <w:br/>
        <w:t>5.Приучайте ребенка признавать и адекватно выполнять правила, предложенные взрослым.</w:t>
        <w:br/>
        <w:t>•</w:t>
      </w:r>
      <w:r>
        <w:rPr>
          <w:b/>
          <w:bCs/>
        </w:rPr>
        <w:t>Изучение самооценки</w:t>
        <w:br/>
      </w:r>
      <w:r>
        <w:rPr/>
        <w:t>При оптимальной, адекватной самооценке ребёнок правильно соотносит свои возможности и способности, достаточно критически относится к себе, стремится реально смотреть на свои неудачи и успехи</w:t>
        <w:br/>
        <w:t>Неадекватная самооценка осложняет жизнь не только тех, кому она свойственна, но и окружающих, тех людей, которые, в разных ситуациях – учебных, бытовых и других – общаются с ними. Заниженная самооценка – приводит к неуверенности в себе, повышению тревожности ( я не смогу этого сделать); завышенная самооценка порождает конфликтные ситуации с окружающими.</w:t>
        <w:br/>
      </w:r>
      <w:r>
        <w:rPr>
          <w:u w:val="single"/>
        </w:rPr>
        <w:t>Рекомендации родителям по формированию самооценки ребенка</w:t>
        <w:br/>
      </w:r>
      <w:r>
        <w:rPr/>
        <w:t xml:space="preserve">1.Принимайте ребенка таким какой он ест </w:t>
        <w:br/>
        <w:t xml:space="preserve">2.Давая негативную оценку действиям ребенка, нельзя говорить: «Ты не умеешь строить, рисовать…». В этих случаях ребенок не может сохранить побуждение к данному виду деятельности, утрачивает уверенность в себе, в своих силах, способностях. </w:t>
        <w:br/>
        <w:t xml:space="preserve">3.Нельзя позволять, чтобы негативная оценка деятельности ребенка распространялась на его личность, т.е. ребенка надо критиковать за его поведение. Оценка личности блокирует развитие ребенка и формирует комплекс неполноценности, а, следовательно, и заниженную самооценку и уровень притязаний. </w:t>
        <w:br/>
        <w:t>Оценивайте объективно возможности и способности своего ребенка.</w:t>
        <w:br/>
        <w:t xml:space="preserve">4.Старайтесь не сравнивать его с другими детьми – только с ним самим. Например: «Сегодня ты выполнил это задание гораздо быстрее, чем вчера!» Такой подход будет ориентировать вашего малыша на собственное совершенствование. </w:t>
        <w:br/>
        <w:t xml:space="preserve">Часто нам кажется, что ребенок с приходом в 1 класс, становится взрослее. Что 1 сентября он станет настоящим первоклассником, будет с удовольствием ходить в школу, делать уроки, читать книги. Но что происходит на самом деле? Ребенок остается все тем же дошкольником, так как школьником стать за один день невозможно. И именно в это время. В первый год обучения ребенку нужна поддержка и помощь родителей. Потому что, от того как успешно пройдет первый год обучения, будет зависеть учеба в последующие годы. </w:t>
        <w:br/>
        <w:t xml:space="preserve">А сейчас я предлагаю вам провести небольшой </w:t>
      </w:r>
      <w:r>
        <w:rPr>
          <w:u w:val="single"/>
        </w:rPr>
        <w:t>эксперимент</w:t>
      </w:r>
      <w:r>
        <w:rPr/>
        <w:t xml:space="preserve">. Возьмите карандаш и напишите: «Мой ребенок – будущий первоклассник». А теперь переложите карандаш в другую руку и напишите эту фразу еще раз. Как ровно и красиво мы пишем привычной, ведущей рукой, и как трудно и непривычно дается письмо, если мы перекладываем карандаш в другую руку. Так и ваш ребенок. Как весело и легко быть дошкольником, и как непривычно стать школьником. Первоклассником быть трудно, и родителям первоклассника – тоже не просто. И если в течение учебного года вам покажется, что ваше терпение на исходе, вспомните этот эксперимен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59:00Z</dcterms:created>
  <dc:creator>User</dc:creator>
  <dc:description/>
  <cp:keywords/>
  <dc:language>en-US</dc:language>
  <cp:lastModifiedBy>Win7</cp:lastModifiedBy>
  <dcterms:modified xsi:type="dcterms:W3CDTF">2017-08-23T08:39:00Z</dcterms:modified>
  <cp:revision>3</cp:revision>
  <dc:subject/>
  <dc:title/>
</cp:coreProperties>
</file>