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3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кружка «Английский клуб» 9 класс</w:t>
      </w:r>
    </w:p>
    <w:p>
      <w:pPr>
        <w:pStyle w:val="Normal"/>
        <w:widowControl w:val="false"/>
        <w:autoSpaceDE w:val="false"/>
        <w:spacing w:lineRule="auto" w:line="240" w:before="0" w:after="0"/>
        <w:ind w:left="93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6 часов)</w:t>
      </w:r>
    </w:p>
    <w:p>
      <w:pPr>
        <w:pStyle w:val="Normal"/>
        <w:widowControl w:val="false"/>
        <w:autoSpaceDE w:val="false"/>
        <w:spacing w:lineRule="auto" w:line="240" w:before="0" w:after="0"/>
        <w:ind w:left="93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новление глобальной мирохозяйственной системы с присущим ей усилением межнационального взаимодействия в социокультурной, политической и деловой сферах предопределяет возрастающее значение владения иностранным языком для ведения полноценной жизни. Знание английского языка сегодня становится неизбежным условием развития успешной карьеры, достижения высоких академического и научных степеней, а также просто получения высокого уровня общего образования.  Владение иностранным языком, а в еще большей степени именно английский языком имеет большое прикладное значение. Мы все чаще выезжаем за рубеж и принимаем в нашей стране все большее число иностранных туристов. Возможность беспрепятственного общения с людьми из других стран открывает новые горизонты для развития человека. Все вместе это требует не столько корректировки, сколько дополнения академических подходов к изучению английского языка программами и методиками, способствующими развитию навыков и умений в письменной и устной реч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ая программа направлена на усовершенствование грамматической стороны речевой компетентности учащихся 9 классов как общеобразовательной, так и средней школы с углублённым изучением английского языка. Особое внимание уделяется прикладной стороне внедрения грамматического материала, которое проходит в тесной связи с развитием устной коммуникации (монологической, диалогической, описательной и т.п.) Применение данной методики дает дополнительную возможность для развития функционального языка, что является отличительной особенностью коммуникативно-когнитивного подхода в изучении иностранного языка. В программе соблюдается четкий баланс устных и письменных упражнений для развития основных грамматических навы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даря, исчерпывающему изложению теоретического материала в виде таблиц, наличию многочисленных примеров, которые сопровождаются красочными фотографиями и рисунками, достигается основная цель данного курса – помочь учащимся использовать в речи грамматические структуры английского язы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раст обучающихся – 14-15лет. Срок реализации программы – 4 меся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визна данной программы заключается в следующем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в обучении грамматическим структурам иностранного языка творческого подхода (обсуждение тем повседневного общения подростков и тем, развивающих их личностные особенности) позволяет развить умения прямой устной коммуникации, без посредства постоянного обращения к правилам грамматики, иными словами – способствовать естественности грамматически верной коммуник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аксимально адаптированных к повседневной жизни форм письменной коммуникации, а также тем, по которым предлагается их отработк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использование визуального материала, представляющего собой опору для  устного высказывания, имитирующего реальное речевое поведени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шаблонов-схем для построения логически завершенного высказ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1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и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 xml:space="preserve"> состоит в формировании у учащихся навыка правильного употребления грамматических структур английского языка и тематической лексики в различных видах речев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данной цели программа ставит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ть, продолжать устное высказывание и делать из него логические выводы, используя соответствующий лексико-грамматический материа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краткие сведения по темам из предметного содержания речи на базовом уров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а написания и произношения слов, изученных в основной школе; соблюдать правила ударения в словах и фраз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едложения различных коммуникативных типов (утвердительное, вопросительное, отрицательное, повелительное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устной и письменной речи основные значения изученных лексических единиц (слов, словосочетаний, реплик-клише речевого этикет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способы словообразования (аффиксации, словосложения, конверси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спользовать явления многозначности слов иностранного языка, синонимии, антонимии и лексической сочетаем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употреблять в устной и письменной речи морфологические формы и синтаксические конструкции английского язы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употреблять в речи видо-временные формы глаголов, модальные глаголы и их эквиваленты, артикли, существительные, степени сравнения прилагательных и наречий, местоимения, числительные, предлог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метафорами – понимать переносный смысл выражений и употреблять обороты речи, скрытые образным сближением с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задач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навыки быстрой устной коммуникации в условиях международного информационного пространства путем ознакомления с основными устойчивыми словосочетаниями, употребляемыми в устн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умения планировать свое речевое и неречевое повед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мыслового чтения, включая умение опре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станавливать причинно-следственные связ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существлять контроль по результату и по способу действия на уровне произвольного внимания и вносить необходимые корректив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задач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осознание важности изучения английского языка как средства общения и познания современного ми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у учащихся потребность изучения английского языка как средства самореализации и социальной адаптации в поликультурном и полиэтническом мире в условиях глобализ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гражданские и патриотические чувства, развивая национальное самосознание и стремление к взаимопониманию между людьми разных сообщест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толерантное отношение к проявлению иной культуры, осознавая значение своей собственной куль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стремление к овладению основами мировой культуры, используя знания английского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ценности здорового и безопасного образа жизни; обучать правилам индивидуального и коллективного поведения в чрезвычайных ситуациях, угрожающих жизни и здоровью люд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основы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 проведения занятий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овые занятия под руководством учителя (обучение в сотрудничестве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в парах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ы контроля и подведения итогов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ы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и индивидуальная проверка выполненной работы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е выступления и/или презентации своего видения той или иной устной темы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063"/>
        <w:gridCol w:w="1037"/>
        <w:gridCol w:w="3349"/>
        <w:gridCol w:w="2336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основных видов деятель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взаимоотношения в семье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ексика по теме «Семья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еменное и повторяющееся дей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2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альность при описании действий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гровы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взаимоотношения с друзьями и в школе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ексика по теме «Дружба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еменное и повторяющееся дей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йствие в прошлом с результатом в настоящ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гровы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ость и характеристики челове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ексика по теме «Характер и внешность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еменное и повторяющееся дей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жение разной степени качества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гровы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и увлечения (спорт, музыка, чтение, посещение театра, кинотеатра, дискотеки, кафе). Молодежная мод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ексика по теме «Свободное время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ние запланированного действия на ближайшее будущее, предполагаемого действия и намерения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гровы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ексика по теме «Здоровье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йствие как фак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лительное действ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2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вершенное действие. Модальность при описании действий. Выражение разной степени каче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гровы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и. Карманные деньг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ексика по теме «Покупки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еменное и повторяющееся дей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жение разной степени качества. Действия в прошлом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гровы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жизнь. Изучаемые предметы и отношение к ним. Каникулы. Школьные обмен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ексика по теме «Школа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ние запланированного действия на ближайшее будущее, предполагаемого действия и намерения. Выражение разной степени каче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гровы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выбора профессии и роль иностранного язы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ексика по теме «Профессии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2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ние запланированного действия на ближайшее будущее, предполагаемого действия и намерения. Модальность при описании действий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гровы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 (пресса, телевидение, радио, Интернет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ексика по теме «СМИ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еменное и повторяющееся дей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ние предполагаемого действия и намерения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гровы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рогрес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ксика по теме «Достижения наук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еменное и повторяющееся действия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гровы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родной страны и стран изучаемого языка, их вклад в науку и мировую культур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ксика по теме «Достижения наук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еменное и повторяющееся дей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йствия в прошлом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гровы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транам изучаемого языка и по Росс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ексика по теме «Достопримечательности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еменное и повторяющееся дей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жение разной степени каче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гровы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и проблемы экологии.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проблемы соврем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еменное и повторяющееся действия. Использование запланированного действия на ближайшее будущее, предполагаемого действия и намерения. Модальность при описании действий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гровы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5:40:00Z</dcterms:created>
  <dc:creator>Bordovskikh</dc:creator>
  <dc:description/>
  <cp:keywords/>
  <dc:language>en-US</dc:language>
  <cp:lastModifiedBy>Admin</cp:lastModifiedBy>
  <dcterms:modified xsi:type="dcterms:W3CDTF">2017-06-03T12:31:00Z</dcterms:modified>
  <cp:revision>8</cp:revision>
  <dc:subject/>
  <dc:title/>
</cp:coreProperties>
</file>