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интегрированного урока по физической культуре и биологии с применением ИКТ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i/>
        </w:rPr>
        <w:t xml:space="preserve">Ф. И. О. УЧИТЕЛЯ </w:t>
      </w:r>
      <w:r>
        <w:rPr>
          <w:u w:val="single"/>
        </w:rPr>
        <w:t>Сафонова О.В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</w:rPr>
        <w:t>КЛАСС  9-Б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</w:t>
      </w:r>
      <w:r>
        <w:rPr>
          <w:u w:val="single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i/>
        </w:rPr>
        <w:t xml:space="preserve">          </w:t>
      </w:r>
      <w:r>
        <w:rPr>
          <w:b/>
          <w:i/>
        </w:rPr>
        <w:t>ТЕМА УРОКА</w:t>
      </w:r>
      <w:r>
        <w:rPr>
          <w:b/>
          <w:bCs/>
        </w:rPr>
        <w:t xml:space="preserve"> </w:t>
      </w:r>
      <w:r>
        <w:rPr>
          <w:bCs/>
          <w:u w:val="single"/>
        </w:rPr>
        <w:t>«</w:t>
      </w:r>
      <w:r>
        <w:rPr>
          <w:u w:val="single"/>
        </w:rPr>
        <w:t>Значение физических упражнений для формирования системы опоры и движения.</w:t>
      </w:r>
      <w:r>
        <w:rPr>
          <w:bCs/>
          <w:u w:val="single"/>
        </w:rPr>
        <w:t>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ТИП УРОКА: Урок отработки умений и рефлексии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ЦЕЛЬ      </w:t>
      </w:r>
      <w:r>
        <w:rPr/>
        <w:t xml:space="preserve">   а) образовательная – формирование у учащихся убеждения взаимосвязи физкультуры и биологии на примере оздоровительного  комплекса упражнений. </w:t>
      </w:r>
    </w:p>
    <w:p>
      <w:pPr>
        <w:pStyle w:val="Style16"/>
        <w:shd w:fill="FFFFFF" w:val="clear"/>
        <w:spacing w:lineRule="atLeast" w:line="240" w:before="0" w:after="120"/>
        <w:rPr/>
      </w:pPr>
      <w:r>
        <w:rPr/>
        <w:t xml:space="preserve"> </w:t>
      </w:r>
      <w:r>
        <w:rPr/>
        <w:t>б) развивающая – развитие и определение гибкости позвоноч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воспитательная – воспитание чувства прекрасного через музыкальное сопровождение уро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lang w:val="en-US"/>
        </w:rPr>
      </w:pPr>
      <w:r>
        <w:rPr>
          <w:b/>
          <w:i/>
        </w:rPr>
        <w:t>ПЛАНИРУЕМЫЕ ДОСТИЖЕНИЯ: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ПРЕДМЕТНЫЕ:</w:t>
      </w:r>
    </w:p>
    <w:p>
      <w:pPr>
        <w:pStyle w:val="Normal"/>
        <w:rPr/>
      </w:pPr>
      <w:r>
        <w:rPr>
          <w:i/>
        </w:rPr>
        <w:t>ЗНАНИЯ</w:t>
      </w:r>
      <w:r>
        <w:rPr>
          <w:b/>
          <w:i/>
        </w:rPr>
        <w:t xml:space="preserve"> </w:t>
      </w:r>
      <w:r>
        <w:rPr>
          <w:i/>
          <w:u w:val="single"/>
        </w:rPr>
        <w:t>Инструктаж по ТБ, выполнения упражнени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МЕНИЯ Выполнять упражнения Поля Брегга</w:t>
      </w:r>
    </w:p>
    <w:p>
      <w:pPr>
        <w:pStyle w:val="Normal"/>
        <w:snapToGrid w:val="false"/>
        <w:rPr>
          <w:i/>
          <w:i/>
        </w:rPr>
      </w:pPr>
      <w:r>
        <w:rPr>
          <w:i/>
        </w:rPr>
        <w:t xml:space="preserve">МЕТАПРЕДМЕТНЫЕ (УУД) </w:t>
      </w:r>
    </w:p>
    <w:p>
      <w:pPr>
        <w:pStyle w:val="Normal"/>
        <w:snapToGrid w:val="false"/>
        <w:rPr/>
      </w:pPr>
      <w:r>
        <w:rPr>
          <w:i/>
          <w:u w:val="single"/>
        </w:rPr>
        <w:t>1.</w:t>
      </w:r>
      <w:r>
        <w:rPr>
          <w:u w:val="single"/>
        </w:rPr>
        <w:t>Регулятивные (прогнозирование, контроль выполнения действий, внесение коррективов, оценка деятельности).</w:t>
      </w:r>
    </w:p>
    <w:p>
      <w:pPr>
        <w:pStyle w:val="Normal"/>
        <w:snapToGrid w:val="false"/>
        <w:rPr/>
      </w:pPr>
      <w:r>
        <w:rPr>
          <w:u w:val="single"/>
        </w:rPr>
        <w:t>2. Познавательные (умение анализировать выполнение действий).</w:t>
      </w:r>
    </w:p>
    <w:p>
      <w:pPr>
        <w:pStyle w:val="Normal"/>
        <w:snapToGrid w:val="false"/>
        <w:rPr/>
      </w:pPr>
      <w:r>
        <w:rPr>
          <w:u w:val="single"/>
        </w:rPr>
        <w:t>3. Личностные (формирование личностного самоопределения, понимание ЗОЖ, ценностей ОЗ).</w:t>
      </w:r>
    </w:p>
    <w:p>
      <w:pPr>
        <w:pStyle w:val="Normal"/>
        <w:rPr>
          <w:u w:val="single"/>
        </w:rPr>
      </w:pPr>
      <w:r>
        <w:rPr>
          <w:b/>
          <w:i/>
        </w:rPr>
        <w:t xml:space="preserve">ИНСТРУМЕНТЫ и ОБОРУДОВАНИЕ </w:t>
      </w:r>
      <w:r>
        <w:rPr>
          <w:i/>
        </w:rPr>
        <w:t xml:space="preserve"> </w:t>
      </w:r>
      <w:r>
        <w:rPr>
          <w:u w:val="single"/>
        </w:rPr>
        <w:t xml:space="preserve">гимнастические маты, гимнастические палки, ручка, карточки, памятка, проектор, ноутбук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«Организационный».</w:t>
      </w:r>
    </w:p>
    <w:p>
      <w:pPr>
        <w:pStyle w:val="Normal"/>
        <w:jc w:val="both"/>
        <w:rPr/>
      </w:pPr>
      <w:r>
        <w:rPr>
          <w:u w:val="single"/>
        </w:rPr>
        <w:t xml:space="preserve">Деятельность учителя </w:t>
      </w:r>
      <w:r>
        <w:rPr/>
        <w:t>- Построение учащихся. Проверка готовности учащихся к уроку. Обратить внимание на внешний вид. Мотивация учащихся на   изучение данной темы, внутренняя готовность, психологическая организация внимания.</w:t>
      </w:r>
    </w:p>
    <w:p>
      <w:pPr>
        <w:pStyle w:val="Normal"/>
        <w:jc w:val="both"/>
        <w:rPr/>
      </w:pPr>
      <w:r>
        <w:rPr>
          <w:u w:val="single"/>
        </w:rPr>
        <w:t>Деятельность обучающихся</w:t>
      </w:r>
      <w:r>
        <w:rPr/>
        <w:t xml:space="preserve"> - Организация обучающихся на урок. Приветствие учителя. Мотивация к актив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мотивации (самоопределения) к коррекционной деятельности.</w:t>
      </w:r>
    </w:p>
    <w:p>
      <w:pPr>
        <w:pStyle w:val="Normal"/>
        <w:ind w:left="360" w:hanging="0"/>
        <w:rPr/>
      </w:pPr>
      <w:r>
        <w:rPr/>
        <w:t>Цель: выработка на личностно значимом уровне внутренней готовности к реализации нормативных требований учебной деятельности.</w:t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Создать условия для возникновения внутренней потребности включения в деятельность («хочу»);</w:t>
      </w:r>
    </w:p>
    <w:p>
      <w:pPr>
        <w:pStyle w:val="Normal"/>
        <w:numPr>
          <w:ilvl w:val="0"/>
          <w:numId w:val="2"/>
        </w:numPr>
        <w:rPr/>
      </w:pPr>
      <w:r>
        <w:rPr/>
        <w:t>Актуализировать требования к ученику со стороны коррекционной деятельности («надо»);</w:t>
      </w:r>
    </w:p>
    <w:p>
      <w:pPr>
        <w:pStyle w:val="Normal"/>
        <w:numPr>
          <w:ilvl w:val="0"/>
          <w:numId w:val="2"/>
        </w:numPr>
        <w:rPr/>
      </w:pPr>
      <w:r>
        <w:rPr/>
        <w:t>Исходя из решенных ранее задач, установить тематические рамки и создать ориентировочную основу коррекционных действий («могу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актуализации и пробного учебного действия.</w:t>
      </w:r>
    </w:p>
    <w:p>
      <w:pPr>
        <w:pStyle w:val="Normal"/>
        <w:ind w:left="360" w:hanging="0"/>
        <w:rPr/>
      </w:pPr>
      <w:r>
        <w:rPr/>
        <w:t>Цель: подготовка мышления учащихся и осознание ими потребности к выявлению причин затруднений в собственной деятельности.</w:t>
      </w:r>
    </w:p>
    <w:p>
      <w:pPr>
        <w:pStyle w:val="Normal"/>
        <w:ind w:left="360" w:hanging="0"/>
        <w:rPr/>
      </w:pPr>
      <w:r>
        <w:rPr/>
        <w:t>Задача: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соответствующие мыслительные операции и познавательные процессы (внимание, памя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Деятельность учителя </w:t>
      </w:r>
      <w:r>
        <w:rPr/>
        <w:t xml:space="preserve">- Создание ситуации для самоопределения обучающихся и принятия ими цели и темы  урока.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u w:val="single"/>
        </w:rPr>
        <w:t xml:space="preserve">Деятельность обучающихся </w:t>
      </w:r>
      <w:r>
        <w:rPr/>
        <w:t>-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</w:t>
      </w:r>
      <w:r>
        <w:rPr/>
        <w:t>а) обучающиеся смотрят презентацию, которую подготовил учитель биологии,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б)  называют тему урока,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/>
        <w:t xml:space="preserve">в) учащийся класса рассказывают, почему важно иметь здоровый позвоночник, почему осанка должна быть правильной. </w:t>
      </w:r>
    </w:p>
    <w:p>
      <w:pPr>
        <w:pStyle w:val="Normal"/>
        <w:jc w:val="both"/>
        <w:rPr/>
      </w:pPr>
      <w:r>
        <w:rPr>
          <w:u w:val="single"/>
        </w:rPr>
        <w:t xml:space="preserve">Деятельность учителя- </w:t>
      </w:r>
      <w:r>
        <w:rPr/>
        <w:t>Учитель биологии дает сведения о состоянии здоровья учащихся нашей школы и количестве учащихся, имеющих заболевание сколио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Почему так важно иметь здоровый позвоночник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От состояния позвоночника зависит здоровье всего организма. Позвоночник отвечает за выносливость человека, а она намного важнее обычной физической силы. Ведь человек бодр, активен, силен только в том случае, если все его мышцы и внутренние органы в хорошем состоянии. От этого зависит не просто отсутствие недугов, а гораздо большее – здоровье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Почему же для организма человека так важен позвоночник? Позвоночник – это основная часть скелета. Он придает телу необходимую форму. К позвоночнику присоединяются большие и малые мышцы и связки спины и живота. Они противостоят силе тяжести, поддерживая тело в вертикальном положении, и фиксируют место всех жизненно значимых органов, которые размещены вдоль позвоночника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Искривление позвоночника – сколиоз – пагубно влияет на весь организм. Так как мышцы и связки становятся длиннее или короче, происходит смещение внутренних органов, что и приводит к развитию заболева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самостоятельной работы с самопроверкой по эталону.</w:t>
      </w:r>
    </w:p>
    <w:p>
      <w:pPr>
        <w:pStyle w:val="Normal"/>
        <w:ind w:left="360" w:hanging="0"/>
        <w:rPr/>
      </w:pPr>
      <w:r>
        <w:rPr/>
        <w:t>Цель: интериоризация способов действий, вызвавших затруднения, самопроверка их усвоения индивидуальная рефлексия достижения цели и создание ситуации успеха.</w:t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Проводят самопроверку оценки гибкости тела.</w:t>
      </w:r>
    </w:p>
    <w:p>
      <w:pPr>
        <w:pStyle w:val="Normal"/>
        <w:numPr>
          <w:ilvl w:val="0"/>
          <w:numId w:val="3"/>
        </w:numPr>
        <w:rPr/>
      </w:pPr>
      <w:r>
        <w:rPr/>
        <w:t>Определяют степень гибкости позвоночника.</w:t>
      </w:r>
    </w:p>
    <w:p>
      <w:pPr>
        <w:pStyle w:val="Normal"/>
        <w:numPr>
          <w:ilvl w:val="0"/>
          <w:numId w:val="3"/>
        </w:numPr>
        <w:rPr/>
      </w:pPr>
      <w:r>
        <w:rPr/>
        <w:t>Фиксируют преодоление возникшего ранее затруднения.</w:t>
      </w:r>
    </w:p>
    <w:p>
      <w:pPr>
        <w:pStyle w:val="Normal"/>
        <w:rPr/>
      </w:pPr>
      <w:r>
        <w:rPr>
          <w:u w:val="single"/>
        </w:rPr>
        <w:t xml:space="preserve">Деятельность учителя - </w:t>
      </w:r>
      <w:r>
        <w:rPr/>
        <w:t xml:space="preserve">Учитель физкультуры проводит разминку для подготовки к основной части урока. 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>
          <w:u w:val="single"/>
        </w:rPr>
        <w:t xml:space="preserve">Деятельность обучающихся –  </w:t>
      </w:r>
      <w:r>
        <w:rPr/>
        <w:t>Упражнения для коррекции осанки и профилактики                  плоскостопия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1.Ходьба на носках, руки на поясе (лопатки сведены, смотреть вперед)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2.Ходьба на пятках, руки за головой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3.Бег с заданиями (бег в медленном темпе)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Упражнения с гимнастическими палками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1.И.п. – стойка ноги вместе, палку держать внизу хватом сверху.1-2 – поднимаясь на носки, палку поднять вверх, прогнуться, вдох; 3-4 – опуститься в и.п. – выдох. Повторить 8 раз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2.И.п. – стойка ноги врозь, палка за головой. 1 – наклон влево; 2 – выпрямиться; 3 – наклон вправо; 4 – выпрямиться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3.И.п. – стойка ноги врозь, палка на лопатках. 1-2 – наклон вперед прогнувшись; 3-4 – выпрямиться, вернуться в и.п. Выполнить 8 раз. Дыхание: при наклоне делать выдох; выпрямляясь – вдох.</w:t>
      </w:r>
    </w:p>
    <w:p>
      <w:pPr>
        <w:pStyle w:val="Normal"/>
        <w:tabs>
          <w:tab w:val="clear" w:pos="708"/>
          <w:tab w:val="left" w:pos="3450" w:leader="none"/>
        </w:tabs>
        <w:ind w:firstLine="567"/>
        <w:rPr/>
      </w:pPr>
      <w:r>
        <w:rPr/>
        <w:t>4.И.п. – стойка ноги врозь, палка внизу. 1 – палку вверх; 2 – наклон вперед, палку вперед, прогнуться; 3 – палку вниз; 4 – выпрямиться. Повторить 8 раз. Дыхание: при наклоне делать выдох, выпрямляясь – вдох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5.И.п. – основная стойка, палка внизу. 1 – присед, колени врозь, палку вперед; 2 – и.п. Выполнить 10-12 приседаний. Дыхание в произвольном ритме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6.И.п. – сед на правой (левой), левая (правая) в сторону. Палка вперед (руки прямые). 1-2-смена ног, не поднимая таза. 3-4 – и.п.(спину держать прямо)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</w:t>
      </w:r>
      <w:r>
        <w:rPr/>
        <w:t>7.И.п. – ноги вместе, палка внизу. 1 – прыжком ноги врозь, палку вверх. 2 – и.п. Прыжки повторить 8 – 12 раз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</w:t>
      </w:r>
      <w:r>
        <w:rPr/>
        <w:t xml:space="preserve">8.И.п. – правая нога на носке, левая – на пятке. Палка за спиной. Перекаты с пятки на носок (с носка на пятку). Ноги в коленях не сгибать. Упражнение «Промокашка»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</w:t>
      </w:r>
      <w:r>
        <w:rPr/>
        <w:t xml:space="preserve">Вся разминка выполняется под музыкальное сопровождение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Деятельность учителя - </w:t>
      </w:r>
      <w:r>
        <w:rPr/>
        <w:t>учитель биологии дает сведения о состоянии здоровья учащихся нашей школы и количестве учащихся, имеющих заболевание сколиоз. Просит обучающихся разбиться по группам и показать упражнения для укрепления и гибкости позвоночника и других мышц тела.</w:t>
      </w:r>
    </w:p>
    <w:p>
      <w:pPr>
        <w:pStyle w:val="Normal"/>
        <w:ind w:left="360" w:hanging="0"/>
        <w:rPr/>
      </w:pPr>
      <w:r>
        <w:rPr>
          <w:u w:val="single"/>
        </w:rPr>
        <w:t xml:space="preserve">Деятельность обучающихся </w:t>
      </w:r>
      <w:r>
        <w:rPr/>
        <w:t>– обучающиеся делятся на 4 группы, вспоминают ранее изученные упражнения и показывают их (от каждой группы 2 упражнения).</w:t>
      </w:r>
    </w:p>
    <w:p>
      <w:pPr>
        <w:pStyle w:val="Normal"/>
        <w:ind w:left="360" w:hanging="0"/>
        <w:rPr/>
      </w:pPr>
      <w:r>
        <w:rPr>
          <w:u w:val="single"/>
        </w:rPr>
        <w:t xml:space="preserve">Деятельность учителя </w:t>
      </w:r>
      <w:r>
        <w:rPr/>
        <w:t>– учитель физической культуры предлагает обучающимся определить степень гибкости своего позвоночника.</w:t>
      </w:r>
    </w:p>
    <w:p>
      <w:pPr>
        <w:pStyle w:val="Normal"/>
        <w:ind w:left="360" w:hanging="0"/>
        <w:rPr/>
      </w:pPr>
      <w:r>
        <w:rPr>
          <w:u w:val="single"/>
        </w:rPr>
        <w:t>Деятельность обучающихся-</w:t>
      </w:r>
      <w:r>
        <w:rPr/>
        <w:t xml:space="preserve"> обучающиеся</w:t>
      </w:r>
      <w:r>
        <w:rPr>
          <w:u w:val="single"/>
        </w:rPr>
        <w:t xml:space="preserve">  </w:t>
      </w:r>
      <w:r>
        <w:rPr/>
        <w:t>выполняют 3 простых упражнения. Каждое упражнение имеет 3 степени сложности. В зависимости от степени сложности начисляются очки, которые после выполненной серии упражнений складываются; определяется степень гибкости обучающего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ланируемые дости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навательные - </w:t>
      </w:r>
      <w:r>
        <w:rPr/>
        <w:t>распознавать и называть двигательное действие, анализ работы с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гулятивные - </w:t>
      </w:r>
      <w:r>
        <w:rPr/>
        <w:t xml:space="preserve">выполнять упражнения по укреплению осан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 - </w:t>
      </w:r>
      <w:r>
        <w:rPr/>
        <w:t>Формирование</w:t>
      </w:r>
      <w:r>
        <w:rPr>
          <w:b/>
        </w:rPr>
        <w:t xml:space="preserve"> </w:t>
      </w:r>
      <w:r>
        <w:rPr/>
        <w:t xml:space="preserve">бережного отношения к своему здоровью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</w:t>
      </w:r>
      <w:r>
        <w:rPr/>
        <w:t>Упр. №1: и.п. – вертикальное, ноги соединены. Испытуемый медленно наклоняется вперед и достает пол ладонями рук. Если это проделано легко, без особых усилий, то начисляется 4 очка; если испытуемый достает пол только пальцами, то 3 очка; если испытуемый не может коснуться пола, то 0 очков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</w:t>
      </w:r>
      <w:r>
        <w:rPr/>
        <w:t>Упр. №2: и.п. – вертикальное, ноги на ширине плеч. Испытуемый наклоняется влево и вправо при неподвижном тазе. Если при выполнении упражнения произошло касание икр ног, то начисляется 4 очка; если испытуемый при выполнении упражнения может достать до колен, то 3; если испытуемый не дотягивается до колен, то 0 очков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</w:t>
      </w:r>
      <w:r>
        <w:rPr/>
        <w:t>Упр. №3: и.п. – лежа на спине. Испытуемый заводит ноги за голову и в таком положении пытается достать пол пальцами ног. Если упражнение выполнено с помощью прямых ног, то начисляется 4 очка, при согнутых в коленях ногах – 3, если испытуемый не может коснуться пола – 0 очков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Определение степени гибкости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4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Количество очк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яние организма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 12 до 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У вас очень хорошая гибкость. Продолжайте активно заниматься спортом.</w:t>
            </w:r>
          </w:p>
        </w:tc>
      </w:tr>
      <w:tr>
        <w:trPr>
          <w:trHeight w:val="7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 8 до 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У вас нормальная гибкость, но помните, что без занятий физкультурой вы ее легко потеряете.</w:t>
            </w:r>
          </w:p>
        </w:tc>
      </w:tr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 4 до 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У вас очень плохая гибкость. Надо что – то предпринимать.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локализации индивидуальных затруднений.</w:t>
      </w:r>
    </w:p>
    <w:p>
      <w:pPr>
        <w:pStyle w:val="Normal"/>
        <w:ind w:left="360" w:hanging="0"/>
        <w:rPr/>
      </w:pPr>
      <w:r>
        <w:rPr/>
        <w:t>Цель:</w:t>
      </w:r>
      <w:r>
        <w:rPr>
          <w:b/>
        </w:rPr>
        <w:t xml:space="preserve"> </w:t>
      </w:r>
      <w:r>
        <w:rPr/>
        <w:t>осознание места и причины собственных затруднений в выполнении изученных способов действий.</w:t>
      </w:r>
    </w:p>
    <w:p>
      <w:pPr>
        <w:pStyle w:val="Normal"/>
        <w:ind w:left="360" w:hanging="0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Уточнить алгоритм исправления ошибок;</w:t>
      </w:r>
    </w:p>
    <w:p>
      <w:pPr>
        <w:pStyle w:val="Normal"/>
        <w:numPr>
          <w:ilvl w:val="0"/>
          <w:numId w:val="1"/>
        </w:numPr>
        <w:rPr/>
      </w:pPr>
      <w:r>
        <w:rPr/>
        <w:t>На основе алгоритма исправления ошибок анализируют свое решение и определяют место ошибок- место затруднение;</w:t>
      </w:r>
    </w:p>
    <w:p>
      <w:pPr>
        <w:pStyle w:val="Normal"/>
        <w:numPr>
          <w:ilvl w:val="0"/>
          <w:numId w:val="1"/>
        </w:numPr>
        <w:rPr/>
      </w:pPr>
      <w:r>
        <w:rPr/>
        <w:t>Выявляют и фиксируют способы действий, в которых допущены ошибки,- причину затруднений.</w:t>
      </w:r>
    </w:p>
    <w:p>
      <w:pPr>
        <w:pStyle w:val="Normal"/>
        <w:ind w:left="360" w:hanging="0"/>
        <w:rPr/>
      </w:pPr>
      <w:r>
        <w:rPr>
          <w:u w:val="single"/>
        </w:rPr>
        <w:t>Деятельность учителя</w:t>
      </w:r>
      <w:r>
        <w:rPr/>
        <w:t xml:space="preserve"> - учитель физической культуры  информирует о 5 золотых упражнений, влияющих на позвоночник. Показывает  и  следит за правильностью выполнения данных упражнений.</w:t>
      </w:r>
    </w:p>
    <w:p>
      <w:pPr>
        <w:pStyle w:val="Normal"/>
        <w:ind w:left="360" w:hanging="0"/>
        <w:rPr/>
      </w:pPr>
      <w:r>
        <w:rPr>
          <w:u w:val="single"/>
        </w:rPr>
        <w:t>Деятельность обучающихся</w:t>
      </w:r>
      <w:r>
        <w:rPr/>
        <w:t>- правильно выполняют упражн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ланируемые дости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навательные - </w:t>
      </w:r>
      <w:r>
        <w:rPr/>
        <w:t>осознано и произвольно осуществлять высказывание в уст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гулятивные - </w:t>
      </w:r>
      <w:r>
        <w:rPr/>
        <w:t xml:space="preserve">контролировать свои действия, ориентируясь на показ движений учителем, организовать деятельность в пар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- </w:t>
      </w:r>
      <w:r>
        <w:rPr/>
        <w:t xml:space="preserve">проявлять дисциплинированность </w:t>
      </w:r>
    </w:p>
    <w:p>
      <w:pPr>
        <w:pStyle w:val="Normal"/>
        <w:rPr/>
      </w:pPr>
      <w:r>
        <w:rPr/>
        <w:t>Поль Брегг один из самых известный валеологов (наука о здоровье), который разработал специальные упражнения для позвоночника. Всю жизнь он посвятил изучению здорового образа жизни, а благодаря его системе оздоровления помог многим людям избавиться от различных заболеваний и тем самым продлить их молодость. Проблемы с позвоночником могут возникнуть в любом возрасте и причин для этого пр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0387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Упр. 1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Это упражнение оказывает воздействие на ту часть нервной системы, которая обслуживает голову и  глазные мышцы, а также на целую сеть нервов, идущих к желудку и кишечнику. Таким образом, выполняя только это одно упражнение, мы оказываем воздействие на источники таких недугов, как головная боль, напряжение глаз, несварение желудка и плохое усвоение пищи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Упр. 1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Лягте на пол лицом вниз, поднимите таз и выгните спину дугой. Тело опирается только на ладони и пальцы ног. Таз должен быть расположен выше головы. Голова опущена. Ноги расставлены на ширину плеч. Колени и локти выпрямлены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Опустите таз почти до пола. Помните, что руки и ноги должны быть прямые, что придает особую напряженность позвоночнику. Поднимите голову и резко откиньте ее назад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Делайте это упражнение медленно. Опустите таз как можно ниже, а затем поднимите его как можно выше, выгнув вверх спину, снова опустите, поднимите и опустите. Если вы делаете это упражнение правильно, то почувствуете через несколько движений облегчение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Упр. 2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Это упражнение предназначено главным образом для стимуляции нервов, идущих к печени и почкам. Оно приносит облегчение в случае заболеваний этих органов, возникающих по причине нервных расстройств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И.п. то же, что и для упр. 1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Лягте на пол лицом вниз, поднимите таз и выгните спину. Тело опирается на ладони и пальцы ног. Руки и ноги прямые. Поверните таз как можно больше влево, опуская левый бок как можно ниже, а затем вправо. Руки и ноги не сгибайте. Движения делаете медленно и постоянно думайте о растяжении позвоночника. Сначала упражнение покажется вам очень утомительным. Но постепенно делать его будет все легче не потому, что усиливаются мышцы, а потому, что значительно укрепляется нервная система. Помните, что это упражнение никогда не будет для вас слишком простым в отличии от обычного раскачивания тела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Упр. 3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В этом упражнении позвоночный столб расслаблен сверху донизу. Стимулируется каждый нервный центр. Облегчается состояние тазовой области. Усиливаются прикрепленные к позвоночнику мышцы, наиболее важные для его поддержки в вытянутом состоянии, стимулируя рост межпозвоночных хрящей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</w:t>
      </w:r>
      <w:r>
        <w:rPr/>
        <w:t>И.п. – сядьте на пол, упритесь на расслабленные прямые руки, расположенные чуть сзади, ноги согнуты. Поднимите таз. Тело опирается на расставленные согнутые ноги и прямые руки. Это упражнение надо делать в быстром темпе. Поднимите тело до горизонтального положения позвоночника. Опуститесь в и.п. Повторите движение несколько раз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Упр.№4 придает особую силу той части позвоночника, где сосредоточены нервы, управляющие желудком. Кроме того, оно эффективно для всего позвоночника, растягивает его, приводя организм к сбалансированному состоянию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Лягте на пол на спину, ноги вытянуты, руки в стороны. Согните колони, подтяните их к груди и обхватите руками. Оттолкните колени и бедра от груди, не отпуская рук. Одновременно поднимите голову и попытайтесь коснуться подбородком колен. Держите это положение туловища в течение 5-ти секунд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Упр. 5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Это упражнение одно из самых важных из растягивающих позвоночник. Кроме того оно приносит облегчение толстому кишечнику, стимулируя управляющие нервы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И.п. то же, что и для упр. 1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</w:t>
      </w:r>
      <w:r>
        <w:rPr/>
        <w:t>Лягте на пол, лицом вниз, поднимите высоко таз, выгнув дугой спину, опустив голову и опираясь на прямые руки и ноги. В таком положении обойдите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рефлексии учебной деятельности на уро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Деятельность учителя </w:t>
      </w:r>
      <w:r>
        <w:rPr>
          <w:b/>
        </w:rPr>
        <w:t xml:space="preserve">- </w:t>
      </w:r>
      <w:r>
        <w:rPr/>
        <w:t>Дыхательная гимнастика. Обсуждение, подведение итогов.</w:t>
      </w:r>
    </w:p>
    <w:p>
      <w:pPr>
        <w:pStyle w:val="Normal"/>
        <w:jc w:val="both"/>
        <w:rPr/>
      </w:pPr>
      <w:r>
        <w:rPr/>
        <w:t>Оценка собственной деятельности. Задача состоит в том, чтобы выяснить какие упражнения дают более интенсивную физическую нагрузку на организм.</w:t>
      </w:r>
    </w:p>
    <w:p>
      <w:pPr>
        <w:pStyle w:val="Normal"/>
        <w:jc w:val="both"/>
        <w:rPr/>
      </w:pPr>
      <w:r>
        <w:rPr>
          <w:u w:val="single"/>
        </w:rPr>
        <w:t>Деятельность обучающихся</w:t>
      </w:r>
      <w:r>
        <w:rPr/>
        <w:t xml:space="preserve"> - Построение в шеренгу. Упражнение на внимание        Формирование самооцен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ланируемые достижения:     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 - дать самооценку собственной деятельности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улятивные - </w:t>
      </w:r>
      <w:r>
        <w:rPr/>
        <w:t>применять полученные знания в организации и проведения досуга.</w:t>
      </w:r>
      <w:r>
        <w:rPr>
          <w:u w:val="single"/>
        </w:rPr>
        <w:t xml:space="preserve">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выход из проблем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Деятельность учителя – </w:t>
      </w:r>
      <w:r>
        <w:rPr/>
        <w:t>Объясняя сущность домашнего задания, учителя предлагают изученным упражнениям научить родителей и товарищей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Деятельность обучающихся - </w:t>
      </w:r>
      <w:r>
        <w:rPr/>
        <w:t>Самостоятельно выбирают уровень для выполнения домашнего зад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ланируемые достижения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ая - о</w:t>
      </w:r>
      <w:r>
        <w:rPr/>
        <w:t>существлять актуализацию полученных знаний в соответствии с уровнем усво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ая - р</w:t>
      </w:r>
      <w:r>
        <w:rPr/>
        <w:t>аботают дома с текстами или другим источ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ая - п</w:t>
      </w:r>
      <w:r>
        <w:rPr/>
        <w:t>ланируют свои действия в соответствии с самооценко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47:00Z</dcterms:created>
  <dc:creator>Никита</dc:creator>
  <dc:description/>
  <cp:keywords/>
  <dc:language>en-US</dc:language>
  <cp:lastModifiedBy>Никита</cp:lastModifiedBy>
  <cp:lastPrinted>2017-02-08T13:24:00Z</cp:lastPrinted>
  <dcterms:modified xsi:type="dcterms:W3CDTF">2017-08-28T13:04:00Z</dcterms:modified>
  <cp:revision>8</cp:revision>
  <dc:subject/>
  <dc:title/>
</cp:coreProperties>
</file>